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t>by and between</w:t>
      </w:r>
    </w:p>
    <w:p>
      <w:pPr>
        <w:pStyle w:val="Heading"/>
        <w:tabs>
          <w:tab w:val="clear" w:pos="720"/>
          <w:tab w:val="left" w:pos="990" w:leader="none"/>
        </w:tabs>
        <w:rPr/>
      </w:pPr>
      <w:r>
        <w:rPr/>
        <w:br/>
        <w:t>DERWICK ASSOCIATES CORPORATION</w:t>
      </w:r>
    </w:p>
    <w:p>
      <w:pPr>
        <w:pStyle w:val="Heading"/>
        <w:tabs>
          <w:tab w:val="clear" w:pos="720"/>
          <w:tab w:val="left" w:pos="990" w:leader="none"/>
        </w:tabs>
        <w:jc w:val="both"/>
        <w:rPr/>
      </w:pPr>
      <w:r>
        <w:rPr/>
      </w:r>
    </w:p>
    <w:p>
      <w:pPr>
        <w:pStyle w:val="Heading"/>
        <w:tabs>
          <w:tab w:val="clear" w:pos="720"/>
          <w:tab w:val="left" w:pos="990" w:leader="none"/>
        </w:tabs>
        <w:rPr/>
      </w:pPr>
      <w:r>
        <w:rPr/>
        <w:br/>
        <w:t>and</w:t>
      </w:r>
    </w:p>
    <w:p>
      <w:pPr>
        <w:pStyle w:val="Heading"/>
        <w:tabs>
          <w:tab w:val="clear" w:pos="720"/>
          <w:tab w:val="left" w:pos="990" w:leader="none"/>
        </w:tabs>
        <w:rPr/>
      </w:pPr>
      <w:r>
        <w:rPr/>
        <w:br/>
        <w:t>PROENERGY EPC SERVICES LLC</w:t>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 xml:space="preserve">Dated as of JUNE </w:t>
      </w:r>
      <w:r>
        <w:rPr>
          <w:highlight w:val="yellow"/>
        </w:rPr>
        <w:t>__</w:t>
      </w:r>
      <w:r>
        <w:rPr/>
        <w:t>, 2009</w:t>
      </w:r>
    </w:p>
    <w:p>
      <w:pPr>
        <w:pStyle w:val="TextBody"/>
        <w:rPr/>
      </w:pPr>
      <w:r>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 xml:space="preserve">ARTICLE 2 RELATIONSHIP OF </w:t>
          </w:r>
          <w:ins w:id="0" w:author="sdieball" w:date="2009-06-12T11:52:00Z">
            <w:r>
              <w:rPr/>
              <w:t>CONTRACTOR AND SUBCONTRACTOR</w:t>
            </w:r>
          </w:ins>
          <w:del w:id="1" w:author="sdieball" w:date="2009-06-12T10:09:00Z">
            <w:r>
              <w:rPr/>
              <w:delText>OWNER</w:delText>
            </w:r>
          </w:del>
          <w:del w:id="2" w:author="sdieball" w:date="2009-06-12T11:52:00Z">
            <w:r>
              <w:rPr/>
              <w:delText xml:space="preserve">, </w:delText>
            </w:r>
          </w:del>
          <w:del w:id="3" w:author="sdieball" w:date="2009-06-12T10:10:00Z">
            <w:r>
              <w:rPr/>
              <w:delText>CONTRACTOR</w:delText>
            </w:r>
          </w:del>
          <w:del w:id="4" w:author="sdieball" w:date="2009-06-12T11:52:00Z">
            <w:r>
              <w:rPr/>
              <w:delText xml:space="preserve"> AND SUB</w:delText>
            </w:r>
          </w:del>
          <w:del w:id="5" w:author="sdieball" w:date="2009-06-12T10:10:00Z">
            <w:r>
              <w:rPr/>
              <w:delText>CONTRACTOR</w:delText>
            </w:r>
          </w:del>
          <w:del w:id="6" w:author="sdieball" w:date="2009-06-12T11:52:00Z">
            <w:r>
              <w:rPr/>
              <w:delText>S</w:delText>
            </w:r>
          </w:del>
        </w:p>
        <w:p>
          <w:pPr>
            <w:pStyle w:val="Contents2"/>
            <w:rPr/>
          </w:pPr>
          <w:r>
            <w:rPr/>
            <w:t>2.1.</w:t>
            <w:tab/>
            <w:t xml:space="preserve">Status of </w:t>
          </w:r>
          <w:del w:id="7" w:author="sdieball" w:date="2009-06-12T10:10:00Z">
            <w:r>
              <w:rPr/>
              <w:delText>Contractor</w:delText>
            </w:r>
          </w:del>
          <w:ins w:id="8" w:author="sdieball" w:date="2009-06-12T10:11:00Z">
            <w:r>
              <w:rPr/>
              <w:t>Subcontractor</w:t>
            </w:r>
          </w:ins>
        </w:p>
        <w:p>
          <w:pPr>
            <w:pStyle w:val="Contents2"/>
            <w:rPr/>
          </w:pPr>
          <w:r>
            <w:rPr/>
            <w:t>2.2.</w:t>
            <w:tab/>
            <w:t>Sub</w:t>
          </w:r>
          <w:del w:id="9" w:author="sdieball" w:date="2009-06-12T10:10:00Z">
            <w:r>
              <w:rPr/>
              <w:delText>contractor</w:delText>
            </w:r>
          </w:del>
          <w:ins w:id="10" w:author="sdieball" w:date="2009-06-12T10:11:00Z">
            <w:r>
              <w:rPr/>
              <w:t>Subcontractor</w:t>
            </w:r>
          </w:ins>
          <w:del w:id="11" w:author="sdieball" w:date="2009-06-12T11:53:00Z">
            <w:r>
              <w:rPr/>
              <w:delText>s</w:delText>
            </w:r>
          </w:del>
        </w:p>
        <w:p>
          <w:pPr>
            <w:pStyle w:val="Contents2"/>
            <w:rPr/>
          </w:pPr>
          <w:r>
            <w:rPr/>
            <w:t>2.3.</w:t>
            <w:tab/>
            <w:t>Subcontract Provisions</w:t>
          </w:r>
        </w:p>
        <w:p>
          <w:pPr>
            <w:pStyle w:val="Contents1"/>
            <w:rPr/>
          </w:pPr>
          <w:r>
            <w:rPr/>
            <w:t xml:space="preserve">ARTICLE 3 </w:t>
          </w:r>
          <w:ins w:id="12" w:author="sdieball" w:date="2009-06-12T11:53:00Z">
            <w:r>
              <w:rPr/>
              <w:t>SUB</w:t>
            </w:r>
          </w:ins>
          <w:r>
            <w:rPr/>
            <w:t>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r>
          <w:del w:id="13" w:author="sdieball" w:date="2009-06-12T10:10:00Z">
            <w:r>
              <w:rPr/>
              <w:delText>Contractor</w:delText>
            </w:r>
          </w:del>
          <w:ins w:id="14" w:author="sdieball" w:date="2009-06-12T10:11:00Z">
            <w:r>
              <w:rPr/>
              <w:t>Subcontractor</w:t>
            </w:r>
          </w:ins>
          <w:r>
            <w:rPr/>
            <w:t>’s Personnel and Labor Relations</w:t>
          </w:r>
        </w:p>
        <w:p>
          <w:pPr>
            <w:pStyle w:val="Contents2"/>
            <w:rPr/>
          </w:pPr>
          <w:r>
            <w:rPr/>
            <w:t>3.5.</w:t>
            <w:tab/>
            <w:t xml:space="preserve">Governmental Authorization and </w:t>
          </w:r>
          <w:del w:id="15" w:author="sdieball" w:date="2009-06-12T10:10:00Z">
            <w:r>
              <w:rPr/>
              <w:delText>Contractor</w:delText>
            </w:r>
          </w:del>
          <w:ins w:id="16" w:author="sdieball" w:date="2009-06-12T10:11:00Z">
            <w:r>
              <w:rPr/>
              <w:t>Subcontractor</w:t>
            </w:r>
          </w:ins>
          <w:r>
            <w:rPr/>
            <w:t xml:space="preserve">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Construction;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2"/>
            <w:rPr/>
          </w:pPr>
          <w:r>
            <w:rPr/>
            <w:t>3.20.</w:t>
            <w:tab/>
            <w:t>Performance Bond</w:t>
          </w:r>
        </w:p>
        <w:p>
          <w:pPr>
            <w:pStyle w:val="Contents1"/>
            <w:rPr/>
          </w:pPr>
          <w:r>
            <w:rPr/>
            <w:t xml:space="preserve">ARTICLE 4 </w:t>
          </w:r>
          <w:del w:id="17" w:author="sdieball" w:date="2009-06-12T10:09:00Z">
            <w:r>
              <w:rPr/>
              <w:delText>OWNER</w:delText>
            </w:r>
          </w:del>
          <w:ins w:id="18" w:author="sdieball" w:date="2009-06-12T10:11:00Z">
            <w:r>
              <w:rPr/>
              <w:t>C</w:t>
            </w:r>
          </w:ins>
          <w:ins w:id="19" w:author="sdieball" w:date="2009-06-12T11:53:00Z">
            <w:r>
              <w:rPr/>
              <w:t>ONTRACTOR</w:t>
            </w:r>
          </w:ins>
          <w:r>
            <w:rPr/>
            <w:t>’S RESPONSIBILITIES</w:t>
          </w:r>
        </w:p>
        <w:p>
          <w:pPr>
            <w:pStyle w:val="Contents2"/>
            <w:rPr/>
          </w:pPr>
          <w:r>
            <w:rPr/>
            <w:t>4.1.</w:t>
            <w:tab/>
          </w:r>
          <w:del w:id="20" w:author="sdieball" w:date="2009-06-12T10:09:00Z">
            <w:r>
              <w:rPr/>
              <w:delText>Owner</w:delText>
            </w:r>
          </w:del>
          <w:ins w:id="21" w:author="sdieball" w:date="2009-06-12T10:11:00Z">
            <w:r>
              <w:rPr/>
              <w:t>Contractor</w:t>
            </w:r>
          </w:ins>
          <w:r>
            <w:rPr/>
            <w:t xml:space="preserve"> Assistance to </w:t>
          </w:r>
          <w:del w:id="22" w:author="sdieball" w:date="2009-06-12T10:10:00Z">
            <w:r>
              <w:rPr/>
              <w:delText>Contractor</w:delText>
            </w:r>
          </w:del>
          <w:ins w:id="23" w:author="sdieball" w:date="2009-06-12T10:11:00Z">
            <w:r>
              <w:rPr/>
              <w:t>Subcontractor</w:t>
            </w:r>
          </w:ins>
          <w:ins w:id="24" w:author="sdieball" w:date="2009-06-15T08:37:00Z">
            <w:r>
              <w:rPr/>
              <w:t>; EPC Contract</w:t>
            </w:r>
          </w:ins>
        </w:p>
        <w:p>
          <w:pPr>
            <w:pStyle w:val="Contents2"/>
            <w:rPr/>
          </w:pPr>
          <w:r>
            <w:rPr/>
            <w:t>4.2.</w:t>
            <w:tab/>
          </w:r>
          <w:del w:id="25" w:author="sdieball" w:date="2009-06-12T10:09:00Z">
            <w:r>
              <w:rPr/>
              <w:delText>Owner</w:delText>
            </w:r>
          </w:del>
          <w:ins w:id="26" w:author="sdieball" w:date="2009-06-12T10:11:00Z">
            <w:r>
              <w:rPr/>
              <w:t>Contractor</w:t>
            </w:r>
          </w:ins>
          <w:r>
            <w:rPr/>
            <w:t>’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r>
          <w:del w:id="27" w:author="sdieball" w:date="2009-06-12T10:09:00Z">
            <w:r>
              <w:rPr/>
              <w:delText>Owner</w:delText>
            </w:r>
          </w:del>
          <w:ins w:id="28" w:author="sdieball" w:date="2009-06-12T10:11:00Z">
            <w:r>
              <w:rPr/>
              <w:t>Contractor</w:t>
            </w:r>
          </w:ins>
          <w:r>
            <w:rPr/>
            <w:t>’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r>
          <w:del w:id="29" w:author="sdieball" w:date="2009-06-12T10:09:00Z">
            <w:r>
              <w:rPr/>
              <w:delText>Owner</w:delText>
            </w:r>
          </w:del>
          <w:ins w:id="30" w:author="sdieball" w:date="2009-06-12T10:11:00Z">
            <w:r>
              <w:rPr/>
              <w:t>Contractor</w:t>
            </w:r>
          </w:ins>
          <w:r>
            <w:rPr/>
            <w:t xml:space="preserve">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Taxes and Duties</w:t>
          </w:r>
        </w:p>
        <w:p>
          <w:pPr>
            <w:pStyle w:val="Contents2"/>
            <w:tabs>
              <w:tab w:val="left" w:pos="800" w:leader="none"/>
              <w:tab w:val="left" w:pos="1000" w:leader="none"/>
              <w:tab w:val="left" w:pos="1296" w:leader="none"/>
              <w:tab w:val="right" w:pos="9350" w:leader="dot"/>
            </w:tabs>
            <w:rPr/>
          </w:pPr>
          <w:r>
            <w:rPr/>
            <w:t>4.12.</w:t>
            <w:tab/>
            <w:t>Sub</w:t>
          </w:r>
          <w:del w:id="31" w:author="sdieball" w:date="2009-06-12T10:10:00Z">
            <w:r>
              <w:rPr/>
              <w:delText>contractor</w:delText>
            </w:r>
          </w:del>
          <w:ins w:id="32" w:author="sdieball" w:date="2009-06-12T10:11:00Z">
            <w:r>
              <w:rPr/>
              <w:t>Su</w:t>
            </w:r>
          </w:ins>
          <w:ins w:id="33" w:author="sdieball" w:date="2009-06-12T11:54:00Z">
            <w:r>
              <w:rPr/>
              <w:t>pplier</w:t>
            </w:r>
          </w:ins>
          <w:r>
            <w:rPr/>
            <w:t>s</w:t>
          </w:r>
        </w:p>
        <w:p>
          <w:pPr>
            <w:pStyle w:val="Contents2"/>
            <w:tabs>
              <w:tab w:val="left" w:pos="800" w:leader="none"/>
              <w:tab w:val="left" w:pos="1000" w:leader="none"/>
              <w:tab w:val="left" w:pos="1296" w:leader="none"/>
              <w:tab w:val="right" w:pos="9350" w:leader="dot"/>
            </w:tabs>
            <w:rPr/>
          </w:pPr>
          <w:r>
            <w:rPr/>
            <w:t>4.13.</w:t>
            <w:tab/>
            <w:t>Notice Obligation</w:t>
          </w:r>
        </w:p>
        <w:p>
          <w:pPr>
            <w:pStyle w:val="Contents2"/>
            <w:rPr/>
          </w:pPr>
          <w:r>
            <w:rPr/>
            <w:t>4.14.</w:t>
            <w:tab/>
            <w:t>Spare Part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r>
          <w:del w:id="34" w:author="sdieball" w:date="2009-06-12T10:09:00Z">
            <w:r>
              <w:rPr/>
              <w:delText>Owner</w:delText>
            </w:r>
          </w:del>
          <w:ins w:id="35" w:author="sdieball" w:date="2009-06-12T10:11:00Z">
            <w:r>
              <w:rPr/>
              <w:t>Contractor</w:t>
            </w:r>
          </w:ins>
          <w:r>
            <w:rPr/>
            <w:t xml:space="preserve"> Changes</w:t>
          </w:r>
        </w:p>
        <w:p>
          <w:pPr>
            <w:pStyle w:val="Contents2"/>
            <w:rPr/>
          </w:pPr>
          <w:r>
            <w:rPr/>
            <w:t>6.3.</w:t>
            <w:tab/>
          </w:r>
          <w:del w:id="36" w:author="sdieball" w:date="2009-06-12T10:10:00Z">
            <w:r>
              <w:rPr/>
              <w:delText>Contractor</w:delText>
            </w:r>
          </w:del>
          <w:ins w:id="37" w:author="sdieball" w:date="2009-06-12T10:11:00Z">
            <w:r>
              <w:rPr/>
              <w:t>Subcontractor</w:t>
            </w:r>
          </w:ins>
          <w:r>
            <w:rPr/>
            <w:t xml:space="preserve"> Changes</w:t>
          </w:r>
        </w:p>
        <w:p>
          <w:pPr>
            <w:pStyle w:val="Contents2"/>
            <w:rPr/>
          </w:pPr>
          <w:r>
            <w:rPr/>
            <w:t>6.4.</w:t>
            <w:tab/>
            <w:t>Information Supplementing Change Order Request</w:t>
          </w:r>
        </w:p>
        <w:p>
          <w:pPr>
            <w:pStyle w:val="Contents1"/>
            <w:rPr/>
          </w:pPr>
          <w:r>
            <w:rPr/>
            <w:t xml:space="preserve">ARTICLE 7 CONTRACT PRICE; PAYMENTS TO </w:t>
          </w:r>
          <w:ins w:id="38" w:author="sdieball" w:date="2009-06-12T11:57:00Z">
            <w:r>
              <w:rPr/>
              <w:t>SUB</w:t>
            </w:r>
          </w:ins>
          <w:r>
            <w:rPr/>
            <w:t>CONTRACTOR</w:t>
          </w:r>
        </w:p>
        <w:p>
          <w:pPr>
            <w:pStyle w:val="Contents2"/>
            <w:rPr/>
          </w:pPr>
          <w:r>
            <w:rPr/>
            <w:t>7.1.</w:t>
            <w:tab/>
            <w:t>Contract Price</w:t>
          </w:r>
        </w:p>
        <w:p>
          <w:pPr>
            <w:pStyle w:val="Contents2"/>
            <w:rPr/>
          </w:pPr>
          <w:r>
            <w:rPr/>
            <w:t>7.2.</w:t>
            <w:tab/>
            <w:t>Payment of Contract Price</w:t>
          </w:r>
        </w:p>
        <w:p>
          <w:pPr>
            <w:pStyle w:val="Contents2"/>
            <w:rPr/>
          </w:pPr>
          <w:r>
            <w:rPr/>
            <w:t>7.3.</w:t>
            <w:tab/>
            <w:t>Payment of Su</w:t>
          </w:r>
          <w:ins w:id="39" w:author="sdieball" w:date="2009-06-12T11:57:00Z">
            <w:r>
              <w:rPr/>
              <w:t>pplier</w:t>
            </w:r>
          </w:ins>
          <w:del w:id="40" w:author="sdieball" w:date="2009-06-12T11:57:00Z">
            <w:r>
              <w:rPr/>
              <w:delText>b</w:delText>
            </w:r>
          </w:del>
          <w:del w:id="41" w:author="sdieball" w:date="2009-06-12T10:10:00Z">
            <w:r>
              <w:rPr/>
              <w:delText>contractor</w:delText>
            </w:r>
          </w:del>
          <w:r>
            <w:rPr/>
            <w:t>s</w:t>
          </w:r>
        </w:p>
        <w:p>
          <w:pPr>
            <w:pStyle w:val="Contents2"/>
            <w:rPr/>
          </w:pPr>
          <w:r>
            <w:rPr/>
            <w:t>7.4.</w:t>
            <w:tab/>
          </w:r>
          <w:ins w:id="42" w:author="Dieball" w:date="2009-06-19T13:02:00Z">
            <w:r>
              <w:rPr>
                <w:color w:val="FF0000"/>
              </w:rPr>
              <w:t>Late Payments</w:t>
            </w:r>
          </w:ins>
          <w:r>
            <w:rPr/>
            <w:t xml:space="preserve">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r>
          <w:del w:id="43" w:author="sdieball" w:date="2009-06-12T10:10:00Z">
            <w:r>
              <w:rPr/>
              <w:delText>Contractor</w:delText>
            </w:r>
          </w:del>
          <w:ins w:id="44" w:author="sdieball" w:date="2009-06-12T10:11:00Z">
            <w:r>
              <w:rPr/>
              <w:t>Subcontractor</w:t>
            </w:r>
          </w:ins>
          <w:r>
            <w:rPr/>
            <w:t>’s Insurance</w:t>
          </w:r>
        </w:p>
        <w:p>
          <w:pPr>
            <w:pStyle w:val="Contents2"/>
            <w:rPr/>
          </w:pPr>
          <w:r>
            <w:rPr/>
            <w:t>9.2.</w:t>
            <w:tab/>
          </w:r>
          <w:del w:id="45" w:author="sdieball" w:date="2009-06-12T10:09:00Z">
            <w:r>
              <w:rPr/>
              <w:delText>Owner</w:delText>
            </w:r>
          </w:del>
          <w:ins w:id="46" w:author="sdieball" w:date="2009-06-12T10:11:00Z">
            <w:r>
              <w:rPr/>
              <w:t>Contractor</w:t>
            </w:r>
          </w:ins>
          <w:r>
            <w:rPr/>
            <w:t>’s Insurance</w:t>
          </w:r>
        </w:p>
        <w:p>
          <w:pPr>
            <w:pStyle w:val="Contents2"/>
            <w:rPr/>
          </w:pPr>
          <w:r>
            <w:rPr/>
            <w:t>9.3.</w:t>
            <w:tab/>
            <w:t>Certificates and Cancellations</w:t>
          </w:r>
        </w:p>
        <w:p>
          <w:pPr>
            <w:pStyle w:val="Contents2"/>
            <w:rPr/>
          </w:pPr>
          <w:r>
            <w:rPr/>
            <w:t>9.4.</w:t>
            <w:tab/>
            <w:t>Failure to Pay</w:t>
          </w:r>
        </w:p>
        <w:p>
          <w:pPr>
            <w:pStyle w:val="Contents2"/>
            <w:rPr/>
          </w:pPr>
          <w:r>
            <w:rPr/>
            <w:t>9.5.</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r>
          <w:del w:id="47" w:author="sdieball" w:date="2009-06-12T10:09:00Z">
            <w:r>
              <w:rPr/>
              <w:delText>Owner</w:delText>
            </w:r>
          </w:del>
          <w:ins w:id="48" w:author="Dieball" w:date="2009-06-19T20:19:00Z">
            <w:r>
              <w:rPr/>
              <w:t xml:space="preserve">EDC </w:t>
            </w:r>
          </w:ins>
          <w:r>
            <w:rPr/>
            <w:t>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2"/>
            <w:tabs>
              <w:tab w:val="left" w:pos="800" w:leader="none"/>
              <w:tab w:val="left" w:pos="1000" w:leader="none"/>
              <w:tab w:val="left" w:pos="1296" w:leader="none"/>
              <w:tab w:val="right" w:pos="9350" w:leader="dot"/>
            </w:tabs>
            <w:rPr>
              <w:del w:id="50" w:author="Dieball" w:date="2009-06-19T20:17:00Z"/>
            </w:rPr>
          </w:pPr>
          <w:del w:id="49" w:author="Dieball" w:date="2009-06-19T20:17:00Z">
            <w:r>
              <w:rPr/>
              <w:delText>11.6.</w:delText>
              <w:tab/>
              <w:delText>No Implied Warranties</w:delText>
            </w:r>
          </w:del>
        </w:p>
        <w:p>
          <w:pPr>
            <w:pStyle w:val="Contents2"/>
            <w:rPr/>
          </w:pPr>
          <w:r>
            <w:rPr/>
            <w:t xml:space="preserve">ARTICLE 12 SCHEDULE </w:t>
          </w:r>
          <w:ins w:id="51" w:author="Dieball" w:date="2009-06-19T20:38:00Z">
            <w:r>
              <w:rPr/>
              <w:t xml:space="preserve">AND PERFORMANCE </w:t>
            </w:r>
          </w:ins>
          <w:r>
            <w:rPr/>
            <w:t>GUARANT</w:t>
          </w:r>
          <w:ins w:id="52" w:author="Dieball" w:date="2009-06-19T20:38:00Z">
            <w:r>
              <w:rPr/>
              <w:t>IES</w:t>
            </w:r>
          </w:ins>
          <w:del w:id="53" w:author="Dieball" w:date="2009-06-19T20:38:00Z">
            <w:r>
              <w:rPr/>
              <w:delText>Y</w:delText>
            </w:r>
          </w:del>
          <w:r>
            <w:rPr/>
            <w:t xml:space="preserve">; LIQUIDATED DAMAGES </w:t>
          </w:r>
          <w:del w:id="54" w:author="Dieball" w:date="2009-06-20T18:59:00Z">
            <w:r>
              <w:rPr/>
              <w:delText>AND BONUS</w:delText>
            </w:r>
          </w:del>
        </w:p>
        <w:p>
          <w:pPr>
            <w:pStyle w:val="Contents2"/>
            <w:tabs>
              <w:tab w:val="left" w:pos="800" w:leader="none"/>
              <w:tab w:val="left" w:pos="1000" w:leader="none"/>
              <w:tab w:val="left" w:pos="1296" w:leader="none"/>
              <w:tab w:val="right" w:pos="9350" w:leader="dot"/>
            </w:tabs>
            <w:rPr/>
          </w:pPr>
          <w:r>
            <w:rPr/>
            <w:t>12.1.</w:t>
            <w:tab/>
            <w:t>Schedule Guaranty</w:t>
          </w:r>
        </w:p>
        <w:p>
          <w:pPr>
            <w:pStyle w:val="Contents2"/>
            <w:tabs>
              <w:tab w:val="left" w:pos="800" w:leader="none"/>
              <w:tab w:val="left" w:pos="1000" w:leader="none"/>
              <w:tab w:val="left" w:pos="1296" w:leader="none"/>
              <w:tab w:val="right" w:pos="9350" w:leader="dot"/>
            </w:tabs>
            <w:rPr/>
          </w:pPr>
          <w:r>
            <w:rPr/>
            <w:t>12.2.</w:t>
            <w:tab/>
          </w:r>
          <w:ins w:id="55" w:author="Dieball" w:date="2009-06-19T21:09:00Z">
            <w:r>
              <w:rPr/>
              <w:t xml:space="preserve">Delay </w:t>
            </w:r>
          </w:ins>
          <w:r>
            <w:rPr/>
            <w:t>Liquidated Damages</w:t>
          </w:r>
        </w:p>
        <w:p>
          <w:pPr>
            <w:pStyle w:val="Contents2"/>
            <w:tabs>
              <w:tab w:val="left" w:pos="800" w:leader="none"/>
              <w:tab w:val="left" w:pos="1000" w:leader="none"/>
              <w:tab w:val="left" w:pos="1296" w:leader="none"/>
              <w:tab w:val="right" w:pos="9350" w:leader="dot"/>
            </w:tabs>
            <w:rPr>
              <w:ins w:id="58" w:author="Dieball" w:date="2009-06-19T21:35:00Z"/>
            </w:rPr>
          </w:pPr>
          <w:r>
            <w:rPr/>
            <w:t>12.3.</w:t>
            <w:tab/>
          </w:r>
          <w:del w:id="56" w:author="Dieball" w:date="2009-06-19T21:35:00Z">
            <w:r>
              <w:rPr/>
              <w:delText>Bonus</w:delText>
            </w:r>
          </w:del>
          <w:ins w:id="57" w:author="Dieball" w:date="2009-06-19T21:35:00Z">
            <w:r>
              <w:rPr/>
              <w:t>Performance Guaranty</w:t>
            </w:r>
          </w:ins>
        </w:p>
        <w:p>
          <w:pPr>
            <w:pStyle w:val="Normal"/>
            <w:ind w:firstLine="200"/>
            <w:rPr/>
          </w:pPr>
          <w:ins w:id="59" w:author="Dieball" w:date="2009-06-19T21:35:00Z">
            <w:r>
              <w:rPr/>
              <w:t>12.4.</w:t>
              <w:tab/>
              <w:t>Performance Liquidated Damages</w:t>
            </w:r>
          </w:ins>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Liquidated Damages Not Penalty</w:t>
          </w:r>
        </w:p>
        <w:p>
          <w:pPr>
            <w:pStyle w:val="Contents2"/>
            <w:tabs>
              <w:tab w:val="left" w:pos="800" w:leader="none"/>
              <w:tab w:val="left" w:pos="1000" w:leader="none"/>
              <w:tab w:val="left" w:pos="1296" w:leader="none"/>
              <w:tab w:val="right" w:pos="9350" w:leader="dot"/>
            </w:tabs>
            <w:rPr/>
          </w:pPr>
          <w:r>
            <w:rPr/>
            <w:t>13.5.</w:t>
            <w:tab/>
            <w:t>Exclusive Remedies</w:t>
          </w:r>
        </w:p>
        <w:p>
          <w:pPr>
            <w:pStyle w:val="Contents2"/>
            <w:tabs>
              <w:tab w:val="left" w:pos="800" w:leader="none"/>
              <w:tab w:val="left" w:pos="1000" w:leader="none"/>
              <w:tab w:val="left" w:pos="1296" w:leader="none"/>
              <w:tab w:val="right" w:pos="9350" w:leader="dot"/>
            </w:tabs>
            <w:rPr/>
          </w:pPr>
          <w:r>
            <w:rPr/>
            <w:t>13.6.</w:t>
            <w:tab/>
            <w:t>Liability of Related Persons</w:t>
          </w:r>
        </w:p>
        <w:p>
          <w:pPr>
            <w:pStyle w:val="Contents1"/>
            <w:rPr/>
          </w:pPr>
          <w:r>
            <w:rPr/>
            <w:t xml:space="preserve">ARTICLE 14 REPRESENTATIONS OF </w:t>
          </w:r>
          <w:ins w:id="60" w:author="sdieball" w:date="2009-06-12T11:58:00Z">
            <w:r>
              <w:rPr/>
              <w:t>SUB</w:t>
            </w:r>
          </w:ins>
          <w:r>
            <w:rPr/>
            <w:t xml:space="preserve">CONTRACTOR AND </w:t>
          </w:r>
          <w:ins w:id="61" w:author="sdieball" w:date="2009-06-12T11:58:00Z">
            <w:r>
              <w:rPr/>
              <w:t>CONTRACTOR</w:t>
            </w:r>
          </w:ins>
          <w:del w:id="62" w:author="sdieball" w:date="2009-06-12T11:58:00Z">
            <w:r>
              <w:rPr/>
              <w:delText>OWNER</w:delText>
            </w:r>
          </w:del>
        </w:p>
        <w:p>
          <w:pPr>
            <w:pStyle w:val="Contents2"/>
            <w:tabs>
              <w:tab w:val="left" w:pos="800" w:leader="none"/>
              <w:tab w:val="left" w:pos="1000" w:leader="none"/>
              <w:tab w:val="left" w:pos="1296" w:leader="none"/>
              <w:tab w:val="right" w:pos="9350" w:leader="dot"/>
            </w:tabs>
            <w:rPr/>
          </w:pPr>
          <w:r>
            <w:rPr/>
            <w:t>14.1.</w:t>
            <w:tab/>
          </w:r>
          <w:del w:id="63" w:author="sdieball" w:date="2009-06-12T10:10:00Z">
            <w:r>
              <w:rPr/>
              <w:delText>Contractor</w:delText>
            </w:r>
          </w:del>
          <w:ins w:id="64" w:author="sdieball" w:date="2009-06-12T10:11:00Z">
            <w:r>
              <w:rPr/>
              <w:t>Subcontractor</w:t>
            </w:r>
          </w:ins>
          <w:r>
            <w:rPr/>
            <w:t xml:space="preserve"> Representations</w:t>
          </w:r>
        </w:p>
        <w:p>
          <w:pPr>
            <w:pStyle w:val="Contents2"/>
            <w:tabs>
              <w:tab w:val="left" w:pos="800" w:leader="none"/>
              <w:tab w:val="left" w:pos="1000" w:leader="none"/>
              <w:tab w:val="left" w:pos="1296" w:leader="none"/>
              <w:tab w:val="right" w:pos="9350" w:leader="dot"/>
            </w:tabs>
            <w:rPr/>
          </w:pPr>
          <w:r>
            <w:rPr/>
            <w:t>14.2.</w:t>
            <w:tab/>
          </w:r>
          <w:del w:id="65" w:author="sdieball" w:date="2009-06-12T10:09:00Z">
            <w:r>
              <w:rPr/>
              <w:delText>Owner</w:delText>
            </w:r>
          </w:del>
          <w:ins w:id="66" w:author="sdieball" w:date="2009-06-12T10:11:00Z">
            <w:r>
              <w:rPr/>
              <w:t>Contractor</w:t>
            </w:r>
          </w:ins>
          <w:r>
            <w:rPr/>
            <w:t xml:space="preserve">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 xml:space="preserve">Default by </w:t>
          </w:r>
          <w:del w:id="67" w:author="sdieball" w:date="2009-06-12T10:10:00Z">
            <w:r>
              <w:rPr/>
              <w:delText>Contractor</w:delText>
            </w:r>
          </w:del>
          <w:ins w:id="68" w:author="sdieball" w:date="2009-06-12T10:11:00Z">
            <w:r>
              <w:rPr/>
              <w:t>Subcontractor</w:t>
            </w:r>
          </w:ins>
        </w:p>
        <w:p>
          <w:pPr>
            <w:pStyle w:val="Contents2"/>
            <w:tabs>
              <w:tab w:val="left" w:pos="800" w:leader="none"/>
              <w:tab w:val="left" w:pos="1000" w:leader="none"/>
              <w:tab w:val="left" w:pos="1296" w:leader="none"/>
              <w:tab w:val="right" w:pos="9350" w:leader="dot"/>
            </w:tabs>
            <w:rPr/>
          </w:pPr>
          <w:r>
            <w:rPr/>
            <w:t>15.2.</w:t>
            <w:tab/>
            <w:t xml:space="preserve">Default by </w:t>
          </w:r>
          <w:del w:id="69" w:author="sdieball" w:date="2009-06-12T10:09:00Z">
            <w:r>
              <w:rPr/>
              <w:delText>Owner</w:delText>
            </w:r>
          </w:del>
          <w:ins w:id="70" w:author="sdieball" w:date="2009-06-12T10:11:00Z">
            <w:r>
              <w:rPr/>
              <w:t>Contractor</w:t>
            </w:r>
          </w:ins>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rder Consequences of Force Majeure</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r>
          <w:del w:id="71" w:author="sdieball" w:date="2009-06-12T10:10:00Z">
            <w:r>
              <w:rPr/>
              <w:delText>Contractor</w:delText>
            </w:r>
          </w:del>
          <w:ins w:id="72" w:author="sdieball" w:date="2009-06-12T10:11:00Z">
            <w:r>
              <w:rPr/>
              <w:t>Subcontractor</w:t>
            </w:r>
          </w:ins>
          <w:r>
            <w:rPr/>
            <w:t xml:space="preserve"> Indemnity</w:t>
          </w:r>
        </w:p>
        <w:p>
          <w:pPr>
            <w:pStyle w:val="Contents2"/>
            <w:tabs>
              <w:tab w:val="left" w:pos="800" w:leader="none"/>
              <w:tab w:val="left" w:pos="1000" w:leader="none"/>
              <w:tab w:val="left" w:pos="1296" w:leader="none"/>
              <w:tab w:val="right" w:pos="9350" w:leader="dot"/>
            </w:tabs>
            <w:rPr/>
          </w:pPr>
          <w:r>
            <w:rPr/>
            <w:t>17.2.</w:t>
            <w:tab/>
          </w:r>
          <w:del w:id="73" w:author="sdieball" w:date="2009-06-12T10:09:00Z">
            <w:r>
              <w:rPr/>
              <w:delText>Owner</w:delText>
            </w:r>
          </w:del>
          <w:ins w:id="74" w:author="sdieball" w:date="2009-06-12T10:11:00Z">
            <w:r>
              <w:rPr/>
              <w:t>Contractor</w:t>
            </w:r>
          </w:ins>
          <w:r>
            <w:rPr/>
            <w:t xml:space="preserve">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EXHIBIT A-1</w:t>
        <w:tab/>
        <w:t>TSD FOR LM2500 GAS TURBINES</w:t>
      </w:r>
    </w:p>
    <w:p>
      <w:pPr>
        <w:pStyle w:val="TextBody"/>
        <w:spacing w:before="0" w:after="0"/>
        <w:rPr>
          <w:lang w:val="en-US" w:eastAsia="en-US"/>
        </w:rPr>
      </w:pPr>
      <w:r>
        <w:rPr>
          <w:lang w:val="en-US" w:eastAsia="en-US"/>
        </w:rPr>
        <w:tab/>
        <w:tab/>
        <w:t>EXHIBIT A-2</w:t>
        <w:tab/>
        <w:t xml:space="preserve">TSD FOR LM6000 GAS TURBINES </w:t>
      </w:r>
    </w:p>
    <w:p>
      <w:pPr>
        <w:pStyle w:val="TextBody"/>
        <w:spacing w:before="0" w:after="0"/>
        <w:rPr>
          <w:lang w:val="en-US" w:eastAsia="en-US"/>
        </w:rPr>
      </w:pPr>
      <w:r>
        <w:rPr>
          <w:lang w:val="en-US" w:eastAsia="en-US"/>
        </w:rPr>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EXHIBIT B-1</w:t>
        <w:tab/>
        <w:t>PAYMENT SCHEDULE FOR LM2500 GAS TURBINES</w:t>
      </w:r>
    </w:p>
    <w:p>
      <w:pPr>
        <w:pStyle w:val="TextBody"/>
        <w:spacing w:before="0" w:after="0"/>
        <w:rPr>
          <w:lang w:val="en-US" w:eastAsia="en-US"/>
        </w:rPr>
      </w:pPr>
      <w:r>
        <w:rPr>
          <w:lang w:val="en-US" w:eastAsia="en-US"/>
        </w:rPr>
        <w:tab/>
        <w:tab/>
        <w:t>EXHIBIT B-2</w:t>
        <w:tab/>
        <w:t>PAYMENT SCHEDULE FOR LM6000 GAS TURBINES</w:t>
      </w:r>
    </w:p>
    <w:p>
      <w:pPr>
        <w:pStyle w:val="TextBody"/>
        <w:spacing w:before="0" w:after="0"/>
        <w:rPr>
          <w:lang w:val="en-US" w:eastAsia="en-US"/>
        </w:rPr>
      </w:pPr>
      <w:r>
        <w:rPr>
          <w:lang w:val="en-US" w:eastAsia="en-US"/>
        </w:rPr>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ins w:id="76" w:author="sdieball" w:date="2009-06-12T09:54:00Z"/>
        </w:rPr>
      </w:pPr>
      <w:ins w:id="75" w:author="sdieball" w:date="2009-06-12T09:54:00Z">
        <w:r>
          <w:rPr>
            <w:rFonts w:cs="Arial" w:ascii="Arial" w:hAnsi="Arial"/>
            <w:bCs/>
          </w:rPr>
          <w:t>ENGINEERING, PROCUREMENT AND CONSTRUCTION SERVICES AGREEMENT</w:t>
        </w:r>
      </w:ins>
    </w:p>
    <w:p>
      <w:pPr>
        <w:pStyle w:val="Normal"/>
        <w:jc w:val="center"/>
        <w:rPr>
          <w:rFonts w:ascii="Arial" w:hAnsi="Arial" w:cs="Arial"/>
          <w:bCs/>
          <w:ins w:id="78" w:author="sdieball" w:date="2009-06-12T09:54:00Z"/>
        </w:rPr>
      </w:pPr>
      <w:ins w:id="77" w:author="sdieball" w:date="2009-06-12T09:54:00Z">
        <w:r>
          <w:rPr>
            <w:rFonts w:cs="Arial"/>
            <w:bCs/>
          </w:rPr>
        </w:r>
      </w:ins>
    </w:p>
    <w:p>
      <w:pPr>
        <w:pStyle w:val="TextBody"/>
        <w:rPr>
          <w:ins w:id="92" w:author="sdieball" w:date="2009-06-12T09:54:00Z"/>
        </w:rPr>
      </w:pPr>
      <w:ins w:id="79" w:author="sdieball" w:date="2009-06-12T09:54:00Z">
        <w:r>
          <w:rPr/>
          <w:t>THIS ENGINEERING, PROCUREMENT AND CONSTRUCTION SERVICES AGREEMENT (this “Contract”), dated as of June</w:t>
        </w:r>
      </w:ins>
      <w:ins w:id="80" w:author="sdieball" w:date="2009-06-12T09:54:00Z">
        <w:r>
          <w:rPr>
            <w:highlight w:val="yellow"/>
          </w:rPr>
          <w:t>__</w:t>
        </w:r>
      </w:ins>
      <w:ins w:id="81" w:author="sdieball" w:date="2009-06-12T09:54:00Z">
        <w:r>
          <w:rPr/>
          <w:t xml:space="preserve">, 2009 (the “Effective Date”), between </w:t>
        </w:r>
      </w:ins>
      <w:ins w:id="82" w:author="sdieball" w:date="2009-06-12T09:54:00Z">
        <w:r>
          <w:rPr>
            <w:bCs/>
          </w:rPr>
          <w:t>DERWICK ASSOCIATES CORPORATION, a company organized under the laws of Barbados</w:t>
        </w:r>
      </w:ins>
      <w:ins w:id="83" w:author="sdieball" w:date="2009-06-12T09:54:00Z">
        <w:r>
          <w:rPr/>
          <w:t xml:space="preserve"> (“</w:t>
        </w:r>
      </w:ins>
      <w:ins w:id="84" w:author="sdieball" w:date="2009-06-12T10:11:00Z">
        <w:r>
          <w:rPr/>
          <w:t>Subcontractor</w:t>
        </w:r>
      </w:ins>
      <w:ins w:id="85" w:author="sdieball" w:date="2009-06-12T09:54:00Z">
        <w:r>
          <w:rPr/>
          <w:t xml:space="preserve">”) and </w:t>
        </w:r>
      </w:ins>
      <w:ins w:id="86" w:author="sdieball" w:date="2009-06-12T09:56:00Z">
        <w:r>
          <w:rPr/>
          <w:t>PROENERGY EPC SERVICES, LLC</w:t>
        </w:r>
      </w:ins>
      <w:ins w:id="87" w:author="sdieball" w:date="2009-06-12T09:58:00Z">
        <w:r>
          <w:rPr/>
          <w:t>,</w:t>
        </w:r>
      </w:ins>
      <w:ins w:id="88" w:author="sdieball" w:date="2009-06-12T09:56:00Z">
        <w:r>
          <w:rPr/>
          <w:t xml:space="preserve"> a company organized under the laws of the State of Missouri, USA (“</w:t>
        </w:r>
      </w:ins>
      <w:ins w:id="89" w:author="sdieball" w:date="2009-06-12T10:11:00Z">
        <w:r>
          <w:rPr/>
          <w:t>Subcontractor</w:t>
        </w:r>
      </w:ins>
      <w:ins w:id="90" w:author="sdieball" w:date="2009-06-12T09:56:00Z">
        <w:r>
          <w:rPr/>
          <w:t>”)</w:t>
        </w:r>
      </w:ins>
      <w:ins w:id="91" w:author="sdieball" w:date="2009-06-12T09:54:00Z">
        <w:r>
          <w:rPr/>
          <w:t>.</w:t>
        </w:r>
      </w:ins>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pPr>
      <w:ins w:id="93" w:author="sdieball" w:date="2009-06-12T09:57:00Z">
        <w:r>
          <w:rPr>
            <w:rFonts w:cs="Arial" w:ascii="Arial" w:hAnsi="Arial"/>
            <w:bCs/>
          </w:rPr>
          <w:t>RECITALS</w:t>
        </w:r>
      </w:ins>
      <w:del w:id="94" w:author="sdieball" w:date="2009-06-12T09:57:00Z">
        <w:r>
          <w:rPr>
            <w:rFonts w:cs="Arial" w:ascii="Arial" w:hAnsi="Arial"/>
            <w:bCs/>
          </w:rPr>
          <w:delText>CONSIDERATIONS</w:delText>
        </w:r>
      </w:del>
      <w:r>
        <w:rPr>
          <w:rFonts w:cs="Arial" w:ascii="Arial" w:hAnsi="Arial"/>
          <w:bCs/>
        </w:rPr>
        <w:t>:</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del w:id="97" w:author="sdieball" w:date="2009-06-12T09:57:00Z"/>
        </w:rPr>
      </w:pPr>
      <w:del w:id="95" w:author="sdieball" w:date="2009-06-12T09:57:00Z">
        <w:r>
          <w:rPr>
            <w:rFonts w:cs="Arial" w:ascii="Arial" w:hAnsi="Arial"/>
            <w:bCs/>
          </w:rPr>
          <w:delText>WHERE AS, DERWICK ASSOCIATES CORPORATION</w:delText>
        </w:r>
      </w:del>
      <w:del w:id="96" w:author="sdieball" w:date="2009-06-12T09:57:00Z">
        <w:r>
          <w:rPr>
            <w:rFonts w:cs="Arial" w:ascii="Arial" w:hAnsi="Arial"/>
            <w:b w:val="false"/>
            <w:bCs/>
          </w:rPr>
          <w:delText xml:space="preserve"> is a company organized under the laws of Barbados, as of May 27, 2009.</w:delText>
        </w:r>
      </w:del>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del w:id="99" w:author="sdieball" w:date="2009-06-12T09:57:00Z"/>
        </w:rPr>
      </w:pPr>
      <w:del w:id="98" w:author="sdieball" w:date="2009-06-12T09:57:00Z">
        <w:r>
          <w:rPr>
            <w:rFonts w:cs="Arial" w:ascii="Arial" w:hAnsi="Arial"/>
            <w:b w:val="false"/>
            <w:bCs/>
          </w:rPr>
        </w:r>
      </w:del>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w:t>
      </w:r>
      <w:del w:id="100" w:author="sdieball" w:date="2009-06-12T09:57:00Z">
        <w:r>
          <w:rPr>
            <w:rFonts w:cs="Arial" w:ascii="Arial" w:hAnsi="Arial"/>
            <w:b w:val="false"/>
            <w:bCs/>
          </w:rPr>
          <w:delText xml:space="preserve"> </w:delText>
        </w:r>
      </w:del>
      <w:r>
        <w:rPr>
          <w:rFonts w:cs="Arial" w:ascii="Arial" w:hAnsi="Arial"/>
          <w:b w:val="false"/>
          <w:bCs/>
        </w:rPr>
        <w:t>AS, C.A. LA ELECTRICIDAD DE CARACAS (EDC)</w:t>
      </w:r>
      <w:ins w:id="101" w:author="sdieball" w:date="2009-06-12T09:58:00Z">
        <w:r>
          <w:rPr>
            <w:rFonts w:cs="Arial" w:ascii="Arial" w:hAnsi="Arial"/>
            <w:b w:val="false"/>
            <w:bCs/>
          </w:rPr>
          <w:t>(“</w:t>
        </w:r>
      </w:ins>
      <w:ins w:id="102" w:author="sdieball" w:date="2009-06-12T10:11:00Z">
        <w:r>
          <w:rPr>
            <w:rFonts w:cs="Arial" w:ascii="Arial" w:hAnsi="Arial"/>
            <w:b w:val="false"/>
            <w:bCs/>
          </w:rPr>
          <w:t>Contractor</w:t>
        </w:r>
      </w:ins>
      <w:ins w:id="103" w:author="sdieball" w:date="2009-06-12T09:58:00Z">
        <w:r>
          <w:rPr>
            <w:rFonts w:cs="Arial" w:ascii="Arial" w:hAnsi="Arial"/>
            <w:b w:val="false"/>
            <w:bCs/>
          </w:rPr>
          <w:t>”)</w:t>
        </w:r>
      </w:ins>
      <w:r>
        <w:rPr>
          <w:rFonts w:cs="Arial" w:ascii="Arial" w:hAnsi="Arial"/>
          <w:b w:val="false"/>
          <w:bCs/>
        </w:rPr>
        <w:t xml:space="preserve"> is a Venezuelan State owned power generation company which owns an existing power generation complex located in Picure, Vargas State, Venezuela, and known as COMPLEJO GENERADOR JOSEFINA JOAQUINA SANCHEZ BASTIDAS</w:t>
      </w:r>
      <w:ins w:id="104" w:author="sdieball" w:date="2009-06-12T09:59:00Z">
        <w:r>
          <w:rPr>
            <w:rFonts w:cs="Arial" w:ascii="Arial" w:hAnsi="Arial"/>
            <w:b w:val="false"/>
            <w:bCs/>
          </w:rPr>
          <w:t>;</w:t>
        </w:r>
      </w:ins>
      <w:del w:id="105" w:author="sdieball" w:date="2009-06-12T09:59:00Z">
        <w:r>
          <w:rPr>
            <w:rFonts w:cs="Arial" w:ascii="Arial" w:hAnsi="Arial"/>
            <w:b w:val="false"/>
            <w:bCs/>
          </w:rPr>
          <w:delText>.</w:delText>
        </w:r>
      </w:del>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w:t>
      </w:r>
      <w:del w:id="106" w:author="sdieball" w:date="2009-06-12T09:59:00Z">
        <w:r>
          <w:rPr>
            <w:rFonts w:cs="Arial" w:ascii="Arial" w:hAnsi="Arial"/>
            <w:b w:val="false"/>
            <w:bCs/>
          </w:rPr>
          <w:delText xml:space="preserve"> </w:delText>
        </w:r>
      </w:del>
      <w:r>
        <w:rPr>
          <w:rFonts w:cs="Arial" w:ascii="Arial" w:hAnsi="Arial"/>
          <w:b w:val="false"/>
          <w:bCs/>
        </w:rPr>
        <w:t xml:space="preserve">AS, </w:t>
      </w:r>
      <w:ins w:id="107" w:author="sdieball" w:date="2009-06-12T10:11:00Z">
        <w:r>
          <w:rPr>
            <w:rFonts w:cs="Arial" w:ascii="Arial" w:hAnsi="Arial"/>
            <w:b w:val="false"/>
            <w:bCs/>
          </w:rPr>
          <w:t>Subcontractor</w:t>
        </w:r>
      </w:ins>
      <w:del w:id="108" w:author="sdieball" w:date="2009-06-12T09:59:00Z">
        <w:r>
          <w:rPr>
            <w:rFonts w:cs="Arial" w:ascii="Arial" w:hAnsi="Arial"/>
            <w:b w:val="false"/>
            <w:bCs/>
          </w:rPr>
          <w:delText>DERWICK ASSOCIATES CORPORATION</w:delText>
        </w:r>
      </w:del>
      <w:r>
        <w:rPr>
          <w:rFonts w:cs="Arial" w:ascii="Arial" w:hAnsi="Arial"/>
          <w:b w:val="false"/>
          <w:bCs/>
        </w:rPr>
        <w:t xml:space="preserve"> entered into an EPC contract with </w:t>
      </w:r>
      <w:ins w:id="109" w:author="sdieball" w:date="2009-06-12T10:11:00Z">
        <w:r>
          <w:rPr>
            <w:rFonts w:cs="Arial" w:ascii="Arial" w:hAnsi="Arial"/>
            <w:b w:val="false"/>
            <w:bCs/>
          </w:rPr>
          <w:t>Contractor</w:t>
        </w:r>
      </w:ins>
      <w:del w:id="110" w:author="sdieball" w:date="2009-06-12T09:59:00Z">
        <w:r>
          <w:rPr>
            <w:rFonts w:cs="Arial" w:ascii="Arial" w:hAnsi="Arial"/>
            <w:b w:val="false"/>
            <w:bCs/>
          </w:rPr>
          <w:delText>ELECTRICIDAD DE CARACAS</w:delText>
        </w:r>
      </w:del>
      <w:r>
        <w:rPr>
          <w:rFonts w:cs="Arial" w:ascii="Arial" w:hAnsi="Arial"/>
          <w:b w:val="false"/>
          <w:bCs/>
        </w:rPr>
        <w:t xml:space="preserve"> dated May 29, 2009</w:t>
      </w:r>
      <w:ins w:id="111" w:author="sdieball" w:date="2009-06-12T09:59:00Z">
        <w:r>
          <w:rPr>
            <w:rFonts w:cs="Arial" w:ascii="Arial" w:hAnsi="Arial"/>
            <w:b w:val="false"/>
            <w:bCs/>
          </w:rPr>
          <w:t>,</w:t>
        </w:r>
      </w:ins>
      <w:r>
        <w:rPr>
          <w:rFonts w:cs="Arial" w:ascii="Arial" w:hAnsi="Arial"/>
          <w:b w:val="false"/>
          <w:bCs/>
        </w:rPr>
        <w:t xml:space="preserve"> to supply four combustion turbo generators</w:t>
      </w:r>
      <w:ins w:id="112" w:author="sdieball" w:date="2009-06-12T10:03:00Z">
        <w:r>
          <w:rPr>
            <w:rFonts w:cs="Arial" w:ascii="Arial" w:hAnsi="Arial"/>
            <w:b w:val="false"/>
          </w:rPr>
          <w:t xml:space="preserve"> consisting of one pre-owned GE LM6000 PD, one GE LM6000 PC and two LM2500 PE simple-cycle combustion turbine generators</w:t>
        </w:r>
      </w:ins>
      <w:r>
        <w:rPr>
          <w:rFonts w:cs="Arial" w:ascii="Arial" w:hAnsi="Arial"/>
          <w:b w:val="false"/>
          <w:bCs/>
        </w:rPr>
        <w:t xml:space="preserve">, design, engineer, procure and construct </w:t>
      </w:r>
      <w:ins w:id="113" w:author="sdieball" w:date="2009-06-12T10:03:00Z">
        <w:r>
          <w:rPr>
            <w:rFonts w:cs="Arial" w:ascii="Arial" w:hAnsi="Arial"/>
            <w:b w:val="false"/>
            <w:bCs/>
          </w:rPr>
          <w:t xml:space="preserve">a 130MW dual fuel </w:t>
        </w:r>
      </w:ins>
      <w:r>
        <w:rPr>
          <w:rFonts w:cs="Arial" w:ascii="Arial" w:hAnsi="Arial"/>
          <w:b w:val="false"/>
          <w:bCs/>
        </w:rPr>
        <w:t xml:space="preserve">power generation facilities at the JOSEFA JOAQUINA SANCHEZ BASTIDAS in Picure, Vargas State, Venezuela, a project also known as the TACOA POWER PROJECT, consisting of </w:t>
      </w:r>
      <w:ins w:id="114" w:author="sdieball" w:date="2009-06-12T10:01:00Z">
        <w:r>
          <w:rPr>
            <w:rFonts w:cs="Arial" w:ascii="Arial" w:hAnsi="Arial"/>
            <w:b w:val="false"/>
            <w:bCs/>
          </w:rPr>
          <w:t xml:space="preserve">the </w:t>
        </w:r>
      </w:ins>
      <w:r>
        <w:rPr>
          <w:rFonts w:cs="Arial" w:ascii="Arial" w:hAnsi="Arial"/>
          <w:b w:val="false"/>
          <w:bCs/>
        </w:rPr>
        <w:t>four EDC pre-owned combustion turbo generators</w:t>
      </w:r>
      <w:ins w:id="115" w:author="sdieball" w:date="2009-06-12T10:01:00Z">
        <w:r>
          <w:rPr>
            <w:rFonts w:cs="Arial" w:ascii="Arial" w:hAnsi="Arial"/>
            <w:b w:val="false"/>
            <w:bCs/>
          </w:rPr>
          <w:t xml:space="preserve"> (the “Facility”);</w:t>
        </w:r>
      </w:ins>
      <w:del w:id="116" w:author="sdieball" w:date="2009-06-12T10:02:00Z">
        <w:r>
          <w:rPr>
            <w:rFonts w:cs="Arial" w:ascii="Arial" w:hAnsi="Arial"/>
            <w:b w:val="false"/>
            <w:bCs/>
          </w:rPr>
          <w:delText>.</w:delText>
        </w:r>
      </w:del>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del w:id="119" w:author="sdieball" w:date="2009-06-12T10:03:00Z"/>
        </w:rPr>
      </w:pPr>
      <w:del w:id="117" w:author="sdieball" w:date="2009-06-12T10:03:00Z">
        <w:r>
          <w:rPr>
            <w:rFonts w:cs="Arial" w:ascii="Arial" w:hAnsi="Arial"/>
            <w:b w:val="false"/>
            <w:bCs/>
          </w:rPr>
          <w:delText xml:space="preserve">WHERE AS, pursuant to the terms and conditions of such EPC contract DERWICK ASSOCIATES CORPORATION is required to supply engineering, procurement </w:delText>
        </w:r>
      </w:del>
      <w:del w:id="118" w:author="sdieball" w:date="2009-06-12T10:03:00Z">
        <w:r>
          <w:rPr>
            <w:rFonts w:cs="Arial" w:ascii="Arial" w:hAnsi="Arial"/>
            <w:b w:val="false"/>
          </w:rPr>
          <w:delText>and construction services for the installation of a 130 MW dual fuel electric power generation facility, consisting of one pre-owned GE LM6000 PD, one GE LM6000 PC and two LM2500 PE simple-cycle combustion turbine generators (the “Facility”).</w:delText>
        </w:r>
      </w:del>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del w:id="121" w:author="sdieball" w:date="2009-06-12T10:03:00Z"/>
        </w:rPr>
      </w:pPr>
      <w:del w:id="120" w:author="sdieball" w:date="2009-06-12T10:03:00Z">
        <w:r>
          <w:rPr>
            <w:rFonts w:cs="Arial" w:ascii="Arial" w:hAnsi="Arial"/>
            <w:b w:val="false"/>
            <w:bCs/>
          </w:rPr>
        </w:r>
      </w:del>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w:t>
      </w:r>
      <w:del w:id="122" w:author="sdieball" w:date="2009-06-12T10:04:00Z">
        <w:r>
          <w:rPr>
            <w:rFonts w:cs="Arial" w:ascii="Arial" w:hAnsi="Arial"/>
            <w:b w:val="false"/>
            <w:bCs/>
          </w:rPr>
          <w:delText xml:space="preserve"> </w:delText>
        </w:r>
      </w:del>
      <w:r>
        <w:rPr>
          <w:rFonts w:cs="Arial" w:ascii="Arial" w:hAnsi="Arial"/>
          <w:b w:val="false"/>
          <w:bCs/>
        </w:rPr>
        <w:t xml:space="preserve">AS, </w:t>
      </w:r>
      <w:ins w:id="123" w:author="sdieball" w:date="2009-06-12T10:11:00Z">
        <w:r>
          <w:rPr>
            <w:rFonts w:cs="Arial" w:ascii="Arial" w:hAnsi="Arial"/>
            <w:b w:val="false"/>
            <w:bCs/>
          </w:rPr>
          <w:t>Subcontractor</w:t>
        </w:r>
      </w:ins>
      <w:del w:id="124" w:author="sdieball" w:date="2009-06-12T10:04:00Z">
        <w:r>
          <w:rPr>
            <w:rFonts w:cs="Arial" w:ascii="Arial" w:hAnsi="Arial"/>
            <w:b w:val="false"/>
            <w:bCs/>
          </w:rPr>
          <w:delText>PROENERGY EPC SERVICES LLC. is a limited liability company organized under the laws of __________, United States of America, as of _____, ______,</w:delText>
        </w:r>
      </w:del>
      <w:r>
        <w:rPr>
          <w:rFonts w:cs="Arial" w:ascii="Arial" w:hAnsi="Arial"/>
          <w:b w:val="false"/>
          <w:bCs/>
        </w:rPr>
        <w:t xml:space="preserve"> has the financial, technical and operational capabilities to design, engineer, procure and construct a power generation facility </w:t>
      </w:r>
      <w:ins w:id="125" w:author="sdieball" w:date="2009-06-12T10:04:00Z">
        <w:r>
          <w:rPr>
            <w:rFonts w:cs="Arial" w:ascii="Arial" w:hAnsi="Arial"/>
            <w:b w:val="false"/>
            <w:bCs/>
          </w:rPr>
          <w:t>such as the Facility;</w:t>
        </w:r>
      </w:ins>
      <w:del w:id="126" w:author="sdieball" w:date="2009-06-12T10:05:00Z">
        <w:r>
          <w:rPr>
            <w:rFonts w:cs="Arial" w:ascii="Arial" w:hAnsi="Arial"/>
            <w:b w:val="false"/>
            <w:bCs/>
          </w:rPr>
          <w:delText xml:space="preserve">as the one required by EDC and significant expertise in </w:delText>
        </w:r>
      </w:del>
      <w:del w:id="127" w:author="sdieball" w:date="2009-06-12T10:05:00Z">
        <w:r>
          <w:rPr>
            <w:rFonts w:cs="Arial" w:ascii="Arial" w:hAnsi="Arial"/>
            <w:b w:val="false"/>
          </w:rPr>
          <w:delText>the design, engineering, procurement, construction, commissioning, start-up and testing of power generation facilities</w:delText>
        </w:r>
      </w:del>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w:t>
      </w:r>
      <w:del w:id="128" w:author="sdieball" w:date="2009-06-12T10:05:00Z">
        <w:r>
          <w:rPr>
            <w:rFonts w:cs="Arial" w:ascii="Arial" w:hAnsi="Arial"/>
            <w:b w:val="false"/>
            <w:bCs/>
          </w:rPr>
          <w:delText xml:space="preserve"> </w:delText>
        </w:r>
      </w:del>
      <w:r>
        <w:rPr>
          <w:rFonts w:cs="Arial" w:ascii="Arial" w:hAnsi="Arial"/>
          <w:b w:val="false"/>
          <w:bCs/>
        </w:rPr>
        <w:t xml:space="preserve">AS, </w:t>
      </w:r>
      <w:ins w:id="129" w:author="sdieball" w:date="2009-06-12T10:11:00Z">
        <w:r>
          <w:rPr>
            <w:rFonts w:cs="Arial" w:ascii="Arial" w:hAnsi="Arial"/>
            <w:b w:val="false"/>
            <w:bCs/>
          </w:rPr>
          <w:t>Subcontractor</w:t>
        </w:r>
      </w:ins>
      <w:del w:id="130" w:author="sdieball" w:date="2009-06-12T10:05:00Z">
        <w:r>
          <w:rPr>
            <w:rFonts w:cs="Arial" w:ascii="Arial" w:hAnsi="Arial"/>
            <w:b w:val="false"/>
            <w:bCs/>
          </w:rPr>
          <w:delText>DERWICK ASSOCIATES CORPORATION</w:delText>
        </w:r>
      </w:del>
      <w:r>
        <w:rPr>
          <w:rFonts w:cs="Arial" w:ascii="Arial" w:hAnsi="Arial"/>
          <w:b w:val="false"/>
          <w:bCs/>
        </w:rPr>
        <w:t xml:space="preserve"> desires to have </w:t>
      </w:r>
      <w:ins w:id="131" w:author="sdieball" w:date="2009-06-12T10:11:00Z">
        <w:r>
          <w:rPr>
            <w:rFonts w:cs="Arial" w:ascii="Arial" w:hAnsi="Arial"/>
            <w:b w:val="false"/>
            <w:bCs/>
          </w:rPr>
          <w:t>Subcontractor</w:t>
        </w:r>
      </w:ins>
      <w:ins w:id="132" w:author="sdieball" w:date="2009-06-12T10:05:00Z">
        <w:r>
          <w:rPr>
            <w:rFonts w:cs="Arial" w:ascii="Arial" w:hAnsi="Arial"/>
            <w:b w:val="false"/>
            <w:bCs/>
          </w:rPr>
          <w:t xml:space="preserve"> to </w:t>
        </w:r>
      </w:ins>
      <w:del w:id="133" w:author="sdieball" w:date="2009-06-12T10:05:00Z">
        <w:r>
          <w:rPr>
            <w:rFonts w:cs="Arial" w:ascii="Arial" w:hAnsi="Arial"/>
            <w:b w:val="false"/>
            <w:bCs/>
          </w:rPr>
          <w:delText xml:space="preserve">PROENERGY EPC SERVICES LLC </w:delText>
        </w:r>
      </w:del>
      <w:r>
        <w:rPr>
          <w:rFonts w:cs="Arial" w:ascii="Arial" w:hAnsi="Arial"/>
          <w:b w:val="false"/>
          <w:bCs/>
        </w:rPr>
        <w:t xml:space="preserve">provide </w:t>
      </w:r>
      <w:ins w:id="134" w:author="sdieball" w:date="2009-06-12T10:06:00Z">
        <w:r>
          <w:rPr>
            <w:rFonts w:cs="Arial" w:ascii="Arial" w:hAnsi="Arial"/>
            <w:b w:val="false"/>
            <w:bCs/>
          </w:rPr>
          <w:t xml:space="preserve">certain </w:t>
        </w:r>
      </w:ins>
      <w:r>
        <w:rPr>
          <w:rFonts w:cs="Arial" w:ascii="Arial" w:hAnsi="Arial"/>
          <w:b w:val="false"/>
          <w:bCs/>
        </w:rPr>
        <w:t>engineering, procurement, construction,</w:t>
      </w:r>
      <w:r>
        <w:rPr>
          <w:rFonts w:cs="Arial"/>
          <w:b w:val="false"/>
        </w:rPr>
        <w:t xml:space="preserve"> </w:t>
      </w:r>
      <w:r>
        <w:rPr>
          <w:rFonts w:cs="Arial" w:ascii="Arial" w:hAnsi="Arial"/>
          <w:b w:val="false"/>
        </w:rPr>
        <w:t>commissioning, start-up and testing services in connection with the building, commissioning</w:t>
      </w:r>
      <w:r>
        <w:rPr>
          <w:rFonts w:cs="Arial" w:ascii="Arial" w:hAnsi="Arial"/>
          <w:b w:val="false"/>
          <w:bCs/>
        </w:rPr>
        <w:t xml:space="preserve"> </w:t>
      </w:r>
      <w:r>
        <w:rPr>
          <w:rFonts w:cs="Arial" w:ascii="Arial" w:hAnsi="Arial"/>
          <w:b w:val="false"/>
        </w:rPr>
        <w:t>and startup of the Facility</w:t>
      </w:r>
      <w:ins w:id="135" w:author="sdieball" w:date="2009-06-12T10:06:00Z">
        <w:r>
          <w:rPr>
            <w:rFonts w:cs="Arial" w:ascii="Arial" w:hAnsi="Arial"/>
            <w:b w:val="false"/>
          </w:rPr>
          <w:t>;</w:t>
        </w:r>
      </w:ins>
      <w:del w:id="136" w:author="sdieball" w:date="2009-06-12T10:06:00Z">
        <w:r>
          <w:rPr>
            <w:rFonts w:cs="Arial" w:ascii="Arial" w:hAnsi="Arial"/>
            <w:b w:val="false"/>
            <w:bCs/>
          </w:rPr>
          <w:delText xml:space="preserve"> to perform all its obligations under its contract with EDC.</w:delText>
        </w:r>
      </w:del>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del w:id="152" w:author="sdieball" w:date="2009-06-12T10:07:00Z"/>
        </w:rPr>
      </w:pPr>
      <w:ins w:id="137" w:author="sdieball" w:date="2009-06-12T10:06:00Z">
        <w:r>
          <w:rPr>
            <w:rFonts w:cs="Arial" w:ascii="Arial" w:hAnsi="Arial"/>
            <w:b w:val="false"/>
            <w:bCs/>
          </w:rPr>
          <w:t xml:space="preserve">NOW, </w:t>
        </w:r>
      </w:ins>
      <w:r>
        <w:rPr>
          <w:rFonts w:cs="Arial" w:ascii="Arial" w:hAnsi="Arial"/>
          <w:b w:val="false"/>
          <w:bCs/>
        </w:rPr>
        <w:t xml:space="preserve">THEREFORE, taking into account the above considerations, </w:t>
      </w:r>
      <w:ins w:id="138" w:author="sdieball" w:date="2009-06-12T17:51:00Z">
        <w:r>
          <w:rPr>
            <w:rFonts w:cs="Arial" w:ascii="Arial" w:hAnsi="Arial"/>
            <w:b w:val="false"/>
            <w:bCs/>
          </w:rPr>
          <w:t>C</w:t>
        </w:r>
      </w:ins>
      <w:ins w:id="139" w:author="sdieball" w:date="2009-06-12T10:11:00Z">
        <w:r>
          <w:rPr>
            <w:rFonts w:cs="Arial" w:ascii="Arial" w:hAnsi="Arial"/>
            <w:b w:val="false"/>
            <w:bCs/>
          </w:rPr>
          <w:t>ontractor</w:t>
        </w:r>
      </w:ins>
      <w:ins w:id="140" w:author="sdieball" w:date="2009-06-12T10:06:00Z">
        <w:r>
          <w:rPr>
            <w:rFonts w:cs="Arial" w:ascii="Arial" w:hAnsi="Arial"/>
            <w:b w:val="false"/>
            <w:bCs/>
          </w:rPr>
          <w:t xml:space="preserve"> and </w:t>
        </w:r>
      </w:ins>
      <w:ins w:id="141" w:author="sdieball" w:date="2009-06-12T10:11:00Z">
        <w:r>
          <w:rPr>
            <w:rFonts w:cs="Arial" w:ascii="Arial" w:hAnsi="Arial"/>
            <w:b w:val="false"/>
            <w:bCs/>
          </w:rPr>
          <w:t>Subcontractor</w:t>
        </w:r>
      </w:ins>
      <w:ins w:id="142" w:author="sdieball" w:date="2009-06-12T10:06:00Z">
        <w:r>
          <w:rPr>
            <w:rFonts w:cs="Arial" w:ascii="Arial" w:hAnsi="Arial"/>
            <w:b w:val="false"/>
            <w:bCs/>
          </w:rPr>
          <w:t xml:space="preserve"> agree as follows:</w:t>
        </w:r>
      </w:ins>
      <w:ins w:id="143" w:author="sdieball" w:date="2009-06-15T08:31:00Z">
        <w:r>
          <w:rPr>
            <w:rFonts w:cs="Arial" w:ascii="Arial" w:hAnsi="Arial"/>
            <w:b w:val="false"/>
            <w:bCs/>
          </w:rPr>
          <w:t xml:space="preserve"> </w:t>
        </w:r>
      </w:ins>
      <w:del w:id="144" w:author="sdieball" w:date="2009-06-12T10:07:00Z">
        <w:r>
          <w:rPr>
            <w:rFonts w:cs="Arial" w:ascii="Arial" w:hAnsi="Arial"/>
            <w:b w:val="false"/>
            <w:bCs/>
          </w:rPr>
          <w:delText xml:space="preserve">DERWICK ASSOCIATES CORPORATION </w:delText>
        </w:r>
      </w:del>
      <w:del w:id="145" w:author="sdieball" w:date="2009-06-12T10:07:00Z">
        <w:r>
          <w:rPr>
            <w:b w:val="false"/>
          </w:rPr>
          <w:delText>(</w:delText>
        </w:r>
      </w:del>
      <w:del w:id="146" w:author="sdieball" w:date="2009-06-12T10:07:00Z">
        <w:r>
          <w:rPr>
            <w:rFonts w:cs="Arial" w:ascii="Arial" w:hAnsi="Arial"/>
            <w:b w:val="false"/>
          </w:rPr>
          <w:delText>hereinafter for all purposes under this agreement referred to as “OWNER”),</w:delText>
        </w:r>
      </w:del>
      <w:del w:id="147" w:author="sdieball" w:date="2009-06-12T10:07:00Z">
        <w:r>
          <w:rPr>
            <w:rFonts w:cs="Arial" w:ascii="Arial" w:hAnsi="Arial"/>
            <w:b w:val="false"/>
            <w:bCs/>
          </w:rPr>
          <w:delText xml:space="preserve"> and PROENERGY EPC SERVICES LLC (hereinafter </w:delText>
        </w:r>
      </w:del>
      <w:del w:id="148" w:author="sdieball" w:date="2009-06-12T10:07:00Z">
        <w:r>
          <w:rPr>
            <w:rFonts w:cs="Arial" w:ascii="Arial" w:hAnsi="Arial"/>
            <w:b w:val="false"/>
          </w:rPr>
          <w:delText>for all purposes under this agreement referred to  as “CONTRACTOR</w:delText>
        </w:r>
      </w:del>
      <w:ins w:id="149" w:author="sdieball" w:date="2009-06-12T10:11:00Z">
        <w:r>
          <w:rPr>
            <w:rFonts w:cs="Arial" w:ascii="Arial" w:hAnsi="Arial"/>
            <w:b w:val="false"/>
          </w:rPr>
          <w:t>Subcontractor</w:t>
        </w:r>
      </w:ins>
      <w:del w:id="150" w:author="sdieball" w:date="2009-06-12T10:07:00Z">
        <w:r>
          <w:rPr>
            <w:rFonts w:cs="Arial" w:ascii="Arial" w:hAnsi="Arial"/>
            <w:b w:val="false"/>
          </w:rPr>
          <w:delText>”)</w:delText>
        </w:r>
      </w:del>
      <w:del w:id="151" w:author="sdieball" w:date="2009-06-12T10:07:00Z">
        <w:r>
          <w:rPr>
            <w:rFonts w:cs="Arial" w:ascii="Arial" w:hAnsi="Arial"/>
            <w:b w:val="false"/>
            <w:bCs/>
          </w:rPr>
          <w:delText xml:space="preserve"> enter into this</w:delText>
        </w:r>
      </w:del>
    </w:p>
    <w:p>
      <w:pPr>
        <w:pStyle w:val="Appendix"/>
        <w:widowControl/>
        <w:tabs>
          <w:tab w:val="clear" w:pos="0"/>
          <w:tab w:val="clear" w:pos="641"/>
          <w:tab w:val="clear" w:pos="1282"/>
          <w:tab w:val="clear" w:pos="2218"/>
          <w:tab w:val="clear" w:pos="2746"/>
          <w:tab w:val="clear" w:pos="3311"/>
          <w:tab w:val="clear" w:pos="5382"/>
          <w:tab w:val="left" w:pos="-1440" w:leader="none"/>
          <w:tab w:val="left" w:pos="-720" w:leader="none"/>
        </w:tabs>
        <w:bidi w:val="0"/>
        <w:jc w:val="both"/>
        <w:rPr>
          <w:rFonts w:ascii="Arial" w:hAnsi="Arial" w:cs="Arial"/>
          <w:b w:val="false"/>
          <w:b w:val="false"/>
          <w:bCs/>
          <w:del w:id="154" w:author="sdieball" w:date="2009-06-12T10:07:00Z"/>
        </w:rPr>
      </w:pPr>
      <w:del w:id="153" w:author="sdieball" w:date="2009-06-12T10:07:00Z">
        <w:r>
          <w:rPr>
            <w:rFonts w:cs="Arial" w:ascii="Arial" w:hAnsi="Arial"/>
            <w:b w:val="false"/>
            <w:bCs/>
          </w:rPr>
        </w:r>
      </w:del>
    </w:p>
    <w:p>
      <w:pPr>
        <w:pStyle w:val="Appendix"/>
        <w:widowControl/>
        <w:tabs>
          <w:tab w:val="clear" w:pos="0"/>
          <w:tab w:val="clear" w:pos="641"/>
          <w:tab w:val="clear" w:pos="1282"/>
          <w:tab w:val="clear" w:pos="2218"/>
          <w:tab w:val="clear" w:pos="2746"/>
          <w:tab w:val="clear" w:pos="3311"/>
          <w:tab w:val="clear" w:pos="5382"/>
          <w:tab w:val="left" w:pos="-1440" w:leader="none"/>
          <w:tab w:val="left" w:pos="-720" w:leader="none"/>
        </w:tabs>
        <w:bidi w:val="0"/>
        <w:jc w:val="both"/>
        <w:rPr>
          <w:rFonts w:ascii="Arial" w:hAnsi="Arial" w:cs="Arial"/>
          <w:bCs/>
          <w:del w:id="156" w:author="sdieball" w:date="2009-06-12T10:07:00Z"/>
        </w:rPr>
      </w:pPr>
      <w:del w:id="155" w:author="sdieball" w:date="2009-06-12T10:07:00Z">
        <w:r>
          <w:rPr>
            <w:rFonts w:cs="Arial" w:ascii="Arial" w:hAnsi="Arial"/>
            <w:bCs/>
          </w:rPr>
          <w:delText>ENGINEERING, PROCUREMENT AND CONSTRUCTION SERVICES AGREEMENT (this “Contract”)</w:delText>
        </w:r>
      </w:del>
    </w:p>
    <w:p>
      <w:pPr>
        <w:pStyle w:val="Appendix"/>
        <w:widowControl/>
        <w:tabs>
          <w:tab w:val="clear" w:pos="0"/>
          <w:tab w:val="clear" w:pos="641"/>
          <w:tab w:val="clear" w:pos="1282"/>
          <w:tab w:val="clear" w:pos="2218"/>
          <w:tab w:val="clear" w:pos="2746"/>
          <w:tab w:val="clear" w:pos="3311"/>
          <w:tab w:val="clear" w:pos="5382"/>
          <w:tab w:val="left" w:pos="-1440" w:leader="none"/>
          <w:tab w:val="left" w:pos="-720" w:leader="none"/>
        </w:tabs>
        <w:bidi w:val="0"/>
        <w:jc w:val="both"/>
        <w:rPr>
          <w:del w:id="158" w:author="sdieball" w:date="2009-06-12T10:07:00Z"/>
        </w:rPr>
      </w:pPr>
      <w:del w:id="157" w:author="sdieball" w:date="2009-06-12T10:07:00Z">
        <w:r>
          <w:rPr/>
        </w:r>
      </w:del>
    </w:p>
    <w:p>
      <w:pPr>
        <w:pStyle w:val="Appendix"/>
        <w:widowControl/>
        <w:tabs>
          <w:tab w:val="clear" w:pos="0"/>
          <w:tab w:val="clear" w:pos="641"/>
          <w:tab w:val="clear" w:pos="1282"/>
          <w:tab w:val="clear" w:pos="2218"/>
          <w:tab w:val="clear" w:pos="2746"/>
          <w:tab w:val="clear" w:pos="3311"/>
          <w:tab w:val="clear" w:pos="5382"/>
          <w:tab w:val="left" w:pos="-1440" w:leader="none"/>
          <w:tab w:val="left" w:pos="-720" w:leader="none"/>
        </w:tabs>
        <w:bidi w:val="0"/>
        <w:jc w:val="both"/>
        <w:rPr/>
      </w:pPr>
      <w:del w:id="159" w:author="sdieball" w:date="2009-06-12T10:07:00Z">
        <w:r>
          <w:rPr/>
          <w:delText>governed by the following provisions:</w:delText>
        </w:r>
      </w:del>
    </w:p>
    <w:p>
      <w:pPr>
        <w:pStyle w:val="Normal"/>
        <w:rPr/>
      </w:pPr>
      <w:r>
        <w:rPr/>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u w:val="single"/>
        </w:rPr>
        <w:t>“</w:t>
      </w:r>
      <w:r>
        <w:rPr>
          <w:u w:val="single"/>
        </w:rPr>
        <w:t>Bolívares”</w:t>
      </w:r>
      <w:r>
        <w:rPr/>
        <w:t xml:space="preserve"> means the valid, acceptable and enforceable local currency in the Republic of Venezuela</w:t>
      </w:r>
      <w:ins w:id="160" w:author="sdieball" w:date="2009-06-12T10:08:00Z">
        <w:r>
          <w:rPr/>
          <w:t>.</w:t>
        </w:r>
      </w:ins>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xml:space="preserve">” means the occurrence of any of the following events after the Notice to Proceed Effective Date:  (a) repeal, amendment, modification, supplementation or replacement of any existing Governmental Authorization or Law affecting the Work, </w:t>
      </w:r>
      <w:del w:id="161" w:author="sdieball" w:date="2009-06-12T10:09:00Z">
        <w:r>
          <w:rPr/>
          <w:delText>OWNER</w:delText>
        </w:r>
      </w:del>
      <w:ins w:id="162" w:author="sdieball" w:date="2009-06-12T10:11:00Z">
        <w:r>
          <w:rPr/>
          <w:t>Contractor</w:t>
        </w:r>
      </w:ins>
      <w:r>
        <w:rPr/>
        <w:t xml:space="preserve"> or </w:t>
      </w:r>
      <w:del w:id="163" w:author="sdieball" w:date="2009-06-12T10:10:00Z">
        <w:r>
          <w:rPr/>
          <w:delText>CONTRACTOR</w:delText>
        </w:r>
      </w:del>
      <w:ins w:id="164" w:author="sdieball" w:date="2009-06-12T10:11:00Z">
        <w:r>
          <w:rPr/>
          <w:t>Subcontractor</w:t>
        </w:r>
      </w:ins>
      <w:r>
        <w:rPr/>
        <w:t xml:space="preserve"> or any of their Affiliates or Sub</w:t>
      </w:r>
      <w:del w:id="165" w:author="sdieball" w:date="2009-06-12T10:10:00Z">
        <w:r>
          <w:rPr/>
          <w:delText>contractor</w:delText>
        </w:r>
      </w:del>
      <w:ins w:id="166" w:author="sdieball" w:date="2009-06-12T10:12:00Z">
        <w:r>
          <w:rPr/>
          <w:t>Supplier</w:t>
        </w:r>
      </w:ins>
      <w:r>
        <w:rPr/>
        <w:t xml:space="preserve">s in relation to the Work, (b) promulgation or enactment of any new Governmental Authorization or Law affecting the Work, </w:t>
      </w:r>
      <w:del w:id="167" w:author="sdieball" w:date="2009-06-12T10:09:00Z">
        <w:r>
          <w:rPr/>
          <w:delText>OWNER</w:delText>
        </w:r>
      </w:del>
      <w:ins w:id="168" w:author="sdieball" w:date="2009-06-12T10:11:00Z">
        <w:r>
          <w:rPr/>
          <w:t>Contractor</w:t>
        </w:r>
      </w:ins>
      <w:r>
        <w:rPr/>
        <w:t xml:space="preserve">, </w:t>
      </w:r>
      <w:del w:id="169" w:author="sdieball" w:date="2009-06-12T10:10:00Z">
        <w:r>
          <w:rPr/>
          <w:delText>CONTRACTOR</w:delText>
        </w:r>
      </w:del>
      <w:ins w:id="170" w:author="sdieball" w:date="2009-06-12T10:11:00Z">
        <w:r>
          <w:rPr/>
          <w:t>Subcontractor</w:t>
        </w:r>
      </w:ins>
      <w:r>
        <w:rPr/>
        <w:t xml:space="preserve"> or any of their Affiliates or </w:t>
      </w:r>
      <w:del w:id="171" w:author="sdieball" w:date="2009-06-12T10:13:00Z">
        <w:r>
          <w:rPr/>
          <w:delText>Sub</w:delText>
        </w:r>
      </w:del>
      <w:del w:id="172" w:author="sdieball" w:date="2009-06-12T10:10:00Z">
        <w:r>
          <w:rPr/>
          <w:delText>contractor</w:delText>
        </w:r>
      </w:del>
      <w:ins w:id="173" w:author="sdieball" w:date="2009-06-12T10:11:00Z">
        <w:r>
          <w:rPr/>
          <w:t>Su</w:t>
        </w:r>
      </w:ins>
      <w:ins w:id="174" w:author="sdieball" w:date="2009-06-12T10:13:00Z">
        <w:r>
          <w:rPr/>
          <w:t>pplier</w:t>
        </w:r>
      </w:ins>
      <w:r>
        <w:rPr/>
        <w:t xml:space="preserve">s in relation to the Work, (c) cancellation or non-renewal or a change in the conditions applicable to any Governmental Authorization, (d) commencement of the effectiveness of any Law affecting the Work, </w:t>
      </w:r>
      <w:del w:id="175" w:author="sdieball" w:date="2009-06-12T10:09:00Z">
        <w:r>
          <w:rPr/>
          <w:delText>OWNER</w:delText>
        </w:r>
      </w:del>
      <w:ins w:id="176" w:author="sdieball" w:date="2009-06-12T10:11:00Z">
        <w:r>
          <w:rPr/>
          <w:t>Contractor</w:t>
        </w:r>
      </w:ins>
      <w:r>
        <w:rPr/>
        <w:t xml:space="preserve">, </w:t>
      </w:r>
      <w:del w:id="177" w:author="sdieball" w:date="2009-06-12T10:10:00Z">
        <w:r>
          <w:rPr/>
          <w:delText>CONTRACTOR</w:delText>
        </w:r>
      </w:del>
      <w:ins w:id="178" w:author="sdieball" w:date="2009-06-12T10:11:00Z">
        <w:r>
          <w:rPr/>
          <w:t>Subcontractor</w:t>
        </w:r>
      </w:ins>
      <w:r>
        <w:rPr/>
        <w:t xml:space="preserve"> or any of their Affiliates or Su</w:t>
      </w:r>
      <w:ins w:id="179" w:author="sdieball" w:date="2009-06-12T10:13:00Z">
        <w:r>
          <w:rPr/>
          <w:t>ppliers</w:t>
        </w:r>
      </w:ins>
      <w:del w:id="180" w:author="sdieball" w:date="2009-06-12T10:13:00Z">
        <w:r>
          <w:rPr/>
          <w:delText>b</w:delText>
        </w:r>
      </w:del>
      <w:del w:id="181" w:author="sdieball" w:date="2009-06-12T10:10:00Z">
        <w:r>
          <w:rPr/>
          <w:delText>contractor</w:delText>
        </w:r>
      </w:del>
      <w:del w:id="182" w:author="sdieball" w:date="2009-06-12T10:13:00Z">
        <w:r>
          <w:rPr/>
          <w:delText>s</w:delText>
        </w:r>
      </w:del>
      <w:r>
        <w:rPr/>
        <w:t xml:space="preserve">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w:t>
      </w:r>
      <w:del w:id="183" w:author="sdieball" w:date="2009-06-12T10:09:00Z">
        <w:r>
          <w:rPr/>
          <w:delText>OWNER</w:delText>
        </w:r>
      </w:del>
      <w:ins w:id="184" w:author="sdieball" w:date="2009-06-12T10:11:00Z">
        <w:r>
          <w:rPr/>
          <w:t>Contractor</w:t>
        </w:r>
      </w:ins>
      <w:r>
        <w:rPr/>
        <w:t xml:space="preserve">, </w:t>
      </w:r>
      <w:del w:id="185" w:author="sdieball" w:date="2009-06-12T10:10:00Z">
        <w:r>
          <w:rPr/>
          <w:delText>CONTRACTOR</w:delText>
        </w:r>
      </w:del>
      <w:ins w:id="186" w:author="sdieball" w:date="2009-06-12T10:11:00Z">
        <w:r>
          <w:rPr/>
          <w:t>Subcontractor</w:t>
        </w:r>
      </w:ins>
      <w:r>
        <w:rPr/>
        <w:t xml:space="preserve"> or any of their Affiliates or Su</w:t>
      </w:r>
      <w:ins w:id="187" w:author="sdieball" w:date="2009-06-12T10:14:00Z">
        <w:r>
          <w:rPr/>
          <w:t>ppliers</w:t>
        </w:r>
      </w:ins>
      <w:del w:id="188" w:author="sdieball" w:date="2009-06-12T10:14:00Z">
        <w:r>
          <w:rPr/>
          <w:delText>b</w:delText>
        </w:r>
      </w:del>
      <w:del w:id="189" w:author="sdieball" w:date="2009-06-12T10:10:00Z">
        <w:r>
          <w:rPr/>
          <w:delText>contractor</w:delText>
        </w:r>
      </w:del>
      <w:del w:id="190" w:author="sdieball" w:date="2009-06-12T10:14:00Z">
        <w:r>
          <w:rPr/>
          <w:delText>s</w:delText>
        </w:r>
      </w:del>
      <w:r>
        <w:rPr/>
        <w:t xml:space="preserve">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xml:space="preserve">” means the occurrence of any of the following after the Notice To Proceed Effective Date that relates to </w:t>
      </w:r>
      <w:del w:id="191" w:author="sdieball" w:date="2009-06-12T10:09:00Z">
        <w:r>
          <w:rPr/>
          <w:delText>OWNER</w:delText>
        </w:r>
      </w:del>
      <w:ins w:id="192" w:author="sdieball" w:date="2009-06-12T10:11:00Z">
        <w:r>
          <w:rPr/>
          <w:t>Contractor</w:t>
        </w:r>
      </w:ins>
      <w:r>
        <w:rPr/>
        <w:t xml:space="preserve">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xml:space="preserve">” means an instrument effecting a Change that is requested by </w:t>
      </w:r>
      <w:ins w:id="193" w:author="sdieball" w:date="2009-06-12T10:28:00Z">
        <w:r>
          <w:rPr/>
          <w:t>Owner</w:t>
        </w:r>
      </w:ins>
      <w:ins w:id="194" w:author="sdieball" w:date="2009-06-12T11:56:00Z">
        <w:r>
          <w:rPr/>
          <w:t xml:space="preserve"> or Contractor</w:t>
        </w:r>
      </w:ins>
      <w:del w:id="195" w:author="sdieball" w:date="2009-06-12T10:28:00Z">
        <w:r>
          <w:rPr/>
          <w:delText>EDC</w:delText>
        </w:r>
      </w:del>
      <w:r>
        <w:rPr/>
        <w:t xml:space="preserve"> and (a) agreed between and executed by </w:t>
      </w:r>
      <w:del w:id="196" w:author="sdieball" w:date="2009-06-12T10:09:00Z">
        <w:r>
          <w:rPr/>
          <w:delText>OWNER</w:delText>
        </w:r>
      </w:del>
      <w:ins w:id="197" w:author="sdieball" w:date="2009-06-12T10:11:00Z">
        <w:r>
          <w:rPr/>
          <w:t>Contractor</w:t>
        </w:r>
      </w:ins>
      <w:r>
        <w:rPr/>
        <w:t xml:space="preserve"> and </w:t>
      </w:r>
      <w:del w:id="198" w:author="sdieball" w:date="2009-06-12T10:10:00Z">
        <w:r>
          <w:rPr/>
          <w:delText>CONTRACTOR</w:delText>
        </w:r>
      </w:del>
      <w:ins w:id="199" w:author="sdieball" w:date="2009-06-12T10:11:00Z">
        <w:r>
          <w:rPr/>
          <w:t>Subcontractor</w:t>
        </w:r>
      </w:ins>
      <w:r>
        <w:rPr/>
        <w:t xml:space="preserve">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xml:space="preserve">” means a notice from the </w:t>
      </w:r>
      <w:del w:id="200" w:author="sdieball" w:date="2009-06-12T10:09:00Z">
        <w:r>
          <w:rPr/>
          <w:delText>OWNER</w:delText>
        </w:r>
      </w:del>
      <w:ins w:id="201" w:author="sdieball" w:date="2009-06-12T10:11:00Z">
        <w:r>
          <w:rPr/>
          <w:t>Contractor</w:t>
        </w:r>
      </w:ins>
      <w:r>
        <w:rPr/>
        <w:t xml:space="preserve"> to the </w:t>
      </w:r>
      <w:del w:id="202" w:author="sdieball" w:date="2009-06-12T10:10:00Z">
        <w:r>
          <w:rPr/>
          <w:delText>CONTRACTOR</w:delText>
        </w:r>
      </w:del>
      <w:ins w:id="203" w:author="sdieball" w:date="2009-06-12T10:11:00Z">
        <w:r>
          <w:rPr/>
          <w:t>Subcontractor</w:t>
        </w:r>
      </w:ins>
      <w:r>
        <w:rPr/>
        <w:t xml:space="preserve"> issued pursuant to Section 6.2.1 or a notice from the </w:t>
      </w:r>
      <w:del w:id="204" w:author="sdieball" w:date="2009-06-12T10:10:00Z">
        <w:r>
          <w:rPr/>
          <w:delText>CONTRACTOR</w:delText>
        </w:r>
      </w:del>
      <w:ins w:id="205" w:author="sdieball" w:date="2009-06-12T10:11:00Z">
        <w:r>
          <w:rPr/>
          <w:t>Subcontractor</w:t>
        </w:r>
      </w:ins>
      <w:r>
        <w:rPr/>
        <w:t xml:space="preserve"> to the </w:t>
      </w:r>
      <w:del w:id="206" w:author="sdieball" w:date="2009-06-12T10:09:00Z">
        <w:r>
          <w:rPr/>
          <w:delText>OWNER</w:delText>
        </w:r>
      </w:del>
      <w:ins w:id="207" w:author="sdieball" w:date="2009-06-12T10:11:00Z">
        <w:r>
          <w:rPr/>
          <w:t>Contractor</w:t>
        </w:r>
      </w:ins>
      <w:r>
        <w:rPr/>
        <w:t xml:space="preserve">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ins w:id="208" w:author="sdieball" w:date="2009-06-12T10:30:00Z"/>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bCs/>
          <w:ins w:id="213" w:author="sdieball" w:date="2009-06-12T10:32:00Z"/>
        </w:rPr>
      </w:pPr>
      <w:ins w:id="209" w:author="sdieball" w:date="2009-06-12T10:30:00Z">
        <w:r>
          <w:rPr/>
          <w:t>“</w:t>
        </w:r>
      </w:ins>
      <w:ins w:id="210" w:author="sdieball" w:date="2009-06-12T10:30:00Z">
        <w:r>
          <w:rPr>
            <w:u w:val="single"/>
          </w:rPr>
          <w:t>Contractor</w:t>
        </w:r>
      </w:ins>
      <w:ins w:id="211" w:author="sdieball" w:date="2009-06-12T10:30:00Z">
        <w:r>
          <w:rPr/>
          <w:t xml:space="preserve">” means </w:t>
        </w:r>
      </w:ins>
      <w:ins w:id="212" w:author="sdieball" w:date="2009-06-12T10:30:00Z">
        <w:r>
          <w:rPr>
            <w:bCs/>
          </w:rPr>
          <w:t>DERWICK ASSOCIATES CORPORATION.</w:t>
        </w:r>
      </w:ins>
    </w:p>
    <w:p>
      <w:pPr>
        <w:pStyle w:val="TextBody"/>
        <w:rPr>
          <w:ins w:id="217" w:author="sdieball" w:date="2009-06-12T10:32:00Z"/>
        </w:rPr>
      </w:pPr>
      <w:ins w:id="214" w:author="sdieball" w:date="2009-06-12T10:32:00Z">
        <w:r>
          <w:rPr/>
          <w:t>“</w:t>
        </w:r>
      </w:ins>
      <w:ins w:id="215" w:author="sdieball" w:date="2009-06-12T10:32:00Z">
        <w:r>
          <w:rPr>
            <w:u w:val="single"/>
          </w:rPr>
          <w:t>Contractor Delay</w:t>
        </w:r>
      </w:ins>
      <w:ins w:id="216" w:author="sdieball" w:date="2009-06-12T10:32:00Z">
        <w:r>
          <w:rPr/>
          <w:t>” means any delay by Contractor in performing or breach by Contractor of its obligations set out in Article 4 and elsewhere in this Contract, regardless of any reason for such delay or breach other than a suspension of such obligation in accordance with Article 16 (Force Majeure).</w:t>
        </w:r>
      </w:ins>
    </w:p>
    <w:p>
      <w:pPr>
        <w:pStyle w:val="TextBody"/>
        <w:rPr/>
      </w:pPr>
      <w:ins w:id="218" w:author="sdieball" w:date="2009-06-12T10:32:00Z">
        <w:r>
          <w:rPr>
            <w:rFonts w:eastAsia="Arial"/>
          </w:rPr>
          <w:t xml:space="preserve"> </w:t>
        </w:r>
      </w:ins>
      <w:ins w:id="219" w:author="sdieball" w:date="2009-06-12T10:32:00Z">
        <w:r>
          <w:rPr/>
          <w:t>“</w:t>
        </w:r>
      </w:ins>
      <w:ins w:id="220" w:author="sdieball" w:date="2009-06-12T10:32:00Z">
        <w:r>
          <w:rPr>
            <w:u w:val="single"/>
          </w:rPr>
          <w:t>Contractor Indemnitees</w:t>
        </w:r>
      </w:ins>
      <w:ins w:id="221" w:author="sdieball" w:date="2009-06-12T10:32:00Z">
        <w:r>
          <w:rPr/>
          <w:t>” means Contractor, Owner and their Affiliates, and each of their successors, assigns, officers, directors, employees and agents.</w:t>
        </w:r>
      </w:ins>
    </w:p>
    <w:p>
      <w:pPr>
        <w:pStyle w:val="TextBody"/>
        <w:rPr>
          <w:ins w:id="222" w:author="sdieball" w:date="2009-06-12T10:32:00Z"/>
        </w:rPr>
      </w:pPr>
      <w:r>
        <w:rPr/>
        <w:t>“</w:t>
      </w:r>
      <w:r>
        <w:rPr>
          <w:u w:val="single"/>
        </w:rPr>
        <w:t>Contract Price</w:t>
      </w:r>
      <w:r>
        <w:rPr/>
        <w:t>” has the meaning set forth in Section 7.1.</w:t>
      </w:r>
    </w:p>
    <w:p>
      <w:pPr>
        <w:pStyle w:val="TextBody"/>
        <w:rPr>
          <w:ins w:id="226" w:author="sdieball" w:date="2009-06-12T10:32:00Z"/>
        </w:rPr>
      </w:pPr>
      <w:ins w:id="223" w:author="sdieball" w:date="2009-06-12T10:32:00Z">
        <w:r>
          <w:rPr/>
          <w:t>“</w:t>
        </w:r>
      </w:ins>
      <w:ins w:id="224" w:author="sdieball" w:date="2009-06-12T10:32:00Z">
        <w:r>
          <w:rPr>
            <w:u w:val="single"/>
          </w:rPr>
          <w:t>Contractor’s Representative</w:t>
        </w:r>
      </w:ins>
      <w:ins w:id="225" w:author="sdieball" w:date="2009-06-12T10:32:00Z">
        <w:r>
          <w:rPr/>
          <w:t>” means the person designated by Contractor in writing to Subcontractor.</w:t>
        </w:r>
      </w:ins>
    </w:p>
    <w:p>
      <w:pPr>
        <w:pStyle w:val="TextBody"/>
        <w:rPr/>
      </w:pPr>
      <w:r>
        <w:rPr/>
      </w:r>
    </w:p>
    <w:p>
      <w:pPr>
        <w:pStyle w:val="TextBody"/>
        <w:rPr>
          <w:del w:id="236" w:author="sdieball" w:date="2009-06-12T10:16:00Z"/>
        </w:rPr>
      </w:pPr>
      <w:r>
        <w:rPr/>
        <w:t>“</w:t>
      </w:r>
      <w:ins w:id="227" w:author="sdieball" w:date="2009-06-12T10:16:00Z">
        <w:r>
          <w:rPr>
            <w:rFonts w:eastAsia="Arial"/>
            <w:u w:val="single"/>
          </w:rPr>
          <w:t xml:space="preserve"> </w:t>
        </w:r>
      </w:ins>
      <w:del w:id="228" w:author="sdieball" w:date="2009-06-12T10:10:00Z">
        <w:r>
          <w:rPr>
            <w:u w:val="single"/>
          </w:rPr>
          <w:delText>CONTRACTOR</w:delText>
        </w:r>
      </w:del>
      <w:del w:id="229" w:author="sdieball" w:date="2009-06-12T10:16:00Z">
        <w:r>
          <w:rPr/>
          <w:delText xml:space="preserve">” means </w:delText>
        </w:r>
      </w:del>
      <w:del w:id="230" w:author="sdieball" w:date="2009-06-12T10:16:00Z">
        <w:r>
          <w:rPr>
            <w:bCs/>
          </w:rPr>
          <w:delText>PROENERGY EPC SERVICES LLC</w:delText>
        </w:r>
      </w:del>
      <w:del w:id="231" w:author="sdieball" w:date="2009-06-12T10:16:00Z">
        <w:r>
          <w:rPr/>
          <w:delText xml:space="preserve">, which will be jointly and severally liable for the performance of all </w:delText>
        </w:r>
      </w:del>
      <w:del w:id="232" w:author="sdieball" w:date="2009-06-12T10:09:00Z">
        <w:r>
          <w:rPr/>
          <w:delText>OWNER</w:delText>
        </w:r>
      </w:del>
      <w:del w:id="233" w:author="sdieball" w:date="2009-06-12T10:16:00Z">
        <w:r>
          <w:rPr/>
          <w:delText xml:space="preserve"> obligations arising under the EPC contract executed by </w:delText>
        </w:r>
      </w:del>
      <w:del w:id="234" w:author="sdieball" w:date="2009-06-12T10:09:00Z">
        <w:r>
          <w:rPr/>
          <w:delText>OWNER</w:delText>
        </w:r>
      </w:del>
      <w:del w:id="235" w:author="sdieball" w:date="2009-06-12T10:16:00Z">
        <w:r>
          <w:rPr/>
          <w:delText xml:space="preserve"> with EDC and therefore under this Contract.</w:delText>
        </w:r>
      </w:del>
    </w:p>
    <w:p>
      <w:pPr>
        <w:pStyle w:val="TextBody"/>
        <w:rPr>
          <w:del w:id="242" w:author="sdieball" w:date="2009-06-12T10:18:00Z"/>
        </w:rPr>
      </w:pPr>
      <w:ins w:id="237" w:author="sdieball" w:date="2009-06-12T10:18:00Z">
        <w:r>
          <w:rPr>
            <w:rFonts w:eastAsia="Arial"/>
          </w:rPr>
          <w:t xml:space="preserve"> </w:t>
        </w:r>
      </w:ins>
      <w:del w:id="238" w:author="sdieball" w:date="2009-06-12T10:18:00Z">
        <w:r>
          <w:rPr/>
          <w:delText>“</w:delText>
        </w:r>
      </w:del>
      <w:del w:id="239" w:author="sdieball" w:date="2009-06-12T10:10:00Z">
        <w:r>
          <w:rPr>
            <w:u w:val="single"/>
          </w:rPr>
          <w:delText>CONTRACTOR</w:delText>
        </w:r>
      </w:del>
      <w:del w:id="240" w:author="sdieball" w:date="2009-06-12T10:18:00Z">
        <w:r>
          <w:rPr>
            <w:u w:val="single"/>
          </w:rPr>
          <w:delText xml:space="preserve"> Applicable Taxes</w:delText>
        </w:r>
      </w:del>
      <w:del w:id="241" w:author="sdieball" w:date="2009-06-12T10:18:00Z">
        <w:r>
          <w:rPr/>
          <w:delText>” has the meaning set forth in Section 3.11.1.</w:delText>
        </w:r>
      </w:del>
    </w:p>
    <w:p>
      <w:pPr>
        <w:pStyle w:val="TextBody"/>
        <w:rPr>
          <w:del w:id="251" w:author="sdieball" w:date="2009-06-12T10:18:00Z"/>
        </w:rPr>
      </w:pPr>
      <w:del w:id="243" w:author="sdieball" w:date="2009-06-12T10:18:00Z">
        <w:r>
          <w:rPr/>
          <w:delText>“</w:delText>
        </w:r>
      </w:del>
      <w:del w:id="244" w:author="sdieball" w:date="2009-06-12T10:10:00Z">
        <w:r>
          <w:rPr>
            <w:u w:val="single"/>
          </w:rPr>
          <w:delText>CONTRACTOR</w:delText>
        </w:r>
      </w:del>
      <w:del w:id="245" w:author="sdieball" w:date="2009-06-12T10:18:00Z">
        <w:r>
          <w:rPr>
            <w:u w:val="single"/>
          </w:rPr>
          <w:delText xml:space="preserve"> Indemnitees</w:delText>
        </w:r>
      </w:del>
      <w:del w:id="246" w:author="sdieball" w:date="2009-06-12T10:18:00Z">
        <w:r>
          <w:rPr/>
          <w:delText xml:space="preserve">” means </w:delText>
        </w:r>
      </w:del>
      <w:del w:id="247" w:author="sdieball" w:date="2009-06-12T10:10:00Z">
        <w:r>
          <w:rPr/>
          <w:delText>CONTRACTOR</w:delText>
        </w:r>
      </w:del>
      <w:del w:id="248" w:author="sdieball" w:date="2009-06-12T10:18:00Z">
        <w:r>
          <w:rPr/>
          <w:delText>, Sub</w:delText>
        </w:r>
      </w:del>
      <w:del w:id="249" w:author="sdieball" w:date="2009-06-12T10:10:00Z">
        <w:r>
          <w:rPr/>
          <w:delText>contractor</w:delText>
        </w:r>
      </w:del>
      <w:del w:id="250" w:author="sdieball" w:date="2009-06-12T10:18:00Z">
        <w:r>
          <w:rPr/>
          <w:delText>s and each of their respective Affiliates, successors, assigns, officers, directors, employees and agents.</w:delText>
        </w:r>
      </w:del>
    </w:p>
    <w:p>
      <w:pPr>
        <w:pStyle w:val="TextBody"/>
        <w:rPr>
          <w:del w:id="260" w:author="sdieball" w:date="2009-06-12T10:18:00Z"/>
        </w:rPr>
      </w:pPr>
      <w:del w:id="252" w:author="sdieball" w:date="2009-06-12T10:18:00Z">
        <w:r>
          <w:rPr/>
          <w:delText>“</w:delText>
        </w:r>
      </w:del>
      <w:del w:id="253" w:author="sdieball" w:date="2009-06-12T10:10:00Z">
        <w:r>
          <w:rPr>
            <w:u w:val="single"/>
          </w:rPr>
          <w:delText>CONTRACTOR</w:delText>
        </w:r>
      </w:del>
      <w:del w:id="254" w:author="sdieball" w:date="2009-06-12T10:18:00Z">
        <w:r>
          <w:rPr>
            <w:u w:val="single"/>
          </w:rPr>
          <w:delText xml:space="preserve"> Equipment</w:delText>
        </w:r>
      </w:del>
      <w:del w:id="255" w:author="sdieball" w:date="2009-06-12T10:18:00Z">
        <w:r>
          <w:rPr/>
          <w:delText xml:space="preserve">” means all appliances or things of whatever nature required by </w:delText>
        </w:r>
      </w:del>
      <w:del w:id="256" w:author="sdieball" w:date="2009-06-12T10:10:00Z">
        <w:r>
          <w:rPr/>
          <w:delText>CONTRACTOR</w:delText>
        </w:r>
      </w:del>
      <w:del w:id="257" w:author="sdieball" w:date="2009-06-12T10:18:00Z">
        <w:r>
          <w:rPr/>
          <w:delText xml:space="preserve"> and its Sub</w:delText>
        </w:r>
      </w:del>
      <w:del w:id="258" w:author="sdieball" w:date="2009-06-12T10:10:00Z">
        <w:r>
          <w:rPr/>
          <w:delText>contractor</w:delText>
        </w:r>
      </w:del>
      <w:del w:id="259" w:author="sdieball" w:date="2009-06-12T10:18:00Z">
        <w:r>
          <w:rPr/>
          <w:delText>s for the performance of the Work, excluding the Equipment.</w:delText>
        </w:r>
      </w:del>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Effective Date</w:t>
      </w:r>
      <w:r>
        <w:rPr/>
        <w:t xml:space="preserve">” is the date above specified in the </w:t>
      </w:r>
      <w:ins w:id="261" w:author="sdieball" w:date="2009-06-12T10:20:00Z">
        <w:r>
          <w:rPr/>
          <w:t>Recitals</w:t>
        </w:r>
      </w:ins>
      <w:del w:id="262" w:author="sdieball" w:date="2009-06-12T10:20:00Z">
        <w:r>
          <w:rPr/>
          <w:delText>considerations</w:delText>
        </w:r>
      </w:del>
      <w:r>
        <w:rPr/>
        <w:t xml:space="preserve"> of this Contract.</w:t>
      </w:r>
    </w:p>
    <w:p>
      <w:pPr>
        <w:pStyle w:val="TextBody"/>
        <w:rPr/>
      </w:pPr>
      <w:r>
        <w:rPr/>
        <w:t>“</w:t>
      </w:r>
      <w:r>
        <w:rPr>
          <w:u w:val="single"/>
        </w:rPr>
        <w:t>EDC Equipment</w:t>
      </w:r>
      <w:r>
        <w:rPr/>
        <w:t xml:space="preserve">” means all </w:t>
      </w:r>
      <w:r>
        <w:rPr>
          <w:rStyle w:val="LP2"/>
        </w:rPr>
        <w:t xml:space="preserve">machinery, equipment, computer hardware and software, apparatus, materials, balance of plant equipment, and things of all kinds to be provided by </w:t>
      </w:r>
      <w:ins w:id="263" w:author="sdieball" w:date="2009-06-12T10:27:00Z">
        <w:r>
          <w:rPr>
            <w:rStyle w:val="LP2"/>
          </w:rPr>
          <w:t>Owner</w:t>
        </w:r>
      </w:ins>
      <w:del w:id="264" w:author="sdieball" w:date="2009-06-12T10:27:00Z">
        <w:r>
          <w:rPr>
            <w:rStyle w:val="LP2"/>
          </w:rPr>
          <w:delText>EDC</w:delText>
        </w:r>
      </w:del>
      <w:r>
        <w:rPr>
          <w:rStyle w:val="LP2"/>
        </w:rPr>
        <w:t xml:space="preserve"> and that are to be incorporated into the Facility or to form a part of the Work to be delivered to </w:t>
      </w:r>
      <w:del w:id="265" w:author="sdieball" w:date="2009-06-12T10:09:00Z">
        <w:r>
          <w:rPr>
            <w:rStyle w:val="LP2"/>
          </w:rPr>
          <w:delText>OWNER</w:delText>
        </w:r>
      </w:del>
      <w:ins w:id="266" w:author="sdieball" w:date="2009-06-12T10:11:00Z">
        <w:r>
          <w:rPr>
            <w:rStyle w:val="LP2"/>
          </w:rPr>
          <w:t>Contractor</w:t>
        </w:r>
      </w:ins>
      <w:r>
        <w:rPr>
          <w:rStyle w:val="LP2"/>
        </w:rPr>
        <w:t xml:space="preserve"> including but not limited to the Gas Turbine Equipment, and as further described in Section 4 and Exhibit A.</w:t>
      </w:r>
    </w:p>
    <w:p>
      <w:pPr>
        <w:pStyle w:val="TextBody"/>
        <w:rPr/>
      </w:pPr>
      <w:r>
        <w:rPr/>
        <w:t>“</w:t>
      </w:r>
      <w:r>
        <w:rPr>
          <w:u w:val="single"/>
        </w:rPr>
        <w:t>Escrow Account</w:t>
      </w:r>
      <w:r>
        <w:rPr/>
        <w:t>” has the meaning set forth in Section 7.2</w:t>
      </w:r>
      <w:del w:id="267" w:author="sdieball" w:date="2009-06-12T14:01:00Z">
        <w:r>
          <w:rPr/>
          <w:delText>.2</w:delText>
        </w:r>
      </w:del>
      <w:r>
        <w:rPr/>
        <w:t>.</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GE LM6000 PD, GE LM6000 PC and two LM2500 PE simple-cycle combustion turbine generators supplied by </w:t>
      </w:r>
      <w:ins w:id="268" w:author="sdieball" w:date="2009-06-12T10:29:00Z">
        <w:r>
          <w:rPr/>
          <w:t>Owner</w:t>
        </w:r>
      </w:ins>
      <w:del w:id="269" w:author="sdieball" w:date="2009-06-12T10:29:00Z">
        <w:r>
          <w:rPr/>
          <w:delText>EDC</w:delText>
        </w:r>
      </w:del>
      <w:r>
        <w:rPr/>
        <w:t xml:space="preserve"> as part of the EDC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Guaranteed Completion Date</w:t>
      </w:r>
      <w:r>
        <w:rPr/>
        <w:t>” has the meaning set forth in Section 12.1.</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rFonts w:eastAsia="Arial"/>
        </w:rPr>
        <w:t xml:space="preserve"> </w:t>
      </w: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xml:space="preserve">” means the physical completion, except for Punchlist Items, of the Work so that the EDC Equipment and </w:t>
      </w:r>
      <w:del w:id="270" w:author="sdieball" w:date="2009-06-12T10:10:00Z">
        <w:r>
          <w:rPr/>
          <w:delText>CONTRACTOR</w:delText>
        </w:r>
      </w:del>
      <w:ins w:id="271" w:author="sdieball" w:date="2009-06-12T10:11:00Z">
        <w:r>
          <w:rPr/>
          <w:t>Subcontractor</w:t>
        </w:r>
      </w:ins>
      <w:r>
        <w:rPr/>
        <w:t xml:space="preserve"> Equipment and related operating systems are ready for initial operation, adjustment and testing, in all such cases as may be necessary to permit the Facility to be started up, operated, adjusted and tested safely and without damage to the Facility, the EDC Equipment, the </w:t>
      </w:r>
      <w:del w:id="272" w:author="sdieball" w:date="2009-06-12T10:10:00Z">
        <w:r>
          <w:rPr/>
          <w:delText>CONTRACTOR</w:delText>
        </w:r>
      </w:del>
      <w:ins w:id="273" w:author="sdieball" w:date="2009-06-12T10:11:00Z">
        <w:r>
          <w:rPr/>
          <w:t>Subcontractor</w:t>
        </w:r>
      </w:ins>
      <w:r>
        <w:rPr/>
        <w:t xml:space="preserve"> Equipment or any other property and without injury to any person.</w:t>
      </w:r>
    </w:p>
    <w:p>
      <w:pPr>
        <w:pStyle w:val="TextBody"/>
        <w:rPr/>
      </w:pPr>
      <w:ins w:id="274" w:author="sdieball" w:date="2009-06-12T10:26:00Z">
        <w:r>
          <w:rPr>
            <w:u w:val="single"/>
          </w:rPr>
          <w:t>“</w:t>
        </w:r>
      </w:ins>
      <w:r>
        <w:rPr>
          <w:u w:val="single"/>
        </w:rPr>
        <w:t xml:space="preserve">Minimum Performance </w:t>
      </w:r>
      <w:ins w:id="275" w:author="sdieball" w:date="2009-06-15T08:50:00Z">
        <w:r>
          <w:rPr>
            <w:u w:val="single"/>
          </w:rPr>
          <w:t>Guaranty</w:t>
        </w:r>
      </w:ins>
      <w:del w:id="276" w:author="sdieball" w:date="2009-06-15T08:50:00Z">
        <w:r>
          <w:rPr>
            <w:u w:val="single"/>
          </w:rPr>
          <w:delText>Rate</w:delText>
        </w:r>
      </w:del>
      <w:ins w:id="277" w:author="sdieball" w:date="2009-06-12T10:26:00Z">
        <w:r>
          <w:rPr>
            <w:u w:val="single"/>
          </w:rPr>
          <w:t>”</w:t>
        </w:r>
      </w:ins>
      <w:del w:id="278" w:author="sdieball" w:date="2009-06-12T10:26:00Z">
        <w:r>
          <w:rPr/>
          <w:delText>:</w:delText>
        </w:r>
      </w:del>
      <w:r>
        <w:rPr/>
        <w:t xml:space="preserve"> </w:t>
      </w:r>
      <w:ins w:id="279" w:author="sdieball" w:date="2009-06-15T08:50:00Z">
        <w:r>
          <w:rPr/>
          <w:t>has the meaning set forth in Section 12.3</w:t>
        </w:r>
      </w:ins>
      <w:del w:id="280" w:author="sdieball" w:date="2009-06-12T10:26:00Z">
        <w:r>
          <w:rPr/>
          <w:delText>E</w:delText>
        </w:r>
      </w:del>
      <w:del w:id="281" w:author="sdieball" w:date="2009-06-15T08:51:00Z">
        <w:r>
          <w:rPr/>
          <w:delText>ach Gas Turbine shall accomplish the minimum performance rate of i)a maximum of 10,392.00 Btu/kWh (LHV) performance guarantee for the Gross Heat Rate measured consistent with the provisions of the EDC contract and its attachments; ii) at least 20,631.00 KW performance guarantee for the gross power also consistent with the EDC contract provisions</w:delText>
        </w:r>
      </w:del>
      <w:r>
        <w:rPr/>
        <w:t>.</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xml:space="preserve">” means </w:t>
      </w:r>
      <w:ins w:id="282" w:author="sdieball" w:date="2009-06-12T10:27:00Z">
        <w:r>
          <w:rPr/>
          <w:t>Owner</w:t>
        </w:r>
      </w:ins>
      <w:del w:id="283" w:author="sdieball" w:date="2009-06-12T10:27:00Z">
        <w:r>
          <w:rPr/>
          <w:delText>EDC</w:delText>
        </w:r>
      </w:del>
      <w:r>
        <w:rPr/>
        <w:t xml:space="preserve"> or its appointed designee.</w:t>
      </w:r>
    </w:p>
    <w:p>
      <w:pPr>
        <w:pStyle w:val="TextBody"/>
        <w:rPr>
          <w:ins w:id="284" w:author="sdieball" w:date="2009-06-12T10:31:00Z"/>
        </w:rPr>
      </w:pPr>
      <w:r>
        <w:rPr/>
        <w:t>“</w:t>
      </w:r>
      <w:r>
        <w:rPr>
          <w:u w:val="single"/>
        </w:rPr>
        <w:t>Out of Scope Work</w:t>
      </w:r>
      <w:r>
        <w:rPr/>
        <w:t>” has the meaning set forth in Section 3.14.</w:t>
      </w:r>
    </w:p>
    <w:p>
      <w:pPr>
        <w:pStyle w:val="TextBody"/>
        <w:rPr>
          <w:del w:id="289" w:author="sdieball" w:date="2009-06-12T10:31:00Z"/>
        </w:rPr>
      </w:pPr>
      <w:ins w:id="285" w:author="sdieball" w:date="2009-06-12T10:31:00Z">
        <w:r>
          <w:rPr/>
          <w:t>“</w:t>
        </w:r>
      </w:ins>
      <w:ins w:id="286" w:author="sdieball" w:date="2009-06-12T10:31:00Z">
        <w:r>
          <w:rPr>
            <w:u w:val="single"/>
          </w:rPr>
          <w:t>OWNER</w:t>
        </w:r>
      </w:ins>
      <w:ins w:id="287" w:author="sdieball" w:date="2009-06-12T10:31:00Z">
        <w:r>
          <w:rPr/>
          <w:t xml:space="preserve">” means </w:t>
        </w:r>
      </w:ins>
      <w:ins w:id="288" w:author="sdieball" w:date="2009-06-12T10:31:00Z">
        <w:r>
          <w:rPr>
            <w:bCs/>
          </w:rPr>
          <w:t>C.A. LA ELECTRICIDAD DE CARACAS (EDC).</w:t>
        </w:r>
      </w:ins>
    </w:p>
    <w:p>
      <w:pPr>
        <w:pStyle w:val="TextBody"/>
        <w:rPr>
          <w:del w:id="297" w:author="sdieball" w:date="2009-06-12T10:29:00Z"/>
        </w:rPr>
      </w:pPr>
      <w:ins w:id="290" w:author="sdieball" w:date="2009-06-12T10:29:00Z">
        <w:r>
          <w:rPr>
            <w:rFonts w:eastAsia="Arial"/>
          </w:rPr>
          <w:t xml:space="preserve"> </w:t>
        </w:r>
      </w:ins>
      <w:del w:id="291" w:author="sdieball" w:date="2009-06-12T10:29:00Z">
        <w:r>
          <w:rPr/>
          <w:delText>“</w:delText>
        </w:r>
      </w:del>
      <w:del w:id="292" w:author="sdieball" w:date="2009-06-12T10:09:00Z">
        <w:r>
          <w:rPr>
            <w:u w:val="single"/>
          </w:rPr>
          <w:delText>OWNER</w:delText>
        </w:r>
      </w:del>
      <w:del w:id="293" w:author="sdieball" w:date="2009-06-12T10:29:00Z">
        <w:r>
          <w:rPr/>
          <w:delText xml:space="preserve">” means </w:delText>
        </w:r>
      </w:del>
      <w:del w:id="294" w:author="sdieball" w:date="2009-06-12T10:29:00Z">
        <w:r>
          <w:rPr>
            <w:bCs/>
          </w:rPr>
          <w:delText>DERWICK ASSOCIATES CORPORATION</w:delText>
        </w:r>
      </w:del>
      <w:del w:id="295" w:author="sdieball" w:date="2009-06-12T10:29:00Z">
        <w:r>
          <w:rPr>
            <w:b/>
            <w:bCs/>
          </w:rPr>
          <w:delText xml:space="preserve"> </w:delText>
        </w:r>
      </w:del>
      <w:del w:id="296" w:author="sdieball" w:date="2009-06-12T10:29:00Z">
        <w:r>
          <w:rPr>
            <w:bCs/>
          </w:rPr>
          <w:delText>a Barbados corporation that executed an EPC agreement with EDC.</w:delText>
        </w:r>
      </w:del>
    </w:p>
    <w:p>
      <w:pPr>
        <w:pStyle w:val="TextBody"/>
        <w:rPr>
          <w:del w:id="307" w:author="sdieball" w:date="2009-06-12T10:32:00Z"/>
        </w:rPr>
      </w:pPr>
      <w:ins w:id="298" w:author="sdieball" w:date="2009-06-12T10:32:00Z">
        <w:r>
          <w:rPr>
            <w:rFonts w:eastAsia="Arial"/>
          </w:rPr>
          <w:t xml:space="preserve"> </w:t>
        </w:r>
      </w:ins>
      <w:del w:id="299" w:author="sdieball" w:date="2009-06-12T10:32:00Z">
        <w:r>
          <w:rPr/>
          <w:delText>“</w:delText>
        </w:r>
      </w:del>
      <w:del w:id="300" w:author="sdieball" w:date="2009-06-12T10:09:00Z">
        <w:r>
          <w:rPr>
            <w:u w:val="single"/>
          </w:rPr>
          <w:delText>OWNER</w:delText>
        </w:r>
      </w:del>
      <w:del w:id="301" w:author="sdieball" w:date="2009-06-12T10:32:00Z">
        <w:r>
          <w:rPr>
            <w:u w:val="single"/>
          </w:rPr>
          <w:delText xml:space="preserve"> Delay</w:delText>
        </w:r>
      </w:del>
      <w:del w:id="302" w:author="sdieball" w:date="2009-06-12T10:32:00Z">
        <w:r>
          <w:rPr/>
          <w:delText xml:space="preserve">” means any delay by </w:delText>
        </w:r>
      </w:del>
      <w:del w:id="303" w:author="sdieball" w:date="2009-06-12T10:09:00Z">
        <w:r>
          <w:rPr/>
          <w:delText>OWNER</w:delText>
        </w:r>
      </w:del>
      <w:del w:id="304" w:author="sdieball" w:date="2009-06-12T10:32:00Z">
        <w:r>
          <w:rPr/>
          <w:delText xml:space="preserve"> in performing or breach by </w:delText>
        </w:r>
      </w:del>
      <w:del w:id="305" w:author="sdieball" w:date="2009-06-12T10:09:00Z">
        <w:r>
          <w:rPr/>
          <w:delText>OWNER</w:delText>
        </w:r>
      </w:del>
      <w:del w:id="306" w:author="sdieball" w:date="2009-06-12T10:32:00Z">
        <w:r>
          <w:rPr/>
          <w:delText xml:space="preserve"> of its obligations set out in Article 4 and elsewhere in this Contract, regardless of any reason for such delay or breach other than a suspension of such obligation in accordance with Article 16 (Force Majeure).</w:delText>
        </w:r>
      </w:del>
    </w:p>
    <w:p>
      <w:pPr>
        <w:pStyle w:val="TextBody"/>
        <w:rPr>
          <w:del w:id="315" w:author="sdieball" w:date="2009-06-12T10:32:00Z"/>
        </w:rPr>
      </w:pPr>
      <w:del w:id="308" w:author="sdieball" w:date="2009-06-12T10:32:00Z">
        <w:r>
          <w:rPr>
            <w:rFonts w:eastAsia="Arial"/>
          </w:rPr>
          <w:delText xml:space="preserve"> </w:delText>
        </w:r>
      </w:del>
      <w:del w:id="309" w:author="sdieball" w:date="2009-06-12T10:32:00Z">
        <w:r>
          <w:rPr/>
          <w:delText>“</w:delText>
        </w:r>
      </w:del>
      <w:del w:id="310" w:author="sdieball" w:date="2009-06-12T10:09:00Z">
        <w:r>
          <w:rPr>
            <w:u w:val="single"/>
          </w:rPr>
          <w:delText>OWNER</w:delText>
        </w:r>
      </w:del>
      <w:del w:id="311" w:author="sdieball" w:date="2009-06-12T10:32:00Z">
        <w:r>
          <w:rPr>
            <w:u w:val="single"/>
          </w:rPr>
          <w:delText xml:space="preserve"> Indemnitees</w:delText>
        </w:r>
      </w:del>
      <w:del w:id="312" w:author="sdieball" w:date="2009-06-12T10:32:00Z">
        <w:r>
          <w:rPr/>
          <w:delText xml:space="preserve">” means </w:delText>
        </w:r>
      </w:del>
      <w:del w:id="313" w:author="sdieball" w:date="2009-06-12T10:09:00Z">
        <w:r>
          <w:rPr/>
          <w:delText>OWNER</w:delText>
        </w:r>
      </w:del>
      <w:del w:id="314" w:author="sdieball" w:date="2009-06-12T10:32:00Z">
        <w:r>
          <w:rPr/>
          <w:delText>, EDC and their Affiliates, and each of their successors, assigns, officers, directors, employees and agents.</w:delText>
        </w:r>
      </w:del>
    </w:p>
    <w:p>
      <w:pPr>
        <w:pStyle w:val="TextBody"/>
        <w:rPr>
          <w:del w:id="324" w:author="sdieball" w:date="2009-06-12T10:32:00Z"/>
        </w:rPr>
      </w:pPr>
      <w:del w:id="316" w:author="sdieball" w:date="2009-06-12T10:32:00Z">
        <w:r>
          <w:rPr/>
          <w:delText>“</w:delText>
        </w:r>
      </w:del>
      <w:del w:id="317" w:author="sdieball" w:date="2009-06-12T10:09:00Z">
        <w:r>
          <w:rPr>
            <w:u w:val="single"/>
          </w:rPr>
          <w:delText>OWNER</w:delText>
        </w:r>
      </w:del>
      <w:del w:id="318" w:author="sdieball" w:date="2009-06-12T10:32:00Z">
        <w:r>
          <w:rPr>
            <w:u w:val="single"/>
          </w:rPr>
          <w:delText>’s Representative</w:delText>
        </w:r>
      </w:del>
      <w:del w:id="319" w:author="sdieball" w:date="2009-06-12T10:32:00Z">
        <w:r>
          <w:rPr/>
          <w:delText xml:space="preserve">” means the person designated by </w:delText>
        </w:r>
      </w:del>
      <w:del w:id="320" w:author="sdieball" w:date="2009-06-12T10:09:00Z">
        <w:r>
          <w:rPr/>
          <w:delText>OWNER</w:delText>
        </w:r>
      </w:del>
      <w:del w:id="321" w:author="sdieball" w:date="2009-06-12T10:32:00Z">
        <w:r>
          <w:rPr/>
          <w:delText xml:space="preserve"> in writing to </w:delText>
        </w:r>
      </w:del>
      <w:del w:id="322" w:author="sdieball" w:date="2009-06-12T10:10:00Z">
        <w:r>
          <w:rPr/>
          <w:delText>CONTRACTOR</w:delText>
        </w:r>
      </w:del>
      <w:del w:id="323" w:author="sdieball" w:date="2009-06-12T10:32:00Z">
        <w:r>
          <w:rPr/>
          <w:delText>.</w:delText>
        </w:r>
      </w:del>
    </w:p>
    <w:p>
      <w:pPr>
        <w:pStyle w:val="TextBody"/>
        <w:rPr/>
      </w:pPr>
      <w:r>
        <w:rPr/>
        <w:t>“</w:t>
      </w:r>
      <w:r>
        <w:rPr>
          <w:u w:val="single"/>
        </w:rPr>
        <w:t>Party</w:t>
      </w:r>
      <w:r>
        <w:rPr/>
        <w:t xml:space="preserve">” means </w:t>
      </w:r>
      <w:del w:id="325" w:author="sdieball" w:date="2009-06-12T10:09:00Z">
        <w:r>
          <w:rPr/>
          <w:delText>OWNER</w:delText>
        </w:r>
      </w:del>
      <w:ins w:id="326" w:author="sdieball" w:date="2009-06-12T10:11:00Z">
        <w:r>
          <w:rPr/>
          <w:t>Contractor</w:t>
        </w:r>
      </w:ins>
      <w:r>
        <w:rPr/>
        <w:t xml:space="preserve"> or </w:t>
      </w:r>
      <w:del w:id="327" w:author="sdieball" w:date="2009-06-12T10:10:00Z">
        <w:r>
          <w:rPr/>
          <w:delText>CONTRACTOR</w:delText>
        </w:r>
      </w:del>
      <w:ins w:id="328" w:author="sdieball" w:date="2009-06-12T10:11:00Z">
        <w:r>
          <w:rPr/>
          <w:t>Subcontractor</w:t>
        </w:r>
      </w:ins>
      <w:r>
        <w:rPr/>
        <w:t>.</w:t>
      </w:r>
    </w:p>
    <w:p>
      <w:pPr>
        <w:pStyle w:val="TextBody"/>
        <w:rPr>
          <w:ins w:id="333" w:author="Dieball" w:date="2009-06-19T21:40:00Z"/>
        </w:rPr>
      </w:pPr>
      <w:r>
        <w:rPr/>
        <w:t>“</w:t>
      </w:r>
      <w:r>
        <w:rPr>
          <w:u w:val="single"/>
        </w:rPr>
        <w:t>Parties</w:t>
      </w:r>
      <w:r>
        <w:rPr/>
        <w:t xml:space="preserve">” means </w:t>
      </w:r>
      <w:del w:id="329" w:author="sdieball" w:date="2009-06-12T10:09:00Z">
        <w:r>
          <w:rPr/>
          <w:delText>OWNER</w:delText>
        </w:r>
      </w:del>
      <w:ins w:id="330" w:author="sdieball" w:date="2009-06-12T10:11:00Z">
        <w:r>
          <w:rPr/>
          <w:t>Contractor</w:t>
        </w:r>
      </w:ins>
      <w:r>
        <w:rPr/>
        <w:t xml:space="preserve"> and </w:t>
      </w:r>
      <w:del w:id="331" w:author="sdieball" w:date="2009-06-12T10:10:00Z">
        <w:r>
          <w:rPr/>
          <w:delText>CONTRACTOR</w:delText>
        </w:r>
      </w:del>
      <w:ins w:id="332" w:author="sdieball" w:date="2009-06-12T10:11:00Z">
        <w:r>
          <w:rPr/>
          <w:t>Subcontractor</w:t>
        </w:r>
      </w:ins>
      <w:r>
        <w:rPr/>
        <w:t>.</w:t>
      </w:r>
    </w:p>
    <w:p>
      <w:pPr>
        <w:pStyle w:val="TextBody"/>
        <w:rPr/>
      </w:pPr>
      <w:ins w:id="334" w:author="Dieball" w:date="2009-06-19T21:40:00Z">
        <w:r>
          <w:rPr/>
          <w:t>“</w:t>
        </w:r>
      </w:ins>
      <w:ins w:id="335" w:author="Dieball" w:date="2009-06-19T21:40:00Z">
        <w:r>
          <w:rPr>
            <w:u w:val="single"/>
          </w:rPr>
          <w:t>Performance Guaranty</w:t>
        </w:r>
      </w:ins>
      <w:ins w:id="336" w:author="Dieball" w:date="2009-06-19T21:40:00Z">
        <w:r>
          <w:rPr/>
          <w:t xml:space="preserve">” shall have the </w:t>
        </w:r>
      </w:ins>
      <w:ins w:id="337" w:author="Dieball" w:date="2009-06-19T21:59:00Z">
        <w:r>
          <w:rPr/>
          <w:t>meaning</w:t>
        </w:r>
      </w:ins>
      <w:ins w:id="338" w:author="Dieball" w:date="2009-06-19T21:40:00Z">
        <w:r>
          <w:rPr/>
          <w:t xml:space="preserve"> set fort in Section 12.3.</w:t>
        </w:r>
      </w:ins>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 xml:space="preserve">Replacement </w:t>
      </w:r>
      <w:del w:id="339" w:author="sdieball" w:date="2009-06-12T10:10:00Z">
        <w:r>
          <w:rPr>
            <w:u w:val="single"/>
          </w:rPr>
          <w:delText>Contractor</w:delText>
        </w:r>
      </w:del>
      <w:ins w:id="340" w:author="sdieball" w:date="2009-06-12T10:11:00Z">
        <w:r>
          <w:rPr>
            <w:u w:val="single"/>
          </w:rPr>
          <w:t>Subcontractor</w:t>
        </w:r>
      </w:ins>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xml:space="preserve">” means the description of Work to be performed by </w:t>
      </w:r>
      <w:del w:id="341" w:author="sdieball" w:date="2009-06-12T10:10:00Z">
        <w:r>
          <w:rPr/>
          <w:delText>CONTRACTOR</w:delText>
        </w:r>
      </w:del>
      <w:ins w:id="342" w:author="sdieball" w:date="2009-06-12T10:11:00Z">
        <w:r>
          <w:rPr/>
          <w:t>Subcontractor</w:t>
        </w:r>
      </w:ins>
      <w:r>
        <w:rPr/>
        <w:t xml:space="preserve"> as set forth in Section 3.1 and as further identified as those scope items to be provided by </w:t>
      </w:r>
      <w:del w:id="343" w:author="sdieball" w:date="2009-06-12T10:10:00Z">
        <w:r>
          <w:rPr/>
          <w:delText>CONTRACTOR</w:delText>
        </w:r>
      </w:del>
      <w:ins w:id="344" w:author="sdieball" w:date="2009-06-12T10:11:00Z">
        <w:r>
          <w:rPr/>
          <w:t>Subcontractor</w:t>
        </w:r>
      </w:ins>
      <w:r>
        <w:rPr/>
        <w:t xml:space="preserve"> on Exhibit A.</w:t>
      </w:r>
    </w:p>
    <w:p>
      <w:pPr>
        <w:pStyle w:val="TextBody"/>
        <w:rPr/>
      </w:pPr>
      <w:r>
        <w:rPr/>
        <w:t>“</w:t>
      </w:r>
      <w:r>
        <w:rPr>
          <w:u w:val="single"/>
        </w:rPr>
        <w:t>Site</w:t>
      </w:r>
      <w:r>
        <w:rPr/>
        <w:t xml:space="preserve">” means the </w:t>
      </w:r>
      <w:ins w:id="345" w:author="sdieball" w:date="2009-06-12T10:34:00Z">
        <w:r>
          <w:rPr/>
          <w:t xml:space="preserve">Owner’s </w:t>
        </w:r>
      </w:ins>
      <w:del w:id="346" w:author="sdieball" w:date="2009-06-12T10:34:00Z">
        <w:r>
          <w:rPr/>
          <w:delText xml:space="preserve">EDC </w:delText>
        </w:r>
      </w:del>
      <w:r>
        <w:rPr/>
        <w:t xml:space="preserve">real property </w:t>
      </w:r>
      <w:ins w:id="347" w:author="sdieball" w:date="2009-06-12T10:34:00Z">
        <w:r>
          <w:rPr/>
          <w:t xml:space="preserve">at the </w:t>
        </w:r>
      </w:ins>
      <w:r>
        <w:rPr/>
        <w:t>COMPLEJO GENERADOR JOSEFINA JOAQUINA SANCHEZ BASTIDAS</w:t>
      </w:r>
      <w:ins w:id="348" w:author="sdieball" w:date="2009-06-12T10:34:00Z">
        <w:r>
          <w:rPr/>
          <w:t xml:space="preserve"> facility as</w:t>
        </w:r>
      </w:ins>
      <w:r>
        <w:rPr/>
        <w:t xml:space="preserve"> described in the site survey to be furnished to </w:t>
      </w:r>
      <w:del w:id="349" w:author="sdieball" w:date="2009-06-12T10:10:00Z">
        <w:r>
          <w:rPr/>
          <w:delText>CONTRACTOR</w:delText>
        </w:r>
      </w:del>
      <w:ins w:id="350" w:author="sdieball" w:date="2009-06-12T10:11:00Z">
        <w:r>
          <w:rPr/>
          <w:t>Subcontractor</w:t>
        </w:r>
      </w:ins>
      <w:r>
        <w:rPr/>
        <w:t>, and located in Picure, Estado Vargas, Venezuela</w:t>
      </w:r>
      <w:ins w:id="351" w:author="sdieball" w:date="2009-06-15T08:56:00Z">
        <w:r>
          <w:rPr/>
          <w:t xml:space="preserve"> and which </w:t>
        </w:r>
      </w:ins>
      <w:del w:id="352" w:author="sdieball" w:date="2009-06-15T08:56:00Z">
        <w:r>
          <w:rPr/>
          <w:delText>. Site</w:delText>
        </w:r>
      </w:del>
      <w:r>
        <w:rPr/>
        <w:t xml:space="preserve"> is to be prepared by </w:t>
      </w:r>
      <w:ins w:id="353" w:author="sdieball" w:date="2009-06-15T08:56:00Z">
        <w:r>
          <w:rPr/>
          <w:t>Owner</w:t>
        </w:r>
      </w:ins>
      <w:del w:id="354" w:author="sdieball" w:date="2009-06-15T08:56:00Z">
        <w:r>
          <w:rPr/>
          <w:delText>EDC</w:delText>
        </w:r>
      </w:del>
      <w:r>
        <w:rPr/>
        <w:t xml:space="preserve"> pursuant to the terms and conditions of </w:t>
      </w:r>
      <w:del w:id="355" w:author="sdieball" w:date="2009-06-12T10:09:00Z">
        <w:r>
          <w:rPr/>
          <w:delText>OWNER</w:delText>
        </w:r>
      </w:del>
      <w:ins w:id="356" w:author="sdieball" w:date="2009-06-12T10:11:00Z">
        <w:r>
          <w:rPr/>
          <w:t>Contractor</w:t>
        </w:r>
      </w:ins>
      <w:r>
        <w:rPr/>
        <w:t xml:space="preserve">’s technical and economic offer to </w:t>
      </w:r>
      <w:ins w:id="357" w:author="sdieball" w:date="2009-06-15T08:56:00Z">
        <w:r>
          <w:rPr/>
          <w:t>Owner</w:t>
        </w:r>
      </w:ins>
      <w:del w:id="358" w:author="sdieball" w:date="2009-06-15T08:56:00Z">
        <w:r>
          <w:rPr/>
          <w:delText>EDC</w:delText>
        </w:r>
      </w:del>
      <w:r>
        <w:rPr/>
        <w:t>.</w:t>
      </w:r>
    </w:p>
    <w:p>
      <w:pPr>
        <w:pStyle w:val="TextBody"/>
        <w:rPr/>
      </w:pPr>
      <w:r>
        <w:rPr/>
        <w:t>“</w:t>
      </w:r>
      <w:r>
        <w:rPr>
          <w:u w:val="single"/>
        </w:rPr>
        <w:t>Site Variations</w:t>
      </w:r>
      <w:r>
        <w:rPr/>
        <w:t>” has the meaning set forth in Section 3.15.3.</w:t>
      </w:r>
    </w:p>
    <w:p>
      <w:pPr>
        <w:pStyle w:val="TextBody"/>
        <w:rPr>
          <w:ins w:id="368" w:author="sdieball" w:date="2009-06-12T10:16:00Z"/>
        </w:rPr>
      </w:pPr>
      <w:r>
        <w:rPr/>
        <w:t>“</w:t>
      </w:r>
      <w:r>
        <w:rPr>
          <w:u w:val="single"/>
        </w:rPr>
        <w:t>Subcontract</w:t>
      </w:r>
      <w:r>
        <w:rPr/>
        <w:t xml:space="preserve">” means an agreement between </w:t>
      </w:r>
      <w:del w:id="359" w:author="sdieball" w:date="2009-06-12T10:10:00Z">
        <w:r>
          <w:rPr/>
          <w:delText>CONTRACTOR</w:delText>
        </w:r>
      </w:del>
      <w:ins w:id="360" w:author="sdieball" w:date="2009-06-12T10:11:00Z">
        <w:r>
          <w:rPr/>
          <w:t>Subcontractor</w:t>
        </w:r>
      </w:ins>
      <w:r>
        <w:rPr/>
        <w:t xml:space="preserve"> and a Su</w:t>
      </w:r>
      <w:ins w:id="361" w:author="sdieball" w:date="2009-06-12T10:35:00Z">
        <w:r>
          <w:rPr/>
          <w:t>pplier</w:t>
        </w:r>
      </w:ins>
      <w:del w:id="362" w:author="sdieball" w:date="2009-06-12T10:35:00Z">
        <w:r>
          <w:rPr/>
          <w:delText>b</w:delText>
        </w:r>
      </w:del>
      <w:del w:id="363" w:author="sdieball" w:date="2009-06-12T10:10:00Z">
        <w:r>
          <w:rPr/>
          <w:delText>contractor</w:delText>
        </w:r>
      </w:del>
      <w:del w:id="364" w:author="sdieball" w:date="2009-06-12T10:35:00Z">
        <w:r>
          <w:rPr/>
          <w:delText xml:space="preserve"> or a Sub</w:delText>
        </w:r>
      </w:del>
      <w:del w:id="365" w:author="sdieball" w:date="2009-06-12T10:10:00Z">
        <w:r>
          <w:rPr/>
          <w:delText>contractor</w:delText>
        </w:r>
      </w:del>
      <w:del w:id="366" w:author="sdieball" w:date="2009-06-12T10:35:00Z">
        <w:r>
          <w:rPr/>
          <w:delText xml:space="preserve"> and any other Sub</w:delText>
        </w:r>
      </w:del>
      <w:del w:id="367" w:author="sdieball" w:date="2009-06-12T10:10:00Z">
        <w:r>
          <w:rPr/>
          <w:delText>contractor</w:delText>
        </w:r>
      </w:del>
      <w:r>
        <w:rPr/>
        <w:t xml:space="preserve"> for the performance of any portion of the Work.</w:t>
      </w:r>
    </w:p>
    <w:p>
      <w:pPr>
        <w:pStyle w:val="TextBody"/>
        <w:rPr>
          <w:bCs/>
          <w:ins w:id="375" w:author="sdieball" w:date="2009-06-12T10:19:00Z"/>
        </w:rPr>
      </w:pPr>
      <w:ins w:id="369" w:author="sdieball" w:date="2009-06-12T10:19:00Z">
        <w:r>
          <w:rPr>
            <w:u w:val="single"/>
          </w:rPr>
          <w:t>“</w:t>
        </w:r>
      </w:ins>
      <w:ins w:id="370" w:author="sdieball" w:date="2009-06-12T10:16:00Z">
        <w:r>
          <w:rPr>
            <w:u w:val="single"/>
          </w:rPr>
          <w:t>Subcontractor</w:t>
        </w:r>
      </w:ins>
      <w:ins w:id="371" w:author="sdieball" w:date="2009-06-12T10:16:00Z">
        <w:r>
          <w:rPr/>
          <w:t xml:space="preserve">” means </w:t>
        </w:r>
      </w:ins>
      <w:ins w:id="372" w:author="sdieball" w:date="2009-06-12T10:16:00Z">
        <w:r>
          <w:rPr>
            <w:bCs/>
          </w:rPr>
          <w:t>PROENERGY EPC SERVICES</w:t>
        </w:r>
      </w:ins>
      <w:ins w:id="373" w:author="sdieball" w:date="2009-06-12T10:36:00Z">
        <w:r>
          <w:rPr>
            <w:bCs/>
          </w:rPr>
          <w:t>,</w:t>
        </w:r>
      </w:ins>
      <w:ins w:id="374" w:author="sdieball" w:date="2009-06-12T10:16:00Z">
        <w:r>
          <w:rPr>
            <w:bCs/>
          </w:rPr>
          <w:t xml:space="preserve"> LLC. </w:t>
        </w:r>
      </w:ins>
    </w:p>
    <w:p>
      <w:pPr>
        <w:pStyle w:val="TextBody"/>
        <w:rPr>
          <w:ins w:id="379" w:author="sdieball" w:date="2009-06-12T10:24:00Z"/>
        </w:rPr>
      </w:pPr>
      <w:ins w:id="376" w:author="sdieball" w:date="2009-06-12T10:19:00Z">
        <w:r>
          <w:rPr/>
          <w:t>“</w:t>
        </w:r>
      </w:ins>
      <w:ins w:id="377" w:author="sdieball" w:date="2009-06-12T10:19:00Z">
        <w:r>
          <w:rPr>
            <w:u w:val="single"/>
          </w:rPr>
          <w:t>Subcontractor Applicable Taxes</w:t>
        </w:r>
      </w:ins>
      <w:ins w:id="378" w:author="sdieball" w:date="2009-06-12T10:19:00Z">
        <w:r>
          <w:rPr/>
          <w:t>” has the meaning set forth in Section 3.11.1.</w:t>
        </w:r>
      </w:ins>
    </w:p>
    <w:p>
      <w:pPr>
        <w:pStyle w:val="TextBody"/>
        <w:rPr>
          <w:ins w:id="385" w:author="sdieball" w:date="2009-06-12T10:19:00Z"/>
        </w:rPr>
      </w:pPr>
      <w:ins w:id="380" w:author="sdieball" w:date="2009-06-12T10:24:00Z">
        <w:r>
          <w:rPr/>
          <w:t>“</w:t>
        </w:r>
      </w:ins>
      <w:ins w:id="381" w:author="sdieball" w:date="2009-06-12T10:24:00Z">
        <w:r>
          <w:rPr>
            <w:u w:val="single"/>
          </w:rPr>
          <w:t>Subcontractor Equipment</w:t>
        </w:r>
      </w:ins>
      <w:ins w:id="382" w:author="sdieball" w:date="2009-06-12T10:24:00Z">
        <w:r>
          <w:rPr/>
          <w:t xml:space="preserve">” means all appliances or things of whatever nature required by Subcontractor and its Suppliers for the performance of the Work, excluding the </w:t>
        </w:r>
      </w:ins>
      <w:ins w:id="383" w:author="sdieball" w:date="2009-06-12T10:36:00Z">
        <w:r>
          <w:rPr/>
          <w:t xml:space="preserve">EDC </w:t>
        </w:r>
      </w:ins>
      <w:ins w:id="384" w:author="sdieball" w:date="2009-06-12T10:24:00Z">
        <w:r>
          <w:rPr/>
          <w:t>Equipment.</w:t>
        </w:r>
      </w:ins>
    </w:p>
    <w:p>
      <w:pPr>
        <w:pStyle w:val="TextBody"/>
        <w:rPr>
          <w:del w:id="389" w:author="sdieball" w:date="2009-06-12T10:19:00Z"/>
        </w:rPr>
      </w:pPr>
      <w:ins w:id="386" w:author="sdieball" w:date="2009-06-12T10:19:00Z">
        <w:r>
          <w:rPr/>
          <w:t>“</w:t>
        </w:r>
      </w:ins>
      <w:ins w:id="387" w:author="sdieball" w:date="2009-06-12T10:19:00Z">
        <w:r>
          <w:rPr>
            <w:u w:val="single"/>
          </w:rPr>
          <w:t>Subcontractor Indemnitees</w:t>
        </w:r>
      </w:ins>
      <w:ins w:id="388" w:author="sdieball" w:date="2009-06-12T10:19:00Z">
        <w:r>
          <w:rPr/>
          <w:t>” means Subcontractor, Suppliers and each of their respective Affiliates, successors, assigns, officers, directors, employees and agents.</w:t>
        </w:r>
      </w:ins>
    </w:p>
    <w:p>
      <w:pPr>
        <w:pStyle w:val="TextBody"/>
        <w:rPr>
          <w:del w:id="402" w:author="sdieball" w:date="2009-06-12T10:17:00Z"/>
        </w:rPr>
      </w:pPr>
      <w:del w:id="390" w:author="sdieball" w:date="2009-06-12T10:17:00Z">
        <w:r>
          <w:rPr/>
          <w:delText>“</w:delText>
        </w:r>
      </w:del>
      <w:del w:id="391" w:author="sdieball" w:date="2009-06-12T10:17:00Z">
        <w:r>
          <w:rPr>
            <w:u w:val="single"/>
          </w:rPr>
          <w:delText>Sub</w:delText>
        </w:r>
      </w:del>
      <w:del w:id="392" w:author="sdieball" w:date="2009-06-12T10:10:00Z">
        <w:r>
          <w:rPr>
            <w:u w:val="single"/>
          </w:rPr>
          <w:delText>contractor</w:delText>
        </w:r>
      </w:del>
      <w:del w:id="393" w:author="sdieball" w:date="2009-06-12T10:17:00Z">
        <w:r>
          <w:rPr/>
          <w:delText>” means any sub</w:delText>
        </w:r>
      </w:del>
      <w:del w:id="394" w:author="sdieball" w:date="2009-06-12T10:10:00Z">
        <w:r>
          <w:rPr/>
          <w:delText>contractor</w:delText>
        </w:r>
      </w:del>
      <w:del w:id="395" w:author="sdieball" w:date="2009-06-12T10:17:00Z">
        <w:r>
          <w:rPr/>
          <w:delText xml:space="preserve">, vendor or supplier of equipment, materials or services to </w:delText>
        </w:r>
      </w:del>
      <w:del w:id="396" w:author="sdieball" w:date="2009-06-12T10:10:00Z">
        <w:r>
          <w:rPr/>
          <w:delText>CONTRACTOR</w:delText>
        </w:r>
      </w:del>
      <w:del w:id="397" w:author="sdieball" w:date="2009-06-12T10:17:00Z">
        <w:r>
          <w:rPr/>
          <w:delText xml:space="preserve"> or any sub</w:delText>
        </w:r>
      </w:del>
      <w:del w:id="398" w:author="sdieball" w:date="2009-06-12T10:10:00Z">
        <w:r>
          <w:rPr/>
          <w:delText>contractor</w:delText>
        </w:r>
      </w:del>
      <w:del w:id="399" w:author="sdieball" w:date="2009-06-12T10:17:00Z">
        <w:r>
          <w:rPr/>
          <w:delText xml:space="preserve"> or any Person engaged or employed by any such sub</w:delText>
        </w:r>
      </w:del>
      <w:del w:id="400" w:author="sdieball" w:date="2009-06-12T10:10:00Z">
        <w:r>
          <w:rPr/>
          <w:delText>contractor</w:delText>
        </w:r>
      </w:del>
      <w:del w:id="401" w:author="sdieball" w:date="2009-06-12T10:17:00Z">
        <w:r>
          <w:rPr/>
          <w:delText>, vendor or supplier in connection with the performance of any portion of the Work.</w:delText>
        </w:r>
      </w:del>
    </w:p>
    <w:p>
      <w:pPr>
        <w:pStyle w:val="TextBody"/>
        <w:rPr/>
      </w:pPr>
      <w:r>
        <w:rPr/>
        <w:t>“</w:t>
      </w:r>
      <w:r>
        <w:rPr>
          <w:u w:val="single"/>
        </w:rPr>
        <w:t>Substantial Completion</w:t>
      </w:r>
      <w:r>
        <w:rPr/>
        <w:t>” has the meaning set forth in Section 10.1.</w:t>
      </w:r>
    </w:p>
    <w:p>
      <w:pPr>
        <w:pStyle w:val="TextBody"/>
        <w:rPr>
          <w:ins w:id="403" w:author="sdieball" w:date="2009-06-12T10:17:00Z"/>
        </w:rPr>
      </w:pPr>
      <w:r>
        <w:rPr/>
        <w:t>“</w:t>
      </w:r>
      <w:r>
        <w:rPr>
          <w:u w:val="single"/>
        </w:rPr>
        <w:t>Substantial Completion Certificate</w:t>
      </w:r>
      <w:r>
        <w:rPr/>
        <w:t>” has the meaning set forth in Section 10.3.</w:t>
      </w:r>
    </w:p>
    <w:p>
      <w:pPr>
        <w:pStyle w:val="TextBody"/>
        <w:rPr/>
      </w:pPr>
      <w:ins w:id="404" w:author="sdieball" w:date="2009-06-12T10:17:00Z">
        <w:r>
          <w:rPr/>
          <w:t>“</w:t>
        </w:r>
      </w:ins>
      <w:ins w:id="405" w:author="sdieball" w:date="2009-06-12T10:17:00Z">
        <w:r>
          <w:rPr>
            <w:u w:val="single"/>
          </w:rPr>
          <w:t>Supplier</w:t>
        </w:r>
      </w:ins>
      <w:ins w:id="406" w:author="sdieball" w:date="2009-06-12T10:17:00Z">
        <w:r>
          <w:rPr/>
          <w:t>” means any subcontractor, vendor or supplier of equipment, materials or services to Subcontractor or any subcontractor or any Person engaged or employed by any such subcontractor, vendor or supplier in connection with the performance of any portion of the Work.</w:t>
        </w:r>
      </w:ins>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xml:space="preserve">” means the express warranties provided by </w:t>
      </w:r>
      <w:del w:id="407" w:author="sdieball" w:date="2009-06-12T10:10:00Z">
        <w:r>
          <w:rPr/>
          <w:delText>Contractor</w:delText>
        </w:r>
      </w:del>
      <w:ins w:id="408" w:author="sdieball" w:date="2009-06-12T10:11:00Z">
        <w:r>
          <w:rPr/>
          <w:t>Subcontractor</w:t>
        </w:r>
      </w:ins>
      <w:r>
        <w:rPr/>
        <w:t xml:space="preserve">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xml:space="preserve">” means all equipment and other structures, instruments, facilities, materials and services performed or otherwise to be delivered to </w:t>
      </w:r>
      <w:del w:id="409" w:author="sdieball" w:date="2009-06-12T10:09:00Z">
        <w:r>
          <w:rPr/>
          <w:delText>OWNER</w:delText>
        </w:r>
      </w:del>
      <w:ins w:id="410" w:author="sdieball" w:date="2009-06-12T10:11:00Z">
        <w:r>
          <w:rPr/>
          <w:t>Contractor</w:t>
        </w:r>
      </w:ins>
      <w:r>
        <w:rPr/>
        <w:t xml:space="preserve"> by </w:t>
      </w:r>
      <w:del w:id="411" w:author="sdieball" w:date="2009-06-12T10:10:00Z">
        <w:r>
          <w:rPr/>
          <w:delText>CONTRACTOR</w:delText>
        </w:r>
      </w:del>
      <w:ins w:id="412" w:author="sdieball" w:date="2009-06-12T10:11:00Z">
        <w:r>
          <w:rPr/>
          <w:t>Subcontractor</w:t>
        </w:r>
      </w:ins>
      <w:r>
        <w:rPr/>
        <w:t xml:space="preserve"> pursuant to this Contract and all obligations, duties and responsibilities assigned to or undertaken by </w:t>
      </w:r>
      <w:del w:id="413" w:author="sdieball" w:date="2009-06-12T10:10:00Z">
        <w:r>
          <w:rPr/>
          <w:delText>CONTRACTOR</w:delText>
        </w:r>
      </w:del>
      <w:ins w:id="414" w:author="sdieball" w:date="2009-06-12T10:11:00Z">
        <w:r>
          <w:rPr/>
          <w:t>Subcontractor</w:t>
        </w:r>
      </w:ins>
      <w:r>
        <w:rPr/>
        <w:t xml:space="preserve"> with respect thereto pursuant to this Contract.  In no event shall Work include any EDC Equipment or any materials or services of any kind or nature provided by or on behalf of </w:t>
      </w:r>
      <w:del w:id="415" w:author="sdieball" w:date="2009-06-12T10:09:00Z">
        <w:r>
          <w:rPr/>
          <w:delText>OWNER</w:delText>
        </w:r>
      </w:del>
      <w:ins w:id="416" w:author="sdieball" w:date="2009-06-12T10:11:00Z">
        <w:r>
          <w:rPr/>
          <w:t>Contractor</w:t>
        </w:r>
      </w:ins>
      <w:r>
        <w:rPr/>
        <w:t xml:space="preserve"> directly or indirectly with respect to the development, engineering, construction, startup and commissioning of the Facility, other than as contracted directly herein to be furnished by </w:t>
      </w:r>
      <w:del w:id="417" w:author="sdieball" w:date="2009-06-12T10:10:00Z">
        <w:r>
          <w:rPr/>
          <w:delText>CONTRACTOR</w:delText>
        </w:r>
      </w:del>
      <w:ins w:id="418" w:author="sdieball" w:date="2009-06-12T10:11:00Z">
        <w:r>
          <w:rPr/>
          <w:t>Subcontractor</w:t>
        </w:r>
      </w:ins>
      <w:r>
        <w:rPr/>
        <w:t xml:space="preserve"> to </w:t>
      </w:r>
      <w:del w:id="419" w:author="sdieball" w:date="2009-06-12T10:09:00Z">
        <w:r>
          <w:rPr/>
          <w:delText>OWNER</w:delText>
        </w:r>
      </w:del>
      <w:ins w:id="420" w:author="sdieball" w:date="2009-06-12T10:11:00Z">
        <w:r>
          <w:rPr/>
          <w:t>Contractor</w:t>
        </w:r>
      </w:ins>
      <w:r>
        <w:rPr/>
        <w:t>.</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 xml:space="preserve">RELATIONSHIP OF </w:t>
      </w:r>
      <w:del w:id="421" w:author="sdieball" w:date="2009-06-12T12:01:00Z">
        <w:r>
          <w:rPr/>
          <w:delText xml:space="preserve">OWNER, </w:delText>
        </w:r>
      </w:del>
      <w:r>
        <w:rPr/>
        <w:t>CONTRACTOR</w:t>
      </w:r>
      <w:ins w:id="422" w:author="sdieball" w:date="2009-06-12T12:01:00Z">
        <w:r>
          <w:rPr/>
          <w:t xml:space="preserve">, </w:t>
        </w:r>
      </w:ins>
      <w:del w:id="423" w:author="sdieball" w:date="2009-06-12T12:01:00Z">
        <w:r>
          <w:rPr/>
          <w:delText xml:space="preserve"> AND </w:delText>
        </w:r>
      </w:del>
      <w:r>
        <w:rPr/>
        <w:t>SUBCONTRACTOR</w:t>
      </w:r>
      <w:ins w:id="424" w:author="sdieball" w:date="2009-06-12T12:01:00Z">
        <w:r>
          <w:rPr/>
          <w:t xml:space="preserve"> AND SUPPLIER</w:t>
        </w:r>
      </w:ins>
      <w:r>
        <w:rPr/>
        <w:t>S</w:t>
      </w:r>
    </w:p>
    <w:p>
      <w:pPr>
        <w:pStyle w:val="Heading2"/>
        <w:tabs>
          <w:tab w:val="left" w:pos="432" w:leader="none"/>
          <w:tab w:val="left" w:pos="2160" w:leader="none"/>
        </w:tabs>
        <w:ind w:left="1440" w:hanging="0"/>
        <w:rPr/>
      </w:pPr>
      <w:r>
        <w:rPr/>
        <w:t xml:space="preserve">Status of </w:t>
      </w:r>
      <w:del w:id="425" w:author="sdieball" w:date="2009-06-12T10:10:00Z">
        <w:r>
          <w:rPr/>
          <w:delText>CONTRACTOR</w:delText>
        </w:r>
      </w:del>
      <w:ins w:id="426" w:author="sdieball" w:date="2009-06-12T10:11:00Z">
        <w:r>
          <w:rPr/>
          <w:t>Subcontractor</w:t>
        </w:r>
      </w:ins>
      <w:r>
        <w:rPr>
          <w:u w:val="none"/>
        </w:rPr>
        <w:t>.</w:t>
      </w:r>
    </w:p>
    <w:p>
      <w:pPr>
        <w:pStyle w:val="TextBody"/>
        <w:rPr/>
      </w:pPr>
      <w:r>
        <w:rPr/>
        <w:t xml:space="preserve">In performing the Work hereunder, </w:t>
      </w:r>
      <w:del w:id="427" w:author="sdieball" w:date="2009-06-12T10:10:00Z">
        <w:r>
          <w:rPr/>
          <w:delText>CONTRACTOR</w:delText>
        </w:r>
      </w:del>
      <w:ins w:id="428" w:author="sdieball" w:date="2009-06-12T10:11:00Z">
        <w:r>
          <w:rPr/>
          <w:t>Subcontractor</w:t>
        </w:r>
      </w:ins>
      <w:r>
        <w:rPr/>
        <w:t xml:space="preserve">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b</w:t>
      </w:r>
      <w:del w:id="429" w:author="sdieball" w:date="2009-06-12T10:10:00Z">
        <w:r>
          <w:rPr/>
          <w:delText>contractor</w:delText>
        </w:r>
      </w:del>
      <w:ins w:id="430" w:author="sdieball" w:date="2009-06-12T10:11:00Z">
        <w:r>
          <w:rPr/>
          <w:t>Su</w:t>
        </w:r>
      </w:ins>
      <w:ins w:id="431" w:author="sdieball" w:date="2009-06-12T12:02:00Z">
        <w:r>
          <w:rPr/>
          <w:t>pplier</w:t>
        </w:r>
      </w:ins>
      <w:r>
        <w:rPr/>
        <w:t>s</w:t>
      </w:r>
      <w:r>
        <w:rPr>
          <w:u w:val="none"/>
        </w:rPr>
        <w:t>.</w:t>
      </w:r>
    </w:p>
    <w:p>
      <w:pPr>
        <w:pStyle w:val="TextBody"/>
        <w:rPr/>
      </w:pPr>
      <w:del w:id="432" w:author="sdieball" w:date="2009-06-12T10:09:00Z">
        <w:r>
          <w:rPr/>
          <w:delText>OWNER</w:delText>
        </w:r>
      </w:del>
      <w:ins w:id="433" w:author="sdieball" w:date="2009-06-12T10:11:00Z">
        <w:r>
          <w:rPr/>
          <w:t>Contractor</w:t>
        </w:r>
      </w:ins>
      <w:r>
        <w:rPr/>
        <w:t xml:space="preserve"> acknowledges and agrees that </w:t>
      </w:r>
      <w:del w:id="434" w:author="sdieball" w:date="2009-06-12T10:10:00Z">
        <w:r>
          <w:rPr/>
          <w:delText>CONTRACTOR</w:delText>
        </w:r>
      </w:del>
      <w:ins w:id="435" w:author="sdieball" w:date="2009-06-12T10:11:00Z">
        <w:r>
          <w:rPr/>
          <w:t>Subcontractor</w:t>
        </w:r>
      </w:ins>
      <w:r>
        <w:rPr/>
        <w:t xml:space="preserve"> may have portions of the Work accomplished by Sub</w:t>
      </w:r>
      <w:del w:id="436" w:author="sdieball" w:date="2009-06-12T10:10:00Z">
        <w:r>
          <w:rPr/>
          <w:delText>contractor</w:delText>
        </w:r>
      </w:del>
      <w:ins w:id="437" w:author="sdieball" w:date="2009-06-12T10:11:00Z">
        <w:r>
          <w:rPr/>
          <w:t>Su</w:t>
        </w:r>
      </w:ins>
      <w:ins w:id="438" w:author="sdieball" w:date="2009-06-12T12:02:00Z">
        <w:r>
          <w:rPr/>
          <w:t>pplier</w:t>
        </w:r>
      </w:ins>
      <w:r>
        <w:rPr/>
        <w:t xml:space="preserve">s.  </w:t>
      </w:r>
      <w:del w:id="439" w:author="sdieball" w:date="2009-06-12T10:10:00Z">
        <w:r>
          <w:rPr/>
          <w:delText>CONTRACTOR</w:delText>
        </w:r>
      </w:del>
      <w:ins w:id="440" w:author="sdieball" w:date="2009-06-12T10:11:00Z">
        <w:r>
          <w:rPr/>
          <w:t>Subcontractor</w:t>
        </w:r>
      </w:ins>
      <w:r>
        <w:rPr/>
        <w:t xml:space="preserve"> shall cause all Sub</w:t>
      </w:r>
      <w:del w:id="441" w:author="sdieball" w:date="2009-06-12T10:10:00Z">
        <w:r>
          <w:rPr/>
          <w:delText>contractor</w:delText>
        </w:r>
      </w:del>
      <w:ins w:id="442" w:author="sdieball" w:date="2009-06-12T10:11:00Z">
        <w:r>
          <w:rPr/>
          <w:t>Su</w:t>
        </w:r>
      </w:ins>
      <w:ins w:id="443" w:author="sdieball" w:date="2009-06-12T12:03:00Z">
        <w:r>
          <w:rPr/>
          <w:t>pplier</w:t>
        </w:r>
      </w:ins>
      <w:r>
        <w:rPr/>
        <w:t xml:space="preserve">s to perform their work in conformity with all relevant provisions of this Contract.  No contractual relationship shall exist between </w:t>
      </w:r>
      <w:del w:id="444" w:author="sdieball" w:date="2009-06-12T10:09:00Z">
        <w:r>
          <w:rPr/>
          <w:delText>OWNER</w:delText>
        </w:r>
      </w:del>
      <w:ins w:id="445" w:author="sdieball" w:date="2009-06-12T10:11:00Z">
        <w:r>
          <w:rPr/>
          <w:t>Contractor</w:t>
        </w:r>
      </w:ins>
      <w:r>
        <w:rPr/>
        <w:t xml:space="preserve"> and any Su</w:t>
      </w:r>
      <w:ins w:id="446" w:author="sdieball" w:date="2009-06-12T12:03:00Z">
        <w:r>
          <w:rPr/>
          <w:t>pplier</w:t>
        </w:r>
      </w:ins>
      <w:del w:id="447" w:author="sdieball" w:date="2009-06-12T12:03:00Z">
        <w:r>
          <w:rPr/>
          <w:delText>b</w:delText>
        </w:r>
      </w:del>
      <w:del w:id="448" w:author="sdieball" w:date="2009-06-12T10:10:00Z">
        <w:r>
          <w:rPr/>
          <w:delText>contractor</w:delText>
        </w:r>
      </w:del>
      <w:r>
        <w:rPr/>
        <w:t xml:space="preserve"> with respect to the Work to be performed pursuant to this Contract, and no Su</w:t>
      </w:r>
      <w:ins w:id="449" w:author="sdieball" w:date="2009-06-12T12:03:00Z">
        <w:r>
          <w:rPr/>
          <w:t>pplier</w:t>
        </w:r>
      </w:ins>
      <w:del w:id="450" w:author="sdieball" w:date="2009-06-12T12:03:00Z">
        <w:r>
          <w:rPr/>
          <w:delText>b</w:delText>
        </w:r>
      </w:del>
      <w:del w:id="451" w:author="sdieball" w:date="2009-06-12T10:10:00Z">
        <w:r>
          <w:rPr/>
          <w:delText>contractor</w:delText>
        </w:r>
      </w:del>
      <w:r>
        <w:rPr/>
        <w:t xml:space="preserve"> is intended to be or shall be deemed a third-party beneficiary of this Contract.  No Su</w:t>
      </w:r>
      <w:ins w:id="452" w:author="sdieball" w:date="2009-06-12T12:03:00Z">
        <w:r>
          <w:rPr/>
          <w:t>pplier</w:t>
        </w:r>
      </w:ins>
      <w:del w:id="453" w:author="sdieball" w:date="2009-06-12T12:03:00Z">
        <w:r>
          <w:rPr/>
          <w:delText>b</w:delText>
        </w:r>
      </w:del>
      <w:del w:id="454" w:author="sdieball" w:date="2009-06-12T10:10:00Z">
        <w:r>
          <w:rPr/>
          <w:delText>contractor</w:delText>
        </w:r>
      </w:del>
      <w:r>
        <w:rPr/>
        <w:t xml:space="preserve">, agent, or employee of </w:t>
      </w:r>
      <w:del w:id="455" w:author="sdieball" w:date="2009-06-12T10:10:00Z">
        <w:r>
          <w:rPr/>
          <w:delText>CONTRACTOR</w:delText>
        </w:r>
      </w:del>
      <w:ins w:id="456" w:author="sdieball" w:date="2009-06-12T10:11:00Z">
        <w:r>
          <w:rPr/>
          <w:t>Subcontractor</w:t>
        </w:r>
      </w:ins>
      <w:r>
        <w:rPr/>
        <w:t xml:space="preserve"> shall be deemed to be the agent, subcontractor, representative or employee of </w:t>
      </w:r>
      <w:del w:id="457" w:author="sdieball" w:date="2009-06-12T10:09:00Z">
        <w:r>
          <w:rPr/>
          <w:delText>OWNER</w:delText>
        </w:r>
      </w:del>
      <w:ins w:id="458" w:author="sdieball" w:date="2009-06-12T10:11:00Z">
        <w:r>
          <w:rPr/>
          <w:t>Contractor</w:t>
        </w:r>
      </w:ins>
      <w:r>
        <w:rPr/>
        <w:t xml:space="preserve">. </w:t>
      </w:r>
      <w:del w:id="459" w:author="sdieball" w:date="2009-06-12T10:10:00Z">
        <w:r>
          <w:rPr/>
          <w:delText>CONTRACTOR</w:delText>
        </w:r>
      </w:del>
      <w:ins w:id="460" w:author="sdieball" w:date="2009-06-12T10:11:00Z">
        <w:r>
          <w:rPr/>
          <w:t>Subcontractor</w:t>
        </w:r>
      </w:ins>
      <w:r>
        <w:rPr/>
        <w:t xml:space="preserve"> agrees that it shall be as fully responsible to </w:t>
      </w:r>
      <w:del w:id="461" w:author="sdieball" w:date="2009-06-12T10:09:00Z">
        <w:r>
          <w:rPr/>
          <w:delText>OWNER</w:delText>
        </w:r>
      </w:del>
      <w:ins w:id="462" w:author="sdieball" w:date="2009-06-12T10:11:00Z">
        <w:r>
          <w:rPr/>
          <w:t>Contractor</w:t>
        </w:r>
      </w:ins>
      <w:r>
        <w:rPr/>
        <w:t xml:space="preserve"> for the acts and omissions of Su</w:t>
      </w:r>
      <w:ins w:id="463" w:author="sdieball" w:date="2009-06-12T12:04:00Z">
        <w:r>
          <w:rPr/>
          <w:t>pplier</w:t>
        </w:r>
      </w:ins>
      <w:del w:id="464" w:author="sdieball" w:date="2009-06-12T12:04:00Z">
        <w:r>
          <w:rPr/>
          <w:delText>b</w:delText>
        </w:r>
      </w:del>
      <w:del w:id="465" w:author="sdieball" w:date="2009-06-12T10:10:00Z">
        <w:r>
          <w:rPr/>
          <w:delText>contractor</w:delText>
        </w:r>
      </w:del>
      <w:r>
        <w:rPr/>
        <w:t xml:space="preserve">s with respect to the Work as </w:t>
      </w:r>
      <w:del w:id="466" w:author="sdieball" w:date="2009-06-12T10:10:00Z">
        <w:r>
          <w:rPr/>
          <w:delText>CONTRACTOR</w:delText>
        </w:r>
      </w:del>
      <w:ins w:id="467" w:author="sdieball" w:date="2009-06-12T10:11:00Z">
        <w:r>
          <w:rPr/>
          <w:t>Subcontractor</w:t>
        </w:r>
      </w:ins>
      <w:r>
        <w:rPr/>
        <w:t xml:space="preserve"> </w:t>
      </w:r>
      <w:del w:id="468" w:author="sdieball" w:date="2009-06-12T12:04:00Z">
        <w:r>
          <w:rPr/>
          <w:delText xml:space="preserve">as it </w:delText>
        </w:r>
      </w:del>
      <w:r>
        <w:rPr/>
        <w:t xml:space="preserve">is for its own acts or omissions under this Contract.  Unless </w:t>
      </w:r>
      <w:del w:id="469" w:author="sdieball" w:date="2009-06-12T10:09:00Z">
        <w:r>
          <w:rPr/>
          <w:delText>OWNER</w:delText>
        </w:r>
      </w:del>
      <w:ins w:id="470" w:author="sdieball" w:date="2009-06-12T10:11:00Z">
        <w:r>
          <w:rPr/>
          <w:t>Contractor</w:t>
        </w:r>
      </w:ins>
      <w:r>
        <w:rPr/>
        <w:t xml:space="preserve"> expressly agrees in writing, </w:t>
      </w:r>
      <w:del w:id="471" w:author="sdieball" w:date="2009-06-12T10:09:00Z">
        <w:r>
          <w:rPr/>
          <w:delText>OWNER</w:delText>
        </w:r>
      </w:del>
      <w:ins w:id="472" w:author="sdieball" w:date="2009-06-12T10:11:00Z">
        <w:r>
          <w:rPr/>
          <w:t>Contractor</w:t>
        </w:r>
      </w:ins>
      <w:r>
        <w:rPr/>
        <w:t xml:space="preserve"> shall not be obligated to pay or see to the payment of any Su</w:t>
      </w:r>
      <w:ins w:id="473" w:author="sdieball" w:date="2009-06-12T17:53:00Z">
        <w:r>
          <w:rPr/>
          <w:t>pplier</w:t>
        </w:r>
      </w:ins>
      <w:del w:id="474" w:author="sdieball" w:date="2009-06-12T17:53:00Z">
        <w:r>
          <w:rPr/>
          <w:delText>b</w:delText>
        </w:r>
      </w:del>
      <w:del w:id="475" w:author="sdieball" w:date="2009-06-12T10:10:00Z">
        <w:r>
          <w:rPr/>
          <w:delText>contractor</w:delText>
        </w:r>
      </w:del>
      <w:r>
        <w:rPr/>
        <w:t xml:space="preserve"> and agrees to defend and indemnify </w:t>
      </w:r>
      <w:del w:id="476" w:author="sdieball" w:date="2009-06-12T10:09:00Z">
        <w:r>
          <w:rPr/>
          <w:delText>OWNER</w:delText>
        </w:r>
      </w:del>
      <w:ins w:id="477" w:author="sdieball" w:date="2009-06-12T10:11:00Z">
        <w:r>
          <w:rPr/>
          <w:t>Contractor</w:t>
        </w:r>
      </w:ins>
      <w:r>
        <w:rPr/>
        <w:t xml:space="preserve"> and </w:t>
      </w:r>
      <w:ins w:id="478" w:author="sdieball" w:date="2009-06-12T12:05:00Z">
        <w:r>
          <w:rPr/>
          <w:t>Owner</w:t>
        </w:r>
      </w:ins>
      <w:del w:id="479" w:author="sdieball" w:date="2009-06-12T12:05:00Z">
        <w:r>
          <w:rPr/>
          <w:delText xml:space="preserve">EDC </w:delText>
        </w:r>
      </w:del>
      <w:ins w:id="480" w:author="sdieball" w:date="2009-06-12T17:54:00Z">
        <w:r>
          <w:rPr/>
          <w:t xml:space="preserve"> </w:t>
        </w:r>
      </w:ins>
      <w:r>
        <w:rPr/>
        <w:t xml:space="preserve">accordingly.  Entry into any Subcontract shall not relieve </w:t>
      </w:r>
      <w:del w:id="481" w:author="sdieball" w:date="2009-06-12T10:10:00Z">
        <w:r>
          <w:rPr/>
          <w:delText>CONTRACTOR</w:delText>
        </w:r>
      </w:del>
      <w:ins w:id="482" w:author="sdieball" w:date="2009-06-12T10:11:00Z">
        <w:r>
          <w:rPr/>
          <w:t>Subcontractor</w:t>
        </w:r>
      </w:ins>
      <w:r>
        <w:rPr/>
        <w:t xml:space="preserve">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del w:id="483" w:author="sdieball" w:date="2009-06-12T10:10:00Z">
        <w:r>
          <w:rPr/>
          <w:delText>CONTRACTOR</w:delText>
        </w:r>
      </w:del>
      <w:ins w:id="484" w:author="sdieball" w:date="2009-06-12T10:11:00Z">
        <w:r>
          <w:rPr/>
          <w:t>Subcontractor</w:t>
        </w:r>
      </w:ins>
      <w:r>
        <w:rPr/>
        <w:t xml:space="preserve"> shall ensure that all of its Subcontracts between </w:t>
      </w:r>
      <w:del w:id="485" w:author="sdieball" w:date="2009-06-12T10:10:00Z">
        <w:r>
          <w:rPr/>
          <w:delText>CONTRACTOR</w:delText>
        </w:r>
      </w:del>
      <w:ins w:id="486" w:author="sdieball" w:date="2009-06-12T10:11:00Z">
        <w:r>
          <w:rPr/>
          <w:t>Subcontractor</w:t>
        </w:r>
      </w:ins>
      <w:r>
        <w:rPr/>
        <w:t xml:space="preserve"> and any it’s Su</w:t>
      </w:r>
      <w:ins w:id="487" w:author="sdieball" w:date="2009-06-12T12:05:00Z">
        <w:r>
          <w:rPr/>
          <w:t>pplier</w:t>
        </w:r>
      </w:ins>
      <w:del w:id="488" w:author="sdieball" w:date="2009-06-12T12:05:00Z">
        <w:r>
          <w:rPr/>
          <w:delText>b</w:delText>
        </w:r>
      </w:del>
      <w:del w:id="489" w:author="sdieball" w:date="2009-06-12T10:10:00Z">
        <w:r>
          <w:rPr/>
          <w:delText>contractor</w:delText>
        </w:r>
      </w:del>
      <w:r>
        <w:rPr/>
        <w:t xml:space="preserve">s are in writing.  Each Subcontract for any major </w:t>
      </w:r>
      <w:del w:id="490" w:author="sdieball" w:date="2009-06-12T10:10:00Z">
        <w:r>
          <w:rPr/>
          <w:delText>Contractor</w:delText>
        </w:r>
      </w:del>
      <w:ins w:id="491" w:author="sdieball" w:date="2009-06-12T10:11:00Z">
        <w:r>
          <w:rPr/>
          <w:t>Subcontractor</w:t>
        </w:r>
      </w:ins>
      <w:r>
        <w:rPr/>
        <w:t xml:space="preserve"> Equipment shall provide that all </w:t>
      </w:r>
      <w:del w:id="492" w:author="sdieball" w:date="2009-06-12T10:10:00Z">
        <w:r>
          <w:rPr/>
          <w:delText>CONTRACTOR</w:delText>
        </w:r>
      </w:del>
      <w:ins w:id="493" w:author="sdieball" w:date="2009-06-12T10:11:00Z">
        <w:r>
          <w:rPr/>
          <w:t>Subcontractor</w:t>
        </w:r>
      </w:ins>
      <w:r>
        <w:rPr/>
        <w:t>’s rights, including all warranties and obligations of Su</w:t>
      </w:r>
      <w:ins w:id="494" w:author="sdieball" w:date="2009-06-12T17:54:00Z">
        <w:r>
          <w:rPr/>
          <w:t>pplier</w:t>
        </w:r>
      </w:ins>
      <w:del w:id="495" w:author="sdieball" w:date="2009-06-12T17:54:00Z">
        <w:r>
          <w:rPr/>
          <w:delText>b</w:delText>
        </w:r>
      </w:del>
      <w:del w:id="496" w:author="sdieball" w:date="2009-06-12T10:10:00Z">
        <w:r>
          <w:rPr/>
          <w:delText>contractor</w:delText>
        </w:r>
      </w:del>
      <w:r>
        <w:rPr/>
        <w:t xml:space="preserve"> under such Subcontract, are assignable to </w:t>
      </w:r>
      <w:del w:id="497" w:author="sdieball" w:date="2009-06-12T10:09:00Z">
        <w:r>
          <w:rPr/>
          <w:delText>OWNER</w:delText>
        </w:r>
      </w:del>
      <w:ins w:id="498" w:author="sdieball" w:date="2009-06-12T10:11:00Z">
        <w:r>
          <w:rPr/>
          <w:t>Contractor</w:t>
        </w:r>
      </w:ins>
      <w:r>
        <w:rPr/>
        <w:t xml:space="preserve"> and/or to </w:t>
      </w:r>
      <w:ins w:id="499" w:author="sdieball" w:date="2009-06-12T12:06:00Z">
        <w:r>
          <w:rPr/>
          <w:t>Owner</w:t>
        </w:r>
      </w:ins>
      <w:del w:id="500" w:author="sdieball" w:date="2009-06-12T12:06:00Z">
        <w:r>
          <w:rPr/>
          <w:delText>EDC</w:delText>
        </w:r>
      </w:del>
      <w:r>
        <w:rPr/>
        <w:t xml:space="preserve"> and </w:t>
      </w:r>
      <w:ins w:id="501" w:author="sdieball" w:date="2009-06-12T12:06:00Z">
        <w:r>
          <w:rPr/>
          <w:t xml:space="preserve">each of </w:t>
        </w:r>
      </w:ins>
      <w:ins w:id="502" w:author="sdieball" w:date="2009-06-12T17:54:00Z">
        <w:r>
          <w:rPr/>
          <w:t>their</w:t>
        </w:r>
      </w:ins>
      <w:del w:id="503" w:author="sdieball" w:date="2009-06-12T12:06:00Z">
        <w:r>
          <w:rPr/>
          <w:delText>its</w:delText>
        </w:r>
      </w:del>
      <w:r>
        <w:rPr/>
        <w:t xml:space="preserve"> successors and assigns upon </w:t>
      </w:r>
      <w:del w:id="504" w:author="sdieball" w:date="2009-06-12T10:09:00Z">
        <w:r>
          <w:rPr/>
          <w:delText>OWNER</w:delText>
        </w:r>
      </w:del>
      <w:ins w:id="505" w:author="sdieball" w:date="2009-06-12T10:11:00Z">
        <w:r>
          <w:rPr/>
          <w:t>Contractor</w:t>
        </w:r>
      </w:ins>
      <w:r>
        <w:rPr/>
        <w:t>’s written request, without further consent of Su</w:t>
      </w:r>
      <w:ins w:id="506" w:author="sdieball" w:date="2009-06-12T12:06:00Z">
        <w:r>
          <w:rPr/>
          <w:t>pplier</w:t>
        </w:r>
      </w:ins>
      <w:del w:id="507" w:author="sdieball" w:date="2009-06-12T12:06:00Z">
        <w:r>
          <w:rPr/>
          <w:delText>b</w:delText>
        </w:r>
      </w:del>
      <w:del w:id="508" w:author="sdieball" w:date="2009-06-12T10:10:00Z">
        <w:r>
          <w:rPr/>
          <w:delText>contractor</w:delText>
        </w:r>
      </w:del>
      <w:r>
        <w:rPr/>
        <w:t xml:space="preserve"> following any termination of this Contract.</w:t>
      </w:r>
    </w:p>
    <w:p>
      <w:pPr>
        <w:pStyle w:val="Heading1"/>
        <w:ind w:left="0" w:hanging="0"/>
        <w:rPr/>
      </w:pPr>
      <w:r>
        <w:rPr/>
        <w:br/>
      </w:r>
      <w:ins w:id="509" w:author="sdieball" w:date="2009-06-12T12:07:00Z">
        <w:r>
          <w:rPr/>
          <w:t>SUB</w:t>
        </w:r>
      </w:ins>
      <w:r>
        <w:rPr/>
        <w:t>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w:t>
      </w:r>
      <w:del w:id="510" w:author="sdieball" w:date="2009-06-12T10:10:00Z">
        <w:r>
          <w:rPr/>
          <w:delText>CONTRACTOR</w:delText>
        </w:r>
      </w:del>
      <w:ins w:id="511" w:author="sdieball" w:date="2009-06-12T10:11:00Z">
        <w:r>
          <w:rPr/>
          <w:t>Subcontractor</w:t>
        </w:r>
      </w:ins>
      <w:r>
        <w:rPr/>
        <w:t xml:space="preserve">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w:t>
      </w:r>
      <w:del w:id="512" w:author="sdieball" w:date="2009-06-12T10:10:00Z">
        <w:r>
          <w:rPr/>
          <w:delText>CONTRACTOR</w:delText>
        </w:r>
      </w:del>
      <w:ins w:id="513" w:author="sdieball" w:date="2009-06-12T10:11:00Z">
        <w:r>
          <w:rPr/>
          <w:t>Subcontractor</w:t>
        </w:r>
      </w:ins>
      <w:r>
        <w:rPr/>
        <w:t xml:space="preserve"> shall at all times abide by </w:t>
      </w:r>
      <w:del w:id="514" w:author="sdieball" w:date="2009-06-12T10:09:00Z">
        <w:r>
          <w:rPr/>
          <w:delText>OWNER</w:delText>
        </w:r>
      </w:del>
      <w:ins w:id="515" w:author="sdieball" w:date="2009-06-12T10:11:00Z">
        <w:r>
          <w:rPr/>
          <w:t>Contractor</w:t>
        </w:r>
      </w:ins>
      <w:r>
        <w:rPr/>
        <w:t xml:space="preserve">’s instructions and any </w:t>
      </w:r>
      <w:ins w:id="516" w:author="sdieball" w:date="2009-06-12T12:07:00Z">
        <w:r>
          <w:rPr/>
          <w:t>Owner</w:t>
        </w:r>
      </w:ins>
      <w:del w:id="517" w:author="sdieball" w:date="2009-06-12T12:07:00Z">
        <w:r>
          <w:rPr/>
          <w:delText>EDC</w:delText>
        </w:r>
      </w:del>
      <w:r>
        <w:rPr/>
        <w:t xml:space="preserve"> requirements.</w:t>
      </w:r>
    </w:p>
    <w:p>
      <w:pPr>
        <w:pStyle w:val="Heading3"/>
        <w:rPr/>
      </w:pPr>
      <w:r>
        <w:rPr>
          <w:u w:val="single"/>
        </w:rPr>
        <w:t>Specific Responsibilities</w:t>
      </w:r>
      <w:r>
        <w:rPr/>
        <w:t xml:space="preserve">.  Without duplication of or limiting the generality of Section 3.1.1 or any other provision of this Contract, and except as set forth in Article 4, </w:t>
      </w:r>
      <w:del w:id="518" w:author="sdieball" w:date="2009-06-12T10:10:00Z">
        <w:r>
          <w:rPr/>
          <w:delText>CONTRACTOR</w:delText>
        </w:r>
      </w:del>
      <w:ins w:id="519" w:author="sdieball" w:date="2009-06-12T10:11:00Z">
        <w:r>
          <w:rPr/>
          <w:t>Subcontractor</w:t>
        </w:r>
      </w:ins>
      <w:r>
        <w:rPr/>
        <w:t xml:space="preserve"> shall in accordance with the provisions of this Contract:</w:t>
      </w:r>
    </w:p>
    <w:p>
      <w:pPr>
        <w:pStyle w:val="Heading5"/>
        <w:ind w:left="1440" w:firstLine="720"/>
        <w:rPr/>
      </w:pPr>
      <w:del w:id="520" w:author="sdieball" w:date="2009-06-12T12:08:00Z">
        <w:r>
          <w:rPr/>
          <w:delText>P</w:delText>
        </w:r>
      </w:del>
      <w:ins w:id="521" w:author="sdieball" w:date="2009-06-12T12:08:00Z">
        <w:r>
          <w:rPr/>
          <w:t>p</w:t>
        </w:r>
      </w:ins>
      <w:r>
        <w:rPr/>
        <w:t xml:space="preserve">rovide the Scope of Work in accordance with the terms of this Contract; </w:t>
      </w:r>
      <w:del w:id="522" w:author="sdieball" w:date="2009-06-12T10:09:00Z">
        <w:r>
          <w:rPr/>
          <w:delText>OWNER</w:delText>
        </w:r>
      </w:del>
      <w:ins w:id="523" w:author="sdieball" w:date="2009-06-12T10:11:00Z">
        <w:r>
          <w:rPr/>
          <w:t>Contractor</w:t>
        </w:r>
      </w:ins>
      <w:r>
        <w:rPr/>
        <w:t xml:space="preserve"> instructions and </w:t>
      </w:r>
      <w:ins w:id="524" w:author="sdieball" w:date="2009-06-12T12:08:00Z">
        <w:r>
          <w:rPr/>
          <w:t>Owner</w:t>
        </w:r>
      </w:ins>
      <w:del w:id="525" w:author="sdieball" w:date="2009-06-12T12:08:00Z">
        <w:r>
          <w:rPr/>
          <w:delText>EDC</w:delText>
        </w:r>
      </w:del>
      <w:r>
        <w:rPr/>
        <w:t xml:space="preserve"> requirements for </w:t>
      </w:r>
      <w:del w:id="526" w:author="sdieball" w:date="2009-06-12T10:09:00Z">
        <w:r>
          <w:rPr/>
          <w:delText>OWNER</w:delText>
        </w:r>
      </w:del>
      <w:ins w:id="527" w:author="sdieball" w:date="2009-06-12T10:11:00Z">
        <w:r>
          <w:rPr/>
          <w:t>Contractor</w:t>
        </w:r>
      </w:ins>
      <w:r>
        <w:rPr/>
        <w:t xml:space="preserve"> to timely perform all its obligations under its contract with </w:t>
      </w:r>
      <w:ins w:id="528" w:author="sdieball" w:date="2009-06-12T12:08:00Z">
        <w:r>
          <w:rPr/>
          <w:t xml:space="preserve">Owner provided such instructions or requirements are not in conflict or otherwise impact the </w:t>
        </w:r>
      </w:ins>
      <w:ins w:id="529" w:author="sdieball" w:date="2009-06-12T12:10:00Z">
        <w:r>
          <w:rPr/>
          <w:t>cost or schedule of Subcontractor completing the Work</w:t>
        </w:r>
      </w:ins>
      <w:del w:id="530" w:author="sdieball" w:date="2009-06-12T12:08:00Z">
        <w:r>
          <w:rPr/>
          <w:delText>EDC</w:delText>
        </w:r>
      </w:del>
      <w:r>
        <w:rPr/>
        <w:t>.</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 xml:space="preserve">provide all reasonable assistance to </w:t>
      </w:r>
      <w:del w:id="531" w:author="sdieball" w:date="2009-06-12T10:09:00Z">
        <w:r>
          <w:rPr/>
          <w:delText>OWNER</w:delText>
        </w:r>
      </w:del>
      <w:ins w:id="532" w:author="sdieball" w:date="2009-06-12T10:11:00Z">
        <w:r>
          <w:rPr/>
          <w:t>Contractor</w:t>
        </w:r>
      </w:ins>
      <w:r>
        <w:rPr/>
        <w:t xml:space="preserve"> in connection with the procurement, supply and transport, handling, and storage of any EDC Equipment and the Parties further agree that </w:t>
      </w:r>
      <w:ins w:id="533" w:author="sdieball" w:date="2009-06-12T12:11:00Z">
        <w:r>
          <w:rPr/>
          <w:t>Owner</w:t>
        </w:r>
      </w:ins>
      <w:del w:id="534" w:author="sdieball" w:date="2009-06-12T12:11:00Z">
        <w:r>
          <w:rPr/>
          <w:delText>EDC</w:delText>
        </w:r>
      </w:del>
      <w:r>
        <w:rPr/>
        <w:t xml:space="preserve"> is responsible for and shall handle and pay for the transportation of the EDC Equipment to the Site; and</w:t>
      </w:r>
    </w:p>
    <w:p>
      <w:pPr>
        <w:pStyle w:val="Heading5"/>
        <w:ind w:left="1440" w:firstLine="720"/>
        <w:rPr/>
      </w:pPr>
      <w:r>
        <w:rPr/>
        <w:t xml:space="preserve">provide Site management, </w:t>
      </w:r>
      <w:del w:id="535" w:author="sdieball" w:date="2009-06-12T10:10:00Z">
        <w:r>
          <w:rPr/>
          <w:delText>CONTRACTOR</w:delText>
        </w:r>
      </w:del>
      <w:ins w:id="536" w:author="sdieball" w:date="2009-06-12T10:11:00Z">
        <w:r>
          <w:rPr/>
          <w:t>Subcontractor</w:t>
        </w:r>
      </w:ins>
      <w:r>
        <w:rPr/>
        <w:t xml:space="preserve"> Equipment, construction utilities and consumables, including lubricants, chemicals, construction consumables and construction equipment fuel necessary for the Work in accordance with this Contract except for those items to be furnished by </w:t>
      </w:r>
      <w:del w:id="537" w:author="sdieball" w:date="2009-06-12T10:09:00Z">
        <w:r>
          <w:rPr/>
          <w:delText>Owner</w:delText>
        </w:r>
      </w:del>
      <w:ins w:id="538" w:author="sdieball" w:date="2009-06-12T10:11:00Z">
        <w:r>
          <w:rPr/>
          <w:t>Contractor</w:t>
        </w:r>
      </w:ins>
      <w:r>
        <w:rPr/>
        <w:t xml:space="preserve"> </w:t>
      </w:r>
      <w:ins w:id="539" w:author="sdieball" w:date="2009-06-12T12:11:00Z">
        <w:r>
          <w:rPr/>
          <w:t xml:space="preserve">or Owner </w:t>
        </w:r>
      </w:ins>
      <w:r>
        <w:rPr/>
        <w:t>as set forth in Exhibit A.</w:t>
      </w:r>
    </w:p>
    <w:p>
      <w:pPr>
        <w:pStyle w:val="Heading5"/>
        <w:ind w:left="1440" w:firstLine="720"/>
        <w:rPr/>
      </w:pPr>
      <w:ins w:id="540" w:author="sdieball" w:date="2009-06-15T08:52:00Z">
        <w:r>
          <w:rPr/>
          <w:t xml:space="preserve">the LM2500 Units </w:t>
        </w:r>
      </w:ins>
      <w:ins w:id="541" w:author="sdieball" w:date="2009-06-12T12:12:00Z">
        <w:r>
          <w:rPr/>
          <w:t>m</w:t>
        </w:r>
      </w:ins>
      <w:del w:id="542" w:author="sdieball" w:date="2009-06-12T12:12:00Z">
        <w:r>
          <w:rPr/>
          <w:delText>M</w:delText>
        </w:r>
      </w:del>
      <w:r>
        <w:rPr/>
        <w:t xml:space="preserve">eet </w:t>
      </w:r>
      <w:ins w:id="543" w:author="sdieball" w:date="2009-06-12T12:13:00Z">
        <w:r>
          <w:rPr/>
          <w:t xml:space="preserve">the </w:t>
        </w:r>
      </w:ins>
      <w:r>
        <w:rPr/>
        <w:t xml:space="preserve">Minimum Performance </w:t>
      </w:r>
      <w:ins w:id="544" w:author="sdieball" w:date="2009-06-15T08:52:00Z">
        <w:r>
          <w:rPr/>
          <w:t>Guaranty</w:t>
        </w:r>
      </w:ins>
      <w:del w:id="545" w:author="sdieball" w:date="2009-06-15T08:52:00Z">
        <w:r>
          <w:rPr/>
          <w:delText>Rate</w:delText>
        </w:r>
      </w:del>
      <w:del w:id="546" w:author="sdieball" w:date="2009-06-12T12:13:00Z">
        <w:r>
          <w:rPr/>
          <w:delText>s</w:delText>
        </w:r>
      </w:del>
      <w:del w:id="547" w:author="sdieball" w:date="2009-06-15T08:52:00Z">
        <w:r>
          <w:rPr/>
          <w:delText xml:space="preserve"> as </w:delText>
        </w:r>
      </w:del>
      <w:del w:id="548" w:author="sdieball" w:date="2009-06-12T12:14:00Z">
        <w:r>
          <w:rPr/>
          <w:delText xml:space="preserve">herein </w:delText>
        </w:r>
      </w:del>
      <w:del w:id="549" w:author="sdieball" w:date="2009-06-15T08:52:00Z">
        <w:r>
          <w:rPr/>
          <w:delText>described</w:delText>
        </w:r>
      </w:del>
      <w:r>
        <w:rPr/>
        <w:t>.</w:t>
      </w:r>
    </w:p>
    <w:p>
      <w:pPr>
        <w:pStyle w:val="Heading5"/>
        <w:ind w:left="1440" w:firstLine="720"/>
        <w:rPr/>
      </w:pPr>
      <w:del w:id="550" w:author="sdieball" w:date="2009-06-12T12:12:00Z">
        <w:r>
          <w:rPr/>
          <w:delText>T</w:delText>
        </w:r>
      </w:del>
      <w:del w:id="551" w:author="sdieball" w:date="2009-06-12T12:14:00Z">
        <w:r>
          <w:rPr/>
          <w:delText xml:space="preserve">imely </w:delText>
        </w:r>
      </w:del>
      <w:r>
        <w:rPr/>
        <w:t xml:space="preserve">meet </w:t>
      </w:r>
      <w:ins w:id="552" w:author="sdieball" w:date="2009-06-12T12:14:00Z">
        <w:r>
          <w:rPr/>
          <w:t xml:space="preserve">its obligations with respect to completing the Work by the </w:t>
        </w:r>
      </w:ins>
      <w:ins w:id="553" w:author="sdieball" w:date="2009-06-12T17:55:00Z">
        <w:r>
          <w:rPr/>
          <w:t>Guaranteed</w:t>
        </w:r>
      </w:ins>
      <w:ins w:id="554" w:author="sdieball" w:date="2009-06-12T12:15:00Z">
        <w:r>
          <w:rPr/>
          <w:t xml:space="preserve"> Completion Date </w:t>
        </w:r>
      </w:ins>
      <w:del w:id="555" w:author="sdieball" w:date="2009-06-12T12:16:00Z">
        <w:r>
          <w:rPr/>
          <w:delText xml:space="preserve">the guaranteed schedule </w:delText>
        </w:r>
      </w:del>
      <w:r>
        <w:rPr/>
        <w:t>provided under Section 12.1.</w:t>
      </w:r>
    </w:p>
    <w:p>
      <w:pPr>
        <w:pStyle w:val="Heading5"/>
        <w:rPr>
          <w:del w:id="565" w:author="sdieball" w:date="2009-06-12T12:18:00Z"/>
        </w:rPr>
      </w:pPr>
      <w:del w:id="556" w:author="sdieball" w:date="2009-06-12T12:16:00Z">
        <w:r>
          <w:rPr/>
          <w:delText>P</w:delText>
        </w:r>
      </w:del>
      <w:del w:id="557" w:author="sdieball" w:date="2009-06-12T12:18:00Z">
        <w:r>
          <w:rPr/>
          <w:delText xml:space="preserve">ay and assume all liability for </w:delText>
        </w:r>
      </w:del>
      <w:del w:id="558" w:author="sdieball" w:date="2009-06-12T12:16:00Z">
        <w:r>
          <w:rPr/>
          <w:delText xml:space="preserve">any local taxes that may be applicable to </w:delText>
        </w:r>
      </w:del>
      <w:del w:id="559" w:author="sdieball" w:date="2009-06-12T10:10:00Z">
        <w:r>
          <w:rPr/>
          <w:delText>CONTRACTOR</w:delText>
        </w:r>
      </w:del>
      <w:del w:id="560" w:author="sdieball" w:date="2009-06-12T12:17:00Z">
        <w:r>
          <w:rPr/>
          <w:delText xml:space="preserve">’s </w:delText>
        </w:r>
      </w:del>
      <w:del w:id="561" w:author="sdieball" w:date="2009-06-12T12:12:00Z">
        <w:r>
          <w:rPr/>
          <w:delText>w</w:delText>
        </w:r>
      </w:del>
      <w:del w:id="562" w:author="sdieball" w:date="2009-06-12T12:17:00Z">
        <w:r>
          <w:rPr/>
          <w:delText>ork in Venezuela</w:delText>
        </w:r>
      </w:del>
      <w:del w:id="563" w:author="sdieball" w:date="2009-06-12T12:12:00Z">
        <w:r>
          <w:rPr/>
          <w:delText xml:space="preserve"> in any manner related to this Contract</w:delText>
        </w:r>
      </w:del>
      <w:del w:id="564" w:author="sdieball" w:date="2009-06-12T12:18:00Z">
        <w:r>
          <w:rPr/>
          <w:delText>.</w:delText>
        </w:r>
      </w:del>
    </w:p>
    <w:p>
      <w:pPr>
        <w:pStyle w:val="Heading5"/>
        <w:widowControl/>
        <w:bidi w:val="0"/>
        <w:spacing w:before="0" w:after="240"/>
        <w:ind w:hanging="0"/>
        <w:jc w:val="both"/>
        <w:rPr/>
      </w:pPr>
      <w:del w:id="566" w:author="sdieball" w:date="2009-06-12T12:18:00Z">
        <w:r>
          <w:rPr/>
          <w:delText>P</w:delText>
        </w:r>
      </w:del>
      <w:ins w:id="567" w:author="sdieball" w:date="2009-06-12T12:17:00Z">
        <w:r>
          <w:rPr/>
          <w:t>p</w:t>
        </w:r>
      </w:ins>
      <w:r>
        <w:rPr/>
        <w:t xml:space="preserve">erform all its obligations hereunder pursuant to the terms and conditions provided under </w:t>
      </w:r>
      <w:del w:id="568" w:author="sdieball" w:date="2009-06-12T12:17:00Z">
        <w:r>
          <w:rPr/>
          <w:delText xml:space="preserve">the technical scope document provided to </w:delText>
        </w:r>
      </w:del>
      <w:del w:id="569" w:author="sdieball" w:date="2009-06-12T10:09:00Z">
        <w:r>
          <w:rPr/>
          <w:delText>OWNER</w:delText>
        </w:r>
      </w:del>
      <w:del w:id="570" w:author="sdieball" w:date="2009-06-12T12:17:00Z">
        <w:r>
          <w:rPr/>
          <w:delText xml:space="preserve"> and attached hereto as an </w:delText>
        </w:r>
      </w:del>
      <w:r>
        <w:rPr/>
        <w:t xml:space="preserve">Exhibit </w:t>
      </w:r>
      <w:ins w:id="571" w:author="sdieball" w:date="2009-06-12T12:18:00Z">
        <w:r>
          <w:rPr/>
          <w:t xml:space="preserve">A </w:t>
        </w:r>
      </w:ins>
      <w:r>
        <w:rPr/>
        <w:t>to this Contract</w:t>
      </w:r>
      <w:del w:id="572" w:author="sdieball" w:date="2009-06-12T17:55:00Z">
        <w:r>
          <w:rPr/>
          <w:delText>..</w:delText>
        </w:r>
      </w:del>
      <w:ins w:id="573" w:author="sdieball" w:date="2009-06-12T17:55:00Z">
        <w:r>
          <w:rPr/>
          <w:t>.</w:t>
        </w:r>
      </w:ins>
    </w:p>
    <w:p>
      <w:pPr>
        <w:pStyle w:val="TextBody"/>
        <w:ind w:left="1440" w:firstLine="720"/>
        <w:rPr/>
      </w:pPr>
      <w:r>
        <w:rPr/>
        <w:t>(</w:t>
      </w:r>
      <w:ins w:id="574" w:author="sdieball" w:date="2009-06-12T12:18:00Z">
        <w:r>
          <w:rPr/>
          <w:t>h</w:t>
        </w:r>
      </w:ins>
      <w:del w:id="575" w:author="sdieball" w:date="2009-06-12T12:18:00Z">
        <w:r>
          <w:rPr/>
          <w:delText>i</w:delText>
        </w:r>
      </w:del>
      <w:r>
        <w:rPr/>
        <w:t>)</w:t>
        <w:tab/>
        <w:t xml:space="preserve">Paint and place logos on the LM6000 </w:t>
      </w:r>
      <w:ins w:id="576" w:author="sdieball" w:date="2009-06-12T12:19:00Z">
        <w:r>
          <w:rPr/>
          <w:t>Gas Turbine G</w:t>
        </w:r>
      </w:ins>
      <w:del w:id="577" w:author="sdieball" w:date="2009-06-12T12:19:00Z">
        <w:r>
          <w:rPr/>
          <w:delText>g</w:delText>
        </w:r>
      </w:del>
      <w:r>
        <w:rPr/>
        <w:t xml:space="preserve">enerator </w:t>
      </w:r>
      <w:ins w:id="578" w:author="sdieball" w:date="2009-06-12T12:19:00Z">
        <w:r>
          <w:rPr/>
          <w:t xml:space="preserve">Equipment </w:t>
        </w:r>
      </w:ins>
      <w:r>
        <w:rPr/>
        <w:t xml:space="preserve">following the same specifications used for the LM2500 </w:t>
      </w:r>
      <w:ins w:id="579" w:author="sdieball" w:date="2009-06-12T12:19:00Z">
        <w:r>
          <w:rPr/>
          <w:t xml:space="preserve">Gas Turbine </w:t>
        </w:r>
      </w:ins>
      <w:del w:id="580" w:author="sdieball" w:date="2009-06-12T12:19:00Z">
        <w:r>
          <w:rPr/>
          <w:delText>g</w:delText>
        </w:r>
      </w:del>
      <w:ins w:id="581" w:author="sdieball" w:date="2009-06-12T12:19:00Z">
        <w:r>
          <w:rPr/>
          <w:t>G</w:t>
        </w:r>
      </w:ins>
      <w:r>
        <w:rPr/>
        <w:t>enerator</w:t>
      </w:r>
      <w:ins w:id="582" w:author="sdieball" w:date="2009-06-12T12:19:00Z">
        <w:r>
          <w:rPr/>
          <w:t xml:space="preserve"> Equipment</w:t>
        </w:r>
      </w:ins>
      <w:del w:id="583" w:author="sdieball" w:date="2009-06-12T12:20:00Z">
        <w:r>
          <w:rPr/>
          <w:delText>s</w:delText>
        </w:r>
      </w:del>
      <w:r>
        <w:rPr/>
        <w:t>.</w:t>
      </w:r>
    </w:p>
    <w:p>
      <w:pPr>
        <w:pStyle w:val="Heading2"/>
        <w:tabs>
          <w:tab w:val="left" w:pos="0" w:leader="none"/>
          <w:tab w:val="left" w:pos="432" w:leader="none"/>
          <w:tab w:val="left" w:pos="2160" w:leader="none"/>
        </w:tabs>
        <w:ind w:left="0" w:firstLine="1440"/>
        <w:rPr/>
      </w:pPr>
      <w:r>
        <w:rPr/>
        <w:t>Tools</w:t>
      </w:r>
      <w:r>
        <w:rPr>
          <w:u w:val="none"/>
        </w:rPr>
        <w:t xml:space="preserve">. </w:t>
      </w:r>
      <w:del w:id="584" w:author="sdieball" w:date="2009-06-12T10:10:00Z">
        <w:r>
          <w:rPr>
            <w:u w:val="none"/>
          </w:rPr>
          <w:delText>CONTRACTOR</w:delText>
        </w:r>
      </w:del>
      <w:ins w:id="585" w:author="sdieball" w:date="2009-06-12T10:11:00Z">
        <w:r>
          <w:rPr>
            <w:u w:val="none"/>
          </w:rPr>
          <w:t>Subcontractor</w:t>
        </w:r>
      </w:ins>
      <w:r>
        <w:rPr>
          <w:u w:val="none"/>
        </w:rPr>
        <w:t xml:space="preserve">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r>
      <w:del w:id="586" w:author="sdieball" w:date="2009-06-12T10:10:00Z">
        <w:r>
          <w:rPr>
            <w:u w:val="none"/>
          </w:rPr>
          <w:delText>CONTRACTOR</w:delText>
        </w:r>
      </w:del>
      <w:ins w:id="587" w:author="sdieball" w:date="2009-06-12T10:11:00Z">
        <w:r>
          <w:rPr>
            <w:u w:val="none"/>
          </w:rPr>
          <w:t>Subcontractor</w:t>
        </w:r>
      </w:ins>
      <w:r>
        <w:rPr>
          <w:u w:val="none"/>
        </w:rPr>
        <w:t xml:space="preserve"> shall perform the Work in accordance with the drawings and documents furnished in connection with the Work or otherwise furnished by or on behalf of the </w:t>
      </w:r>
      <w:del w:id="588" w:author="sdieball" w:date="2009-06-12T10:09:00Z">
        <w:r>
          <w:rPr>
            <w:u w:val="none"/>
          </w:rPr>
          <w:delText>OWNER</w:delText>
        </w:r>
      </w:del>
      <w:del w:id="589" w:author="sdieball" w:date="2009-06-12T17:55:00Z">
        <w:r>
          <w:rPr>
            <w:u w:val="none"/>
          </w:rPr>
          <w:delText xml:space="preserve">  and</w:delText>
        </w:r>
      </w:del>
      <w:ins w:id="590" w:author="sdieball" w:date="2009-06-12T17:55:00Z">
        <w:r>
          <w:rPr>
            <w:u w:val="none"/>
          </w:rPr>
          <w:t>Contractor and</w:t>
        </w:r>
      </w:ins>
      <w:r>
        <w:rPr>
          <w:u w:val="none"/>
        </w:rPr>
        <w:t xml:space="preserve">/or </w:t>
      </w:r>
      <w:ins w:id="591" w:author="sdieball" w:date="2009-06-12T12:20:00Z">
        <w:r>
          <w:rPr>
            <w:u w:val="none"/>
          </w:rPr>
          <w:t>Owner</w:t>
        </w:r>
      </w:ins>
      <w:del w:id="592" w:author="sdieball" w:date="2009-06-12T12:20:00Z">
        <w:r>
          <w:rPr>
            <w:u w:val="none"/>
          </w:rPr>
          <w:delText>EDC</w:delText>
        </w:r>
      </w:del>
      <w:r>
        <w:rPr>
          <w:u w:val="none"/>
        </w:rPr>
        <w:t>.</w:t>
      </w:r>
    </w:p>
    <w:p>
      <w:pPr>
        <w:pStyle w:val="Heading2"/>
        <w:tabs>
          <w:tab w:val="left" w:pos="432" w:leader="none"/>
          <w:tab w:val="left" w:pos="2160" w:leader="none"/>
        </w:tabs>
        <w:ind w:left="1440" w:hanging="0"/>
        <w:rPr/>
      </w:pPr>
      <w:del w:id="593" w:author="sdieball" w:date="2009-06-12T10:10:00Z">
        <w:r>
          <w:rPr/>
          <w:delText>CONTRACTOR</w:delText>
        </w:r>
      </w:del>
      <w:ins w:id="594" w:author="sdieball" w:date="2009-06-12T10:11:00Z">
        <w:r>
          <w:rPr/>
          <w:t>Subcontractor</w:t>
        </w:r>
      </w:ins>
      <w:r>
        <w:rPr/>
        <w:t>’s Personnel and Labor Relations</w:t>
      </w:r>
      <w:r>
        <w:rPr>
          <w:u w:val="none"/>
        </w:rPr>
        <w:t>.</w:t>
      </w:r>
    </w:p>
    <w:p>
      <w:pPr>
        <w:pStyle w:val="Heading3"/>
        <w:rPr/>
      </w:pPr>
      <w:r>
        <w:rPr>
          <w:u w:val="single"/>
        </w:rPr>
        <w:t>Site Staff</w:t>
      </w:r>
      <w:r>
        <w:rPr/>
        <w:t>.  </w:t>
      </w:r>
      <w:del w:id="595" w:author="sdieball" w:date="2009-06-12T10:10:00Z">
        <w:r>
          <w:rPr/>
          <w:delText>CONTRACTOR</w:delText>
        </w:r>
      </w:del>
      <w:ins w:id="596" w:author="sdieball" w:date="2009-06-12T10:11:00Z">
        <w:r>
          <w:rPr/>
          <w:t>Subcontractor</w:t>
        </w:r>
      </w:ins>
      <w:r>
        <w:rPr/>
        <w:t xml:space="preserve"> shall ensure sufficient suitably qualified and experienced personnel are at all times present at the Site to supervise and perform the Work at the Site.</w:t>
      </w:r>
    </w:p>
    <w:p>
      <w:pPr>
        <w:pStyle w:val="Heading3"/>
        <w:rPr/>
      </w:pPr>
      <w:r>
        <w:rPr>
          <w:u w:val="single"/>
        </w:rPr>
        <w:t>Key Personnel</w:t>
      </w:r>
      <w:r>
        <w:rPr/>
        <w:t>.  </w:t>
      </w:r>
      <w:del w:id="597" w:author="sdieball" w:date="2009-06-12T10:10:00Z">
        <w:r>
          <w:rPr/>
          <w:delText>CONTRACTOR</w:delText>
        </w:r>
      </w:del>
      <w:ins w:id="598" w:author="sdieball" w:date="2009-06-12T10:11:00Z">
        <w:r>
          <w:rPr/>
          <w:t>Subcontractor</w:t>
        </w:r>
      </w:ins>
      <w:r>
        <w:rPr/>
        <w:t xml:space="preserve"> shall appoint suitably qualified and experienced personnel to fill the positions at the Site.   The person holding the post designated as “Project Manager” shall have full authority to act on behalf of </w:t>
      </w:r>
      <w:del w:id="599" w:author="sdieball" w:date="2009-06-12T10:10:00Z">
        <w:r>
          <w:rPr/>
          <w:delText>CONTRACTOR</w:delText>
        </w:r>
      </w:del>
      <w:ins w:id="600" w:author="sdieball" w:date="2009-06-12T10:11:00Z">
        <w:r>
          <w:rPr/>
          <w:t>Subcontractor</w:t>
        </w:r>
      </w:ins>
      <w:r>
        <w:rPr/>
        <w:t xml:space="preserve"> for all purposes in connection with the performance and administration of this Contract, and such person shall have authority to agree to a Change Order, but shall not have authority to otherwise amend this Contract unless </w:t>
      </w:r>
      <w:del w:id="601" w:author="sdieball" w:date="2009-06-12T10:10:00Z">
        <w:r>
          <w:rPr/>
          <w:delText>CONTRACTOR</w:delText>
        </w:r>
      </w:del>
      <w:ins w:id="602" w:author="sdieball" w:date="2009-06-12T10:11:00Z">
        <w:r>
          <w:rPr/>
          <w:t>Subcontractor</w:t>
        </w:r>
      </w:ins>
      <w:r>
        <w:rPr/>
        <w:t xml:space="preserve"> has given written notice to </w:t>
      </w:r>
      <w:del w:id="603" w:author="sdieball" w:date="2009-06-12T10:09:00Z">
        <w:r>
          <w:rPr/>
          <w:delText>OWNER</w:delText>
        </w:r>
      </w:del>
      <w:ins w:id="604" w:author="sdieball" w:date="2009-06-12T10:11:00Z">
        <w:r>
          <w:rPr/>
          <w:t>Contractor</w:t>
        </w:r>
      </w:ins>
      <w:r>
        <w:rPr/>
        <w:t xml:space="preserve"> of such express authority.  </w:t>
      </w:r>
      <w:del w:id="605" w:author="sdieball" w:date="2009-06-12T10:10:00Z">
        <w:r>
          <w:rPr/>
          <w:delText>Contractor</w:delText>
        </w:r>
      </w:del>
      <w:ins w:id="606" w:author="sdieball" w:date="2009-06-12T10:11:00Z">
        <w:r>
          <w:rPr/>
          <w:t>Subcontractor</w:t>
        </w:r>
      </w:ins>
      <w:r>
        <w:rPr/>
        <w:t xml:space="preserve"> shall notify </w:t>
      </w:r>
      <w:del w:id="607" w:author="sdieball" w:date="2009-06-12T10:09:00Z">
        <w:r>
          <w:rPr/>
          <w:delText>OWNER</w:delText>
        </w:r>
      </w:del>
      <w:ins w:id="608" w:author="sdieball" w:date="2009-06-12T10:11:00Z">
        <w:r>
          <w:rPr/>
          <w:t>Contractor</w:t>
        </w:r>
      </w:ins>
      <w:r>
        <w:rPr/>
        <w:t xml:space="preserve"> of the normal workplace(s) of the person who holds the post designated as Project Manager, and such person shall receive all instructions related to Site activities given by or on behalf of </w:t>
      </w:r>
      <w:del w:id="609" w:author="sdieball" w:date="2009-06-12T10:09:00Z">
        <w:r>
          <w:rPr/>
          <w:delText>OWNER</w:delText>
        </w:r>
      </w:del>
      <w:ins w:id="610" w:author="sdieball" w:date="2009-06-12T10:11:00Z">
        <w:r>
          <w:rPr/>
          <w:t>Contractor</w:t>
        </w:r>
      </w:ins>
      <w:r>
        <w:rPr/>
        <w:t xml:space="preserve">.  Whenever the Project Manager is absent from the Site, </w:t>
      </w:r>
      <w:del w:id="611" w:author="sdieball" w:date="2009-06-12T10:10:00Z">
        <w:r>
          <w:rPr/>
          <w:delText>CONTRACTOR</w:delText>
        </w:r>
      </w:del>
      <w:ins w:id="612" w:author="sdieball" w:date="2009-06-12T10:11:00Z">
        <w:r>
          <w:rPr/>
          <w:t>Subcontractor</w:t>
        </w:r>
      </w:ins>
      <w:r>
        <w:rPr/>
        <w:t xml:space="preserve"> shall nominate a suitable person to act as his or her deputy.</w:t>
      </w:r>
    </w:p>
    <w:p>
      <w:pPr>
        <w:pStyle w:val="Heading3"/>
        <w:rPr>
          <w:color w:val="000000"/>
        </w:rPr>
      </w:pPr>
      <w:r>
        <w:rPr>
          <w:u w:val="single"/>
        </w:rPr>
        <w:t>Labor Relations</w:t>
      </w:r>
      <w:r>
        <w:rPr/>
        <w:t>.  </w:t>
      </w:r>
      <w:del w:id="613" w:author="sdieball" w:date="2009-06-12T10:10:00Z">
        <w:r>
          <w:rPr/>
          <w:delText>CONTRACTOR</w:delText>
        </w:r>
      </w:del>
      <w:ins w:id="614" w:author="sdieball" w:date="2009-06-12T10:11:00Z">
        <w:r>
          <w:rPr/>
          <w:t>Subcontractor</w:t>
        </w:r>
      </w:ins>
      <w:r>
        <w:rPr/>
        <w:t xml:space="preserve"> shall use all reasonable efforts in the employment of labor and Sub</w:t>
      </w:r>
      <w:del w:id="615" w:author="sdieball" w:date="2009-06-12T10:10:00Z">
        <w:r>
          <w:rPr/>
          <w:delText>contractor</w:delText>
        </w:r>
      </w:del>
      <w:ins w:id="616" w:author="sdieball" w:date="2009-06-12T10:11:00Z">
        <w:r>
          <w:rPr/>
          <w:t>Su</w:t>
        </w:r>
      </w:ins>
      <w:ins w:id="617" w:author="sdieball" w:date="2009-06-12T12:21:00Z">
        <w:r>
          <w:rPr/>
          <w:t>pplier</w:t>
        </w:r>
      </w:ins>
      <w:r>
        <w:rPr/>
        <w:t xml:space="preserve">s (whether directly or indirectly employed) so as not to cause any conflict or interference with relations between the various trades or any delay in the performance of </w:t>
      </w:r>
      <w:del w:id="618" w:author="sdieball" w:date="2009-06-12T10:10:00Z">
        <w:r>
          <w:rPr/>
          <w:delText>CONTRACTOR</w:delText>
        </w:r>
      </w:del>
      <w:ins w:id="619" w:author="sdieball" w:date="2009-06-12T10:11:00Z">
        <w:r>
          <w:rPr/>
          <w:t>Subcontractor</w:t>
        </w:r>
      </w:ins>
      <w:r>
        <w:rPr/>
        <w:t xml:space="preserve">’s obligations.  </w:t>
      </w:r>
      <w:del w:id="620" w:author="sdieball" w:date="2009-06-12T10:10:00Z">
        <w:r>
          <w:rPr/>
          <w:delText>CONTRACTOR</w:delText>
        </w:r>
      </w:del>
      <w:ins w:id="621" w:author="sdieball" w:date="2009-06-12T10:11:00Z">
        <w:r>
          <w:rPr/>
          <w:t>Subcontractor</w:t>
        </w:r>
      </w:ins>
      <w:r>
        <w:rPr/>
        <w:t xml:space="preserve"> shall be exclusively responsible for all labor relations matters of its employees and those of its Sub</w:t>
      </w:r>
      <w:del w:id="622" w:author="sdieball" w:date="2009-06-12T10:10:00Z">
        <w:r>
          <w:rPr/>
          <w:delText>contractor</w:delText>
        </w:r>
      </w:del>
      <w:ins w:id="623" w:author="sdieball" w:date="2009-06-12T10:11:00Z">
        <w:r>
          <w:rPr/>
          <w:t>Su</w:t>
        </w:r>
      </w:ins>
      <w:ins w:id="624" w:author="sdieball" w:date="2009-06-12T12:21:00Z">
        <w:r>
          <w:rPr/>
          <w:t>pplier</w:t>
        </w:r>
      </w:ins>
      <w:r>
        <w:rPr/>
        <w:t>s relating to the Work and shall at all times use and cause its Su</w:t>
      </w:r>
      <w:ins w:id="625" w:author="sdieball" w:date="2009-06-12T17:55:00Z">
        <w:r>
          <w:rPr/>
          <w:t>pplier</w:t>
        </w:r>
      </w:ins>
      <w:del w:id="626" w:author="sdieball" w:date="2009-06-12T17:55:00Z">
        <w:r>
          <w:rPr/>
          <w:delText>b</w:delText>
        </w:r>
      </w:del>
      <w:del w:id="627" w:author="sdieball" w:date="2009-06-12T10:10:00Z">
        <w:r>
          <w:rPr/>
          <w:delText>contractor</w:delText>
        </w:r>
      </w:del>
      <w:r>
        <w:rPr/>
        <w:t xml:space="preserve">s to use reasonable efforts to maintain harmony among their workforces.  </w:t>
      </w:r>
      <w:del w:id="628" w:author="sdieball" w:date="2009-06-12T10:10:00Z">
        <w:r>
          <w:rPr/>
          <w:delText>CONTRACTOR</w:delText>
        </w:r>
      </w:del>
      <w:ins w:id="629" w:author="sdieball" w:date="2009-06-12T10:11:00Z">
        <w:r>
          <w:rPr/>
          <w:t>Subcontractor</w:t>
        </w:r>
      </w:ins>
      <w:r>
        <w:rPr/>
        <w:t xml:space="preserve"> at all times shall use and cause its Sub</w:t>
      </w:r>
      <w:del w:id="630" w:author="sdieball" w:date="2009-06-12T10:10:00Z">
        <w:r>
          <w:rPr/>
          <w:delText>contractor</w:delText>
        </w:r>
      </w:del>
      <w:ins w:id="631" w:author="sdieball" w:date="2009-06-12T10:11:00Z">
        <w:r>
          <w:rPr/>
          <w:t>Su</w:t>
        </w:r>
      </w:ins>
      <w:ins w:id="632" w:author="sdieball" w:date="2009-06-12T12:22:00Z">
        <w:r>
          <w:rPr/>
          <w:t>pplier</w:t>
        </w:r>
      </w:ins>
      <w:r>
        <w:rPr/>
        <w:t>s to use reasonable efforts and judgment as an experienced contractor to adopt and implement policies and practices designed to avoid work stoppages, slowdowns, disputes and strikes</w:t>
      </w:r>
      <w:r>
        <w:rPr>
          <w:color w:val="000000"/>
        </w:rPr>
        <w:t xml:space="preserve">. </w:t>
      </w:r>
      <w:del w:id="633" w:author="sdieball" w:date="2009-06-12T10:10:00Z">
        <w:r>
          <w:rPr/>
          <w:delText>CONTRACTOR</w:delText>
        </w:r>
      </w:del>
      <w:ins w:id="634" w:author="sdieball" w:date="2009-06-12T10:11:00Z">
        <w:r>
          <w:rPr/>
          <w:t>Subcontractor</w:t>
        </w:r>
      </w:ins>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 xml:space="preserve">Governmental Authorizations and </w:t>
      </w:r>
      <w:del w:id="635" w:author="sdieball" w:date="2009-06-12T10:10:00Z">
        <w:r>
          <w:rPr/>
          <w:delText>Contractor</w:delText>
        </w:r>
      </w:del>
      <w:ins w:id="636" w:author="sdieball" w:date="2009-06-12T10:11:00Z">
        <w:r>
          <w:rPr/>
          <w:t>Subcontractor</w:t>
        </w:r>
      </w:ins>
      <w:r>
        <w:rPr/>
        <w:t xml:space="preserve"> Assistance</w:t>
      </w:r>
      <w:r>
        <w:rPr>
          <w:u w:val="none"/>
        </w:rPr>
        <w:t>.</w:t>
      </w:r>
    </w:p>
    <w:p>
      <w:pPr>
        <w:pStyle w:val="TextBody"/>
        <w:rPr/>
      </w:pPr>
      <w:del w:id="637" w:author="sdieball" w:date="2009-06-12T10:10:00Z">
        <w:r>
          <w:rPr/>
          <w:delText>CONTRACTOR</w:delText>
        </w:r>
      </w:del>
      <w:ins w:id="638" w:author="sdieball" w:date="2009-06-12T10:11:00Z">
        <w:r>
          <w:rPr/>
          <w:t>Subcontractor</w:t>
        </w:r>
      </w:ins>
      <w:r>
        <w:rPr/>
        <w:t xml:space="preserve"> shall use reasonable efforts (including the provision of documents and information requested by </w:t>
      </w:r>
      <w:del w:id="639" w:author="sdieball" w:date="2009-06-12T10:09:00Z">
        <w:r>
          <w:rPr/>
          <w:delText>OWNER</w:delText>
        </w:r>
      </w:del>
      <w:ins w:id="640" w:author="sdieball" w:date="2009-06-12T10:11:00Z">
        <w:r>
          <w:rPr/>
          <w:t>Contractor</w:t>
        </w:r>
      </w:ins>
      <w:r>
        <w:rPr/>
        <w:t xml:space="preserve">) to assist </w:t>
      </w:r>
      <w:del w:id="641" w:author="sdieball" w:date="2009-06-12T10:09:00Z">
        <w:r>
          <w:rPr/>
          <w:delText>OWNER</w:delText>
        </w:r>
      </w:del>
      <w:ins w:id="642" w:author="sdieball" w:date="2009-06-12T10:11:00Z">
        <w:r>
          <w:rPr/>
          <w:t>Contractor</w:t>
        </w:r>
      </w:ins>
      <w:r>
        <w:rPr/>
        <w:t xml:space="preserve"> in its efforts to obtain the Governmental Authorizations that </w:t>
      </w:r>
      <w:del w:id="643" w:author="sdieball" w:date="2009-06-12T10:09:00Z">
        <w:r>
          <w:rPr/>
          <w:delText>OWNER</w:delText>
        </w:r>
      </w:del>
      <w:ins w:id="644" w:author="sdieball" w:date="2009-06-12T10:11:00Z">
        <w:r>
          <w:rPr/>
          <w:t>Contractor</w:t>
        </w:r>
      </w:ins>
      <w:r>
        <w:rPr/>
        <w:t xml:space="preserve"> is required to obtain in connection with the construction</w:t>
      </w:r>
      <w:ins w:id="645" w:author="sdieball" w:date="2009-06-12T12:23:00Z">
        <w:r>
          <w:rPr/>
          <w:t xml:space="preserve"> and </w:t>
        </w:r>
      </w:ins>
      <w:del w:id="646" w:author="sdieball" w:date="2009-06-12T12:23:00Z">
        <w:r>
          <w:rPr/>
          <w:delText xml:space="preserve">, </w:delText>
        </w:r>
      </w:del>
      <w:r>
        <w:rPr/>
        <w:t>operations</w:t>
      </w:r>
      <w:del w:id="647" w:author="sdieball" w:date="2009-06-12T12:23:00Z">
        <w:r>
          <w:rPr/>
          <w:delText xml:space="preserve">  and </w:delText>
        </w:r>
      </w:del>
      <w:del w:id="648" w:author="sdieball" w:date="2009-06-12T10:09:00Z">
        <w:r>
          <w:rPr/>
          <w:delText>owner</w:delText>
        </w:r>
      </w:del>
      <w:del w:id="649" w:author="sdieball" w:date="2009-06-12T12:23:00Z">
        <w:r>
          <w:rPr/>
          <w:delText>ship</w:delText>
        </w:r>
      </w:del>
      <w:r>
        <w:rPr/>
        <w:t xml:space="preserve">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 xml:space="preserve">Except as otherwise provided with respect to </w:t>
      </w:r>
      <w:del w:id="650" w:author="sdieball" w:date="2009-06-12T10:09:00Z">
        <w:r>
          <w:rPr/>
          <w:delText>OWNER</w:delText>
        </w:r>
      </w:del>
      <w:ins w:id="651" w:author="sdieball" w:date="2009-06-12T10:11:00Z">
        <w:r>
          <w:rPr/>
          <w:t>Contractor</w:t>
        </w:r>
      </w:ins>
      <w:r>
        <w:rPr/>
        <w:t xml:space="preserve">’s actions under Sections 3.8.3 and 3.15, </w:t>
      </w:r>
      <w:del w:id="652" w:author="sdieball" w:date="2009-06-12T10:10:00Z">
        <w:r>
          <w:rPr/>
          <w:delText>CONTRACTOR</w:delText>
        </w:r>
      </w:del>
      <w:ins w:id="653" w:author="sdieball" w:date="2009-06-12T10:11:00Z">
        <w:r>
          <w:rPr/>
          <w:t>Subcontractor</w:t>
        </w:r>
      </w:ins>
      <w:r>
        <w:rPr/>
        <w:t xml:space="preserve">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del w:id="654" w:author="sdieball" w:date="2009-06-12T10:10:00Z">
        <w:r>
          <w:rPr/>
          <w:delText>CONTRACTOR</w:delText>
        </w:r>
      </w:del>
      <w:ins w:id="655" w:author="sdieball" w:date="2009-06-12T10:11:00Z">
        <w:r>
          <w:rPr/>
          <w:t>Subcontractor</w:t>
        </w:r>
      </w:ins>
      <w:r>
        <w:rPr/>
        <w:t xml:space="preserve"> at all times shall keep the Site reasonably free from waste materials or rubbish caused by its activities. As soon as practicable after Substantial Completion, </w:t>
      </w:r>
      <w:del w:id="656" w:author="sdieball" w:date="2009-06-12T10:10:00Z">
        <w:r>
          <w:rPr/>
          <w:delText>CONTRACTOR</w:delText>
        </w:r>
      </w:del>
      <w:ins w:id="657" w:author="sdieball" w:date="2009-06-12T10:11:00Z">
        <w:r>
          <w:rPr/>
          <w:t>Subcontractor</w:t>
        </w:r>
      </w:ins>
      <w:r>
        <w:rPr/>
        <w:t xml:space="preserve">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w:t>
      </w:r>
      <w:del w:id="658" w:author="sdieball" w:date="2009-06-12T10:10:00Z">
        <w:r>
          <w:rPr/>
          <w:delText>CONTRACTOR</w:delText>
        </w:r>
      </w:del>
      <w:ins w:id="659" w:author="sdieball" w:date="2009-06-12T10:11:00Z">
        <w:r>
          <w:rPr/>
          <w:t>Subcontractor</w:t>
        </w:r>
      </w:ins>
      <w:r>
        <w:rPr/>
        <w:t xml:space="preserve"> shall be solely responsible for the safety of its operations and the operations of each Su</w:t>
      </w:r>
      <w:ins w:id="660" w:author="sdieball" w:date="2009-06-12T17:55:00Z">
        <w:r>
          <w:rPr/>
          <w:t>pplier</w:t>
        </w:r>
      </w:ins>
      <w:del w:id="661" w:author="sdieball" w:date="2009-06-12T17:55:00Z">
        <w:r>
          <w:rPr/>
          <w:delText>b</w:delText>
        </w:r>
      </w:del>
      <w:del w:id="662" w:author="sdieball" w:date="2009-06-12T10:10:00Z">
        <w:r>
          <w:rPr/>
          <w:delText>contractor</w:delText>
        </w:r>
      </w:del>
      <w:r>
        <w:rPr/>
        <w:t xml:space="preserve">.  </w:t>
      </w:r>
      <w:del w:id="663" w:author="sdieball" w:date="2009-06-12T10:10:00Z">
        <w:r>
          <w:rPr/>
          <w:delText>CONTRACTOR</w:delText>
        </w:r>
      </w:del>
      <w:ins w:id="664" w:author="sdieball" w:date="2009-06-12T10:11:00Z">
        <w:r>
          <w:rPr/>
          <w:t>Subcontractor</w:t>
        </w:r>
      </w:ins>
      <w:r>
        <w:rPr/>
        <w:t xml:space="preserve"> shall initiate and maintain reasonable safety precautions and programs designed to promote health and safety and prevent injury to persons or damage to property on, about or adjacent to the Site.  </w:t>
      </w:r>
      <w:del w:id="665" w:author="sdieball" w:date="2009-06-12T10:10:00Z">
        <w:r>
          <w:rPr/>
          <w:delText>CONTRACTOR</w:delText>
        </w:r>
      </w:del>
      <w:ins w:id="666" w:author="sdieball" w:date="2009-06-12T10:11:00Z">
        <w:r>
          <w:rPr/>
          <w:t>Subcontractor</w:t>
        </w:r>
      </w:ins>
      <w:r>
        <w:rPr/>
        <w:t xml:space="preserve"> shall erect and maintain reasonable safeguards for the protection of workers and the public.  </w:t>
      </w:r>
      <w:del w:id="667" w:author="sdieball" w:date="2009-06-12T10:10:00Z">
        <w:r>
          <w:rPr/>
          <w:delText>CONTRACTOR</w:delText>
        </w:r>
      </w:del>
      <w:ins w:id="668" w:author="sdieball" w:date="2009-06-12T10:11:00Z">
        <w:r>
          <w:rPr/>
          <w:t>Subcontractor</w:t>
        </w:r>
      </w:ins>
      <w:r>
        <w:rPr/>
        <w:t xml:space="preserve"> shall exercise reasonable efforts to eliminate or abate all reasonably foreseeable safety hazards created by or otherwise resulting from performance of the Work.</w:t>
      </w:r>
    </w:p>
    <w:p>
      <w:pPr>
        <w:pStyle w:val="Heading3"/>
        <w:rPr/>
      </w:pPr>
      <w:r>
        <w:rPr>
          <w:u w:val="single"/>
        </w:rPr>
        <w:t>Emergencies</w:t>
      </w:r>
      <w:r>
        <w:rPr/>
        <w:t xml:space="preserve">.  In the event of any emergency endangering life or property, </w:t>
      </w:r>
      <w:del w:id="669" w:author="sdieball" w:date="2009-06-12T10:10:00Z">
        <w:r>
          <w:rPr/>
          <w:delText>CONTRACTOR</w:delText>
        </w:r>
      </w:del>
      <w:ins w:id="670" w:author="sdieball" w:date="2009-06-12T10:11:00Z">
        <w:r>
          <w:rPr/>
          <w:t>Subcontractor</w:t>
        </w:r>
      </w:ins>
      <w:r>
        <w:rPr/>
        <w:t xml:space="preserve"> shall take such action as may be necessary to deal with such emergency in accordance with GIP to prevent, avoid or mitigate injury, damage or loss and promptly shall notify </w:t>
      </w:r>
      <w:del w:id="671" w:author="sdieball" w:date="2009-06-12T10:09:00Z">
        <w:r>
          <w:rPr/>
          <w:delText>OWNER</w:delText>
        </w:r>
      </w:del>
      <w:ins w:id="672" w:author="sdieball" w:date="2009-06-12T10:11:00Z">
        <w:r>
          <w:rPr/>
          <w:t>Contractor</w:t>
        </w:r>
      </w:ins>
      <w:r>
        <w:rPr/>
        <w:t xml:space="preserve"> of any such emergency and the actions taken by </w:t>
      </w:r>
      <w:del w:id="673" w:author="sdieball" w:date="2009-06-12T10:10:00Z">
        <w:r>
          <w:rPr/>
          <w:delText>CONTRACTOR</w:delText>
        </w:r>
      </w:del>
      <w:ins w:id="674" w:author="sdieball" w:date="2009-06-12T10:11:00Z">
        <w:r>
          <w:rPr/>
          <w:t>Subcontractor</w:t>
        </w:r>
      </w:ins>
      <w:r>
        <w:rPr/>
        <w:t>.</w:t>
      </w:r>
    </w:p>
    <w:p>
      <w:pPr>
        <w:pStyle w:val="Heading3"/>
        <w:rPr/>
      </w:pPr>
      <w:del w:id="675" w:author="sdieball" w:date="2009-06-12T10:09:00Z">
        <w:r>
          <w:rPr>
            <w:u w:val="single"/>
          </w:rPr>
          <w:delText>Owner</w:delText>
        </w:r>
      </w:del>
      <w:ins w:id="676" w:author="sdieball" w:date="2009-06-12T10:11:00Z">
        <w:r>
          <w:rPr>
            <w:u w:val="single"/>
          </w:rPr>
          <w:t>Contractor</w:t>
        </w:r>
      </w:ins>
      <w:r>
        <w:rPr>
          <w:u w:val="single"/>
        </w:rPr>
        <w:t xml:space="preserve"> Actions</w:t>
      </w:r>
      <w:r>
        <w:rPr/>
        <w:t xml:space="preserve">.  Whenever </w:t>
      </w:r>
      <w:del w:id="677" w:author="sdieball" w:date="2009-06-12T10:10:00Z">
        <w:r>
          <w:rPr/>
          <w:delText>CONTRACTOR</w:delText>
        </w:r>
      </w:del>
      <w:ins w:id="678" w:author="sdieball" w:date="2009-06-12T10:11:00Z">
        <w:r>
          <w:rPr/>
          <w:t>Subcontractor</w:t>
        </w:r>
      </w:ins>
      <w:r>
        <w:rPr/>
        <w:t xml:space="preserve"> has not complied with its obligations set forth in Section 3.8.1 or 3.8.2, thereby creating an emergency requiring immediate action, then </w:t>
      </w:r>
      <w:del w:id="679" w:author="sdieball" w:date="2009-06-12T10:09:00Z">
        <w:r>
          <w:rPr/>
          <w:delText>OWNER</w:delText>
        </w:r>
      </w:del>
      <w:ins w:id="680" w:author="sdieball" w:date="2009-06-12T10:11:00Z">
        <w:r>
          <w:rPr/>
          <w:t>Contractor</w:t>
        </w:r>
      </w:ins>
      <w:r>
        <w:rPr/>
        <w:t xml:space="preserve"> may take reasonable precautions in accordance with GIP to deal with such emergency, but the taking of such action by </w:t>
      </w:r>
      <w:del w:id="681" w:author="sdieball" w:date="2009-06-12T10:09:00Z">
        <w:r>
          <w:rPr/>
          <w:delText>OWNER</w:delText>
        </w:r>
      </w:del>
      <w:ins w:id="682" w:author="sdieball" w:date="2009-06-12T10:11:00Z">
        <w:r>
          <w:rPr/>
          <w:t>Contractor</w:t>
        </w:r>
      </w:ins>
      <w:r>
        <w:rPr/>
        <w:t xml:space="preserve">, or </w:t>
      </w:r>
      <w:del w:id="683" w:author="sdieball" w:date="2009-06-12T10:09:00Z">
        <w:r>
          <w:rPr/>
          <w:delText>OWNER</w:delText>
        </w:r>
      </w:del>
      <w:ins w:id="684" w:author="sdieball" w:date="2009-06-12T10:11:00Z">
        <w:r>
          <w:rPr/>
          <w:t>Contractor</w:t>
        </w:r>
      </w:ins>
      <w:r>
        <w:rPr/>
        <w:t xml:space="preserve">’s failure to do so, shall not limit </w:t>
      </w:r>
      <w:del w:id="685" w:author="sdieball" w:date="2009-06-12T10:10:00Z">
        <w:r>
          <w:rPr/>
          <w:delText>CONTRACTOR</w:delText>
        </w:r>
      </w:del>
      <w:ins w:id="686" w:author="sdieball" w:date="2009-06-12T10:11:00Z">
        <w:r>
          <w:rPr/>
          <w:t>Subcontractor</w:t>
        </w:r>
      </w:ins>
      <w:r>
        <w:rPr/>
        <w:t xml:space="preserve">’s liability or its obligations under this Contract. </w:t>
      </w:r>
      <w:del w:id="687" w:author="sdieball" w:date="2009-06-12T10:10:00Z">
        <w:r>
          <w:rPr/>
          <w:delText>CONTRACTOR</w:delText>
        </w:r>
      </w:del>
      <w:ins w:id="688" w:author="sdieball" w:date="2009-06-12T10:11:00Z">
        <w:r>
          <w:rPr/>
          <w:t>Subcontractor</w:t>
        </w:r>
      </w:ins>
      <w:r>
        <w:rPr/>
        <w:t xml:space="preserve"> shall reimburse </w:t>
      </w:r>
      <w:del w:id="689" w:author="sdieball" w:date="2009-06-12T10:09:00Z">
        <w:r>
          <w:rPr/>
          <w:delText>OWNER</w:delText>
        </w:r>
      </w:del>
      <w:ins w:id="690" w:author="sdieball" w:date="2009-06-12T10:11:00Z">
        <w:r>
          <w:rPr/>
          <w:t>Contractor</w:t>
        </w:r>
      </w:ins>
      <w:r>
        <w:rPr/>
        <w:t xml:space="preserve"> for the reasonable costs incurred by </w:t>
      </w:r>
      <w:del w:id="691" w:author="sdieball" w:date="2009-06-12T10:09:00Z">
        <w:r>
          <w:rPr/>
          <w:delText>OWNER</w:delText>
        </w:r>
      </w:del>
      <w:ins w:id="692" w:author="sdieball" w:date="2009-06-12T10:11:00Z">
        <w:r>
          <w:rPr/>
          <w:t>Contractor</w:t>
        </w:r>
      </w:ins>
      <w:r>
        <w:rPr/>
        <w:t xml:space="preserve">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xml:space="preserve">.  Subject to the other provisions of this Section 3.9 (i) in the performance of this Contract and all Work hereunder, </w:t>
      </w:r>
      <w:del w:id="693" w:author="sdieball" w:date="2009-06-12T10:10:00Z">
        <w:r>
          <w:rPr/>
          <w:delText>CONTRACTOR</w:delText>
        </w:r>
      </w:del>
      <w:ins w:id="694" w:author="sdieball" w:date="2009-06-12T10:11:00Z">
        <w:r>
          <w:rPr/>
          <w:t>Subcontractor</w:t>
        </w:r>
      </w:ins>
      <w:r>
        <w:rPr/>
        <w:t xml:space="preserve"> shall comply with all Laws applicable to the Work, and (ii) </w:t>
      </w:r>
      <w:del w:id="695" w:author="sdieball" w:date="2009-06-12T10:10:00Z">
        <w:r>
          <w:rPr/>
          <w:delText>CONTRACTOR</w:delText>
        </w:r>
      </w:del>
      <w:ins w:id="696" w:author="sdieball" w:date="2009-06-12T10:11:00Z">
        <w:r>
          <w:rPr/>
          <w:t>Subcontractor</w:t>
        </w:r>
      </w:ins>
      <w:r>
        <w:rPr/>
        <w:t xml:space="preserve"> agrees to indemnify, defend and hold harmless </w:t>
      </w:r>
      <w:del w:id="697" w:author="sdieball" w:date="2009-06-12T10:09:00Z">
        <w:r>
          <w:rPr/>
          <w:delText>OWNER</w:delText>
        </w:r>
      </w:del>
      <w:ins w:id="698" w:author="sdieball" w:date="2009-06-12T10:11:00Z">
        <w:r>
          <w:rPr/>
          <w:t>Contractor</w:t>
        </w:r>
      </w:ins>
      <w:r>
        <w:rPr/>
        <w:t xml:space="preserve"> Indemnitees from and against any and all fines, penalties, related costs and expenses attributable to any failure of </w:t>
      </w:r>
      <w:del w:id="699" w:author="sdieball" w:date="2009-06-12T10:10:00Z">
        <w:r>
          <w:rPr/>
          <w:delText>CONTRACTOR</w:delText>
        </w:r>
      </w:del>
      <w:ins w:id="700" w:author="sdieball" w:date="2009-06-12T10:11:00Z">
        <w:r>
          <w:rPr/>
          <w:t>Subcontractor</w:t>
        </w:r>
      </w:ins>
      <w:r>
        <w:rPr/>
        <w:t xml:space="preserve"> or any Su</w:t>
      </w:r>
      <w:ins w:id="701" w:author="sdieball" w:date="2009-06-12T12:24:00Z">
        <w:r>
          <w:rPr/>
          <w:t>pplier</w:t>
        </w:r>
      </w:ins>
      <w:del w:id="702" w:author="sdieball" w:date="2009-06-12T12:24:00Z">
        <w:r>
          <w:rPr/>
          <w:delText>b</w:delText>
        </w:r>
      </w:del>
      <w:del w:id="703" w:author="sdieball" w:date="2009-06-12T10:10:00Z">
        <w:r>
          <w:rPr/>
          <w:delText>contractor</w:delText>
        </w:r>
      </w:del>
      <w:r>
        <w:rPr/>
        <w:t xml:space="preserve"> to comply with such applicable Laws in connection with the performance of the Work.</w:t>
      </w:r>
    </w:p>
    <w:p>
      <w:pPr>
        <w:pStyle w:val="Heading3"/>
        <w:rPr/>
      </w:pPr>
      <w:r>
        <w:rPr>
          <w:u w:val="single"/>
        </w:rPr>
        <w:t>Divergences from Applicable Law</w:t>
      </w:r>
      <w:r>
        <w:rPr/>
        <w:t xml:space="preserve">.  If </w:t>
      </w:r>
      <w:del w:id="704" w:author="sdieball" w:date="2009-06-12T10:10:00Z">
        <w:r>
          <w:rPr/>
          <w:delText>CONTRACTOR</w:delText>
        </w:r>
      </w:del>
      <w:ins w:id="705" w:author="sdieball" w:date="2009-06-12T10:11:00Z">
        <w:r>
          <w:rPr/>
          <w:t>Subcontractor</w:t>
        </w:r>
      </w:ins>
      <w:r>
        <w:rPr/>
        <w:t xml:space="preserve"> becomes aware of any divergence between any applicable Law and the Scope of Work or </w:t>
      </w:r>
      <w:del w:id="706" w:author="sdieball" w:date="2009-06-12T10:10:00Z">
        <w:r>
          <w:rPr/>
          <w:delText>CONTRACTOR</w:delText>
        </w:r>
      </w:del>
      <w:ins w:id="707" w:author="sdieball" w:date="2009-06-12T10:11:00Z">
        <w:r>
          <w:rPr/>
          <w:t>Subcontractor</w:t>
        </w:r>
      </w:ins>
      <w:r>
        <w:rPr/>
        <w:t xml:space="preserve">’s performance of this Contract, it shall promptly give </w:t>
      </w:r>
      <w:del w:id="708" w:author="sdieball" w:date="2009-06-12T10:09:00Z">
        <w:r>
          <w:rPr/>
          <w:delText>OWNER</w:delText>
        </w:r>
      </w:del>
      <w:ins w:id="709" w:author="sdieball" w:date="2009-06-12T10:11:00Z">
        <w:r>
          <w:rPr/>
          <w:t>Contractor</w:t>
        </w:r>
      </w:ins>
      <w:r>
        <w:rPr/>
        <w:t xml:space="preserve">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 xml:space="preserve">requirement for a Change or if </w:t>
      </w:r>
      <w:del w:id="710" w:author="sdieball" w:date="2009-06-12T10:10:00Z">
        <w:r>
          <w:rPr/>
          <w:delText>CONTRACTOR</w:delText>
        </w:r>
      </w:del>
      <w:ins w:id="711" w:author="sdieball" w:date="2009-06-12T10:11:00Z">
        <w:r>
          <w:rPr/>
          <w:t>Subcontractor</w:t>
        </w:r>
      </w:ins>
      <w:r>
        <w:rPr/>
        <w:t xml:space="preserve"> otherwise incurs any increased cost due to Change in Law or Change in Tax, </w:t>
      </w:r>
      <w:del w:id="712" w:author="sdieball" w:date="2009-06-12T10:10:00Z">
        <w:r>
          <w:rPr/>
          <w:delText>CONTRACTOR</w:delText>
        </w:r>
      </w:del>
      <w:ins w:id="713" w:author="sdieball" w:date="2009-06-12T10:11:00Z">
        <w:r>
          <w:rPr/>
          <w:t>Subcontractor</w:t>
        </w:r>
      </w:ins>
      <w:r>
        <w:rPr/>
        <w:t xml:space="preserve">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w:t>
      </w:r>
      <w:del w:id="714" w:author="sdieball" w:date="2009-06-12T10:10:00Z">
        <w:r>
          <w:rPr/>
          <w:delText>CONTRACTOR</w:delText>
        </w:r>
      </w:del>
      <w:ins w:id="715" w:author="sdieball" w:date="2009-06-12T10:11:00Z">
        <w:r>
          <w:rPr/>
          <w:t>Subcontractor</w:t>
        </w:r>
      </w:ins>
      <w:r>
        <w:rPr/>
        <w:t xml:space="preserve"> for a Change in Law pursuant to Section 16.4.</w:t>
      </w:r>
      <w:ins w:id="716" w:author="sdieball" w:date="2009-06-12T12:26:00Z">
        <w:r>
          <w:rPr/>
          <w:t xml:space="preserve"> and Subcontractor will provide all assistance and </w:t>
        </w:r>
      </w:ins>
      <w:ins w:id="717" w:author="sdieball" w:date="2009-06-12T17:56:00Z">
        <w:r>
          <w:rPr/>
          <w:t>documentation</w:t>
        </w:r>
      </w:ins>
      <w:ins w:id="718" w:author="sdieball" w:date="2009-06-12T12:26:00Z">
        <w:r>
          <w:rPr/>
          <w:t xml:space="preserve"> to support </w:t>
        </w:r>
      </w:ins>
      <w:del w:id="719" w:author="sdieball" w:date="2009-06-12T12:26:00Z">
        <w:r>
          <w:rPr/>
          <w:delText xml:space="preserve">, and consistent with </w:delText>
        </w:r>
      </w:del>
      <w:del w:id="720" w:author="sdieball" w:date="2009-06-12T10:09:00Z">
        <w:r>
          <w:rPr/>
          <w:delText>OWNER</w:delText>
        </w:r>
      </w:del>
      <w:ins w:id="721" w:author="sdieball" w:date="2009-06-12T10:11:00Z">
        <w:r>
          <w:rPr/>
          <w:t>Contractor</w:t>
        </w:r>
      </w:ins>
      <w:r>
        <w:rPr/>
        <w:t xml:space="preserve">’s rights </w:t>
      </w:r>
      <w:ins w:id="722" w:author="sdieball" w:date="2009-06-12T12:28:00Z">
        <w:r>
          <w:rPr/>
          <w:t>to seek</w:t>
        </w:r>
      </w:ins>
      <w:ins w:id="723" w:author="sdieball" w:date="2009-06-12T12:26:00Z">
        <w:r>
          <w:rPr/>
          <w:t xml:space="preserve"> reimbursement </w:t>
        </w:r>
      </w:ins>
      <w:ins w:id="724" w:author="sdieball" w:date="2009-06-12T12:28:00Z">
        <w:r>
          <w:rPr/>
          <w:t xml:space="preserve">from </w:t>
        </w:r>
      </w:ins>
      <w:ins w:id="725" w:author="sdieball" w:date="2009-06-12T12:26:00Z">
        <w:r>
          <w:rPr/>
          <w:t>the Owner for said additional cost</w:t>
        </w:r>
      </w:ins>
      <w:ins w:id="726" w:author="sdieball" w:date="2009-06-12T12:28:00Z">
        <w:r>
          <w:rPr/>
          <w:t>s</w:t>
        </w:r>
      </w:ins>
      <w:del w:id="727" w:author="sdieball" w:date="2009-06-12T12:28:00Z">
        <w:r>
          <w:rPr/>
          <w:delText>under the EDC-EPC agreement</w:delText>
        </w:r>
      </w:del>
      <w:r>
        <w:rPr/>
        <w:t>.</w:t>
      </w:r>
    </w:p>
    <w:p>
      <w:pPr>
        <w:pStyle w:val="Heading2"/>
        <w:tabs>
          <w:tab w:val="left" w:pos="432" w:leader="none"/>
          <w:tab w:val="left" w:pos="2160" w:leader="none"/>
        </w:tabs>
        <w:ind w:left="1440" w:hanging="0"/>
        <w:rPr/>
      </w:pPr>
      <w:r>
        <w:rPr/>
        <w:t>Books and Records</w:t>
      </w:r>
      <w:r>
        <w:rPr>
          <w:u w:val="none"/>
        </w:rPr>
        <w:t>.</w:t>
      </w:r>
    </w:p>
    <w:p>
      <w:pPr>
        <w:pStyle w:val="TextBody"/>
        <w:rPr/>
      </w:pPr>
      <w:del w:id="728" w:author="sdieball" w:date="2009-06-12T10:10:00Z">
        <w:r>
          <w:rPr/>
          <w:delText>CONTRACTOR</w:delText>
        </w:r>
      </w:del>
      <w:ins w:id="729" w:author="sdieball" w:date="2009-06-12T10:11:00Z">
        <w:r>
          <w:rPr/>
          <w:t>Subcontractor</w:t>
        </w:r>
      </w:ins>
      <w:r>
        <w:rPr/>
        <w:t xml:space="preserve"> shall keep and shall cause its Su</w:t>
      </w:r>
      <w:ins w:id="730" w:author="sdieball" w:date="2009-06-12T12:28:00Z">
        <w:r>
          <w:rPr/>
          <w:t>pplier</w:t>
        </w:r>
      </w:ins>
      <w:del w:id="731" w:author="sdieball" w:date="2009-06-12T12:28:00Z">
        <w:r>
          <w:rPr/>
          <w:delText>b</w:delText>
        </w:r>
      </w:del>
      <w:del w:id="732" w:author="sdieball" w:date="2009-06-12T10:10:00Z">
        <w:r>
          <w:rPr/>
          <w:delText>contractor</w:delText>
        </w:r>
      </w:del>
      <w:r>
        <w:rPr/>
        <w:t xml:space="preserve">s to keep such books, records and accounts as may be necessary for compliance with </w:t>
      </w:r>
      <w:del w:id="733" w:author="sdieball" w:date="2009-06-12T10:10:00Z">
        <w:r>
          <w:rPr/>
          <w:delText>CONTRACTOR</w:delText>
        </w:r>
      </w:del>
      <w:ins w:id="734" w:author="sdieball" w:date="2009-06-12T10:11:00Z">
        <w:r>
          <w:rPr/>
          <w:t>Subcontractor</w:t>
        </w:r>
      </w:ins>
      <w:r>
        <w:rPr/>
        <w:t xml:space="preserve">’s obligations under this Contract, including those under Section 7.5. </w:t>
      </w:r>
      <w:del w:id="735" w:author="sdieball" w:date="2009-06-12T10:10:00Z">
        <w:r>
          <w:rPr/>
          <w:delText>CONTRACTOR</w:delText>
        </w:r>
      </w:del>
      <w:ins w:id="736" w:author="sdieball" w:date="2009-06-12T10:11:00Z">
        <w:r>
          <w:rPr/>
          <w:t>Subcontractor</w:t>
        </w:r>
      </w:ins>
      <w:r>
        <w:rPr/>
        <w:t xml:space="preserve"> will prepare the necessary invoices to be presented to </w:t>
      </w:r>
      <w:del w:id="737" w:author="sdieball" w:date="2009-06-12T10:09:00Z">
        <w:r>
          <w:rPr/>
          <w:delText>OWNER</w:delText>
        </w:r>
      </w:del>
      <w:ins w:id="738" w:author="sdieball" w:date="2009-06-12T10:11:00Z">
        <w:r>
          <w:rPr/>
          <w:t>Contractor</w:t>
        </w:r>
      </w:ins>
      <w:r>
        <w:rPr/>
        <w:t xml:space="preserve"> for </w:t>
      </w:r>
      <w:del w:id="739" w:author="sdieball" w:date="2009-06-12T10:09:00Z">
        <w:r>
          <w:rPr/>
          <w:delText>OWNER</w:delText>
        </w:r>
      </w:del>
      <w:ins w:id="740" w:author="sdieball" w:date="2009-06-12T10:11:00Z">
        <w:r>
          <w:rPr/>
          <w:t>Contractor</w:t>
        </w:r>
      </w:ins>
      <w:r>
        <w:rPr/>
        <w:t xml:space="preserve"> to provide to </w:t>
      </w:r>
      <w:ins w:id="741" w:author="sdieball" w:date="2009-06-12T12:28:00Z">
        <w:r>
          <w:rPr/>
          <w:t>Owner</w:t>
        </w:r>
      </w:ins>
      <w:del w:id="742" w:author="sdieball" w:date="2009-06-12T12:29:00Z">
        <w:r>
          <w:rPr/>
          <w:delText>EDC</w:delText>
        </w:r>
      </w:del>
      <w:r>
        <w:rPr/>
        <w:t>.</w:t>
      </w:r>
    </w:p>
    <w:p>
      <w:pPr>
        <w:pStyle w:val="Heading2"/>
        <w:tabs>
          <w:tab w:val="left" w:pos="432" w:leader="none"/>
          <w:tab w:val="left" w:pos="2160" w:leader="none"/>
        </w:tabs>
        <w:ind w:left="1440" w:hanging="0"/>
        <w:rPr/>
      </w:pPr>
      <w:r>
        <w:rPr/>
        <w:t>Taxes and Fees</w:t>
      </w:r>
      <w:r>
        <w:rPr>
          <w:u w:val="none"/>
        </w:rPr>
        <w:t>.</w:t>
      </w:r>
    </w:p>
    <w:p>
      <w:pPr>
        <w:pStyle w:val="Heading3"/>
        <w:rPr/>
      </w:pPr>
      <w:del w:id="743" w:author="sdieball" w:date="2009-06-12T10:10:00Z">
        <w:r>
          <w:rPr/>
          <w:delText>CONTRACTOR</w:delText>
        </w:r>
      </w:del>
      <w:ins w:id="744" w:author="sdieball" w:date="2009-06-12T10:11:00Z">
        <w:r>
          <w:rPr/>
          <w:t>Subcontractor</w:t>
        </w:r>
      </w:ins>
      <w:r>
        <w:rPr/>
        <w:t xml:space="preserve"> shall be responsible within the Contract Price for the </w:t>
      </w:r>
      <w:ins w:id="745" w:author="Dieball" w:date="2009-06-19T20:32:00Z">
        <w:r>
          <w:rPr/>
          <w:t xml:space="preserve">U.S. and </w:t>
        </w:r>
      </w:ins>
      <w:ins w:id="746" w:author="Dieball" w:date="2009-06-19T20:35:00Z">
        <w:r>
          <w:rPr/>
          <w:t>Venezuela</w:t>
        </w:r>
      </w:ins>
      <w:ins w:id="747" w:author="Dieball" w:date="2009-06-19T20:32:00Z">
        <w:r>
          <w:rPr/>
          <w:t xml:space="preserve"> </w:t>
        </w:r>
      </w:ins>
      <w:r>
        <w:rPr/>
        <w:t xml:space="preserve">corporate income taxes imposed on </w:t>
      </w:r>
      <w:del w:id="748" w:author="sdieball" w:date="2009-06-12T10:10:00Z">
        <w:r>
          <w:rPr/>
          <w:delText>CONTRACTOR</w:delText>
        </w:r>
      </w:del>
      <w:ins w:id="749" w:author="sdieball" w:date="2009-06-12T10:11:00Z">
        <w:r>
          <w:rPr/>
          <w:t>Subcontractor</w:t>
        </w:r>
      </w:ins>
      <w:ins w:id="750" w:author="sdieball" w:date="2009-06-12T12:30:00Z">
        <w:r>
          <w:rPr/>
          <w:t xml:space="preserve"> </w:t>
        </w:r>
      </w:ins>
      <w:ins w:id="751" w:author="sdieball" w:date="2009-06-12T12:30:00Z">
        <w:del w:id="752" w:author="Dieball" w:date="2009-06-19T20:32:00Z">
          <w:r>
            <w:rPr/>
            <w:delText>that may arise in connection with this Contract</w:delText>
          </w:r>
        </w:del>
      </w:ins>
      <w:ins w:id="753" w:author="Dieball" w:date="2009-06-19T20:32:00Z">
        <w:r>
          <w:rPr/>
          <w:t xml:space="preserve"> </w:t>
        </w:r>
      </w:ins>
      <w:ins w:id="754" w:author="Dieball" w:date="2009-06-19T20:26:00Z">
        <w:r>
          <w:rPr/>
          <w:t xml:space="preserve">and the </w:t>
        </w:r>
      </w:ins>
      <w:ins w:id="755" w:author="Dieball" w:date="2009-06-19T20:35:00Z">
        <w:r>
          <w:rPr/>
          <w:t>Venezuela</w:t>
        </w:r>
      </w:ins>
      <w:ins w:id="756" w:author="Dieball" w:date="2009-06-19T20:27:00Z">
        <w:r>
          <w:rPr/>
          <w:t xml:space="preserve"> social responsibility tax </w:t>
        </w:r>
      </w:ins>
      <w:ins w:id="757" w:author="Dieball" w:date="2009-06-19T20:30:00Z">
        <w:r>
          <w:rPr/>
          <w:t xml:space="preserve">to the extent </w:t>
        </w:r>
      </w:ins>
      <w:ins w:id="758" w:author="Dieball" w:date="2009-06-19T20:28:00Z">
        <w:r>
          <w:rPr/>
          <w:t xml:space="preserve">such </w:t>
        </w:r>
      </w:ins>
      <w:ins w:id="759" w:author="Dieball" w:date="2009-06-19T20:33:00Z">
        <w:r>
          <w:rPr/>
          <w:t xml:space="preserve">social responsibility </w:t>
        </w:r>
      </w:ins>
      <w:ins w:id="760" w:author="Dieball" w:date="2009-06-19T20:28:00Z">
        <w:r>
          <w:rPr/>
          <w:t xml:space="preserve">tax </w:t>
        </w:r>
      </w:ins>
      <w:ins w:id="761" w:author="Dieball" w:date="2009-06-19T20:30:00Z">
        <w:r>
          <w:rPr/>
          <w:t xml:space="preserve">(i) </w:t>
        </w:r>
      </w:ins>
      <w:ins w:id="762" w:author="Dieball" w:date="2009-06-19T20:28:00Z">
        <w:r>
          <w:rPr/>
          <w:t xml:space="preserve">does not exceed 2.5% of the Contract Price </w:t>
        </w:r>
      </w:ins>
      <w:ins w:id="763" w:author="Dieball" w:date="2009-06-19T20:35:00Z">
        <w:r>
          <w:rPr/>
          <w:t xml:space="preserve">paid </w:t>
        </w:r>
      </w:ins>
      <w:ins w:id="764" w:author="Dieball" w:date="2009-06-19T20:29:00Z">
        <w:r>
          <w:rPr/>
          <w:t xml:space="preserve">for Work performed in </w:t>
        </w:r>
      </w:ins>
      <w:ins w:id="765" w:author="Dieball" w:date="2009-06-19T20:35:00Z">
        <w:r>
          <w:rPr/>
          <w:t>Venezuela</w:t>
        </w:r>
      </w:ins>
      <w:ins w:id="766" w:author="Dieball" w:date="2009-06-19T20:29:00Z">
        <w:r>
          <w:rPr/>
          <w:t xml:space="preserve"> and (ii) is based on the official Bo</w:t>
        </w:r>
      </w:ins>
      <w:ins w:id="767" w:author="Dieball" w:date="2009-06-19T20:31:00Z">
        <w:r>
          <w:rPr/>
          <w:t>livar to U.S.$ exchange rate of 2.15</w:t>
        </w:r>
      </w:ins>
      <w:del w:id="768" w:author="Dieball" w:date="2009-06-19T20:31:00Z">
        <w:r>
          <w:rPr/>
          <w:delText xml:space="preserve"> </w:delText>
        </w:r>
      </w:del>
      <w:r>
        <w:rPr/>
        <w:t>(“</w:t>
      </w:r>
      <w:del w:id="769" w:author="sdieball" w:date="2009-06-12T10:10:00Z">
        <w:r>
          <w:rPr/>
          <w:delText>CONTRACTOR</w:delText>
        </w:r>
      </w:del>
      <w:ins w:id="770" w:author="sdieball" w:date="2009-06-12T10:11:00Z">
        <w:r>
          <w:rPr/>
          <w:t>Subcontractor</w:t>
        </w:r>
      </w:ins>
      <w:r>
        <w:rPr/>
        <w:t xml:space="preserve"> Applicable Taxes”)</w:t>
      </w:r>
      <w:del w:id="771" w:author="sdieball" w:date="2009-06-12T12:30:00Z">
        <w:r>
          <w:rPr/>
          <w:delText xml:space="preserve"> and for any and all local </w:delText>
        </w:r>
      </w:del>
      <w:del w:id="772" w:author="sdieball" w:date="2009-06-12T10:10:00Z">
        <w:r>
          <w:rPr/>
          <w:delText>CONTRACTOR</w:delText>
        </w:r>
      </w:del>
      <w:del w:id="773" w:author="sdieball" w:date="2009-06-12T12:30:00Z">
        <w:r>
          <w:rPr/>
          <w:delText xml:space="preserve"> Venezualen taxes that may arise in connection with this Contract</w:delText>
        </w:r>
      </w:del>
      <w:r>
        <w:rPr/>
        <w:t>.</w:t>
      </w:r>
    </w:p>
    <w:p>
      <w:pPr>
        <w:pStyle w:val="Heading3"/>
        <w:rPr/>
      </w:pPr>
      <w:r>
        <w:rPr/>
        <w:t xml:space="preserve">If </w:t>
      </w:r>
      <w:del w:id="774" w:author="sdieball" w:date="2009-06-12T10:10:00Z">
        <w:r>
          <w:rPr/>
          <w:delText>CONTRACTOR</w:delText>
        </w:r>
      </w:del>
      <w:ins w:id="775" w:author="sdieball" w:date="2009-06-12T10:11:00Z">
        <w:r>
          <w:rPr/>
          <w:t>Subcontractor</w:t>
        </w:r>
      </w:ins>
      <w:r>
        <w:rPr/>
        <w:t xml:space="preserve"> fails to pay when due any </w:t>
      </w:r>
      <w:del w:id="776" w:author="sdieball" w:date="2009-06-12T10:10:00Z">
        <w:r>
          <w:rPr/>
          <w:delText>CONTRACTOR</w:delText>
        </w:r>
      </w:del>
      <w:ins w:id="777" w:author="sdieball" w:date="2009-06-12T10:11:00Z">
        <w:r>
          <w:rPr/>
          <w:t>Subcontractor</w:t>
        </w:r>
      </w:ins>
      <w:r>
        <w:rPr/>
        <w:t xml:space="preserve"> Applicable Taxes and </w:t>
      </w:r>
      <w:del w:id="778" w:author="sdieball" w:date="2009-06-12T10:10:00Z">
        <w:r>
          <w:rPr/>
          <w:delText>CONTRACTOR</w:delText>
        </w:r>
      </w:del>
      <w:ins w:id="779" w:author="sdieball" w:date="2009-06-12T10:11:00Z">
        <w:r>
          <w:rPr/>
          <w:t>Subcontractor</w:t>
        </w:r>
      </w:ins>
      <w:r>
        <w:rPr/>
        <w:t xml:space="preserve">’s failure to pay such </w:t>
      </w:r>
      <w:del w:id="780" w:author="sdieball" w:date="2009-06-12T12:31:00Z">
        <w:r>
          <w:rPr/>
          <w:delText>T</w:delText>
        </w:r>
      </w:del>
      <w:ins w:id="781" w:author="sdieball" w:date="2009-06-12T12:31:00Z">
        <w:r>
          <w:rPr/>
          <w:t>t</w:t>
        </w:r>
      </w:ins>
      <w:r>
        <w:rPr/>
        <w:t xml:space="preserve">axes will result in an economic loss for </w:t>
      </w:r>
      <w:del w:id="782" w:author="sdieball" w:date="2009-06-12T10:09:00Z">
        <w:r>
          <w:rPr/>
          <w:delText>OWNER</w:delText>
        </w:r>
      </w:del>
      <w:ins w:id="783" w:author="sdieball" w:date="2009-06-12T10:11:00Z">
        <w:r>
          <w:rPr/>
          <w:t>Contractor</w:t>
        </w:r>
      </w:ins>
      <w:r>
        <w:rPr/>
        <w:t xml:space="preserve">, then unless </w:t>
      </w:r>
      <w:del w:id="784" w:author="sdieball" w:date="2009-06-12T10:10:00Z">
        <w:r>
          <w:rPr/>
          <w:delText>CONTRACTOR</w:delText>
        </w:r>
      </w:del>
      <w:ins w:id="785" w:author="sdieball" w:date="2009-06-12T10:11:00Z">
        <w:r>
          <w:rPr/>
          <w:t>Subcontractor</w:t>
        </w:r>
      </w:ins>
      <w:r>
        <w:rPr/>
        <w:t xml:space="preserve"> has filed a written protest regarding the application of such </w:t>
      </w:r>
      <w:ins w:id="786" w:author="sdieball" w:date="2009-06-12T12:31:00Z">
        <w:r>
          <w:rPr/>
          <w:t>t</w:t>
        </w:r>
      </w:ins>
      <w:del w:id="787" w:author="sdieball" w:date="2009-06-12T12:31:00Z">
        <w:r>
          <w:rPr/>
          <w:delText>T</w:delText>
        </w:r>
      </w:del>
      <w:r>
        <w:rPr/>
        <w:t xml:space="preserve">axes with the relevant Government Authority, </w:t>
      </w:r>
      <w:del w:id="788" w:author="sdieball" w:date="2009-06-12T10:09:00Z">
        <w:r>
          <w:rPr/>
          <w:delText>OWNER</w:delText>
        </w:r>
      </w:del>
      <w:ins w:id="789" w:author="sdieball" w:date="2009-06-12T10:11:00Z">
        <w:r>
          <w:rPr/>
          <w:t>Contractor</w:t>
        </w:r>
      </w:ins>
      <w:r>
        <w:rPr/>
        <w:t xml:space="preserve">, upon five (5) days’ notice from </w:t>
      </w:r>
      <w:del w:id="790" w:author="sdieball" w:date="2009-06-12T10:09:00Z">
        <w:r>
          <w:rPr/>
          <w:delText>OWNER</w:delText>
        </w:r>
      </w:del>
      <w:ins w:id="791" w:author="sdieball" w:date="2009-06-12T10:11:00Z">
        <w:r>
          <w:rPr/>
          <w:t>Contractor</w:t>
        </w:r>
      </w:ins>
      <w:r>
        <w:rPr/>
        <w:t xml:space="preserve"> to </w:t>
      </w:r>
      <w:del w:id="792" w:author="sdieball" w:date="2009-06-12T10:10:00Z">
        <w:r>
          <w:rPr/>
          <w:delText>CONTRACTOR</w:delText>
        </w:r>
      </w:del>
      <w:ins w:id="793" w:author="sdieball" w:date="2009-06-12T10:11:00Z">
        <w:r>
          <w:rPr/>
          <w:t>Subcontractor</w:t>
        </w:r>
      </w:ins>
      <w:r>
        <w:rPr/>
        <w:t xml:space="preserve">, may pay such </w:t>
      </w:r>
      <w:del w:id="794" w:author="sdieball" w:date="2009-06-12T12:31:00Z">
        <w:r>
          <w:rPr/>
          <w:delText>T</w:delText>
        </w:r>
      </w:del>
      <w:ins w:id="795" w:author="sdieball" w:date="2009-06-12T12:31:00Z">
        <w:r>
          <w:rPr/>
          <w:t>t</w:t>
        </w:r>
      </w:ins>
      <w:r>
        <w:rPr/>
        <w:t xml:space="preserve">axes and shall be entitled to immediately recover from </w:t>
      </w:r>
      <w:del w:id="796" w:author="sdieball" w:date="2009-06-12T10:10:00Z">
        <w:r>
          <w:rPr/>
          <w:delText>CONTRACTOR</w:delText>
        </w:r>
      </w:del>
      <w:ins w:id="797" w:author="sdieball" w:date="2009-06-12T10:11:00Z">
        <w:r>
          <w:rPr/>
          <w:t>Subcontractor</w:t>
        </w:r>
      </w:ins>
      <w:r>
        <w:rPr/>
        <w:t xml:space="preserve"> the amount paid together with all expenses incurred in connection therewith or to set off all such amounts against any sums owed by </w:t>
      </w:r>
      <w:del w:id="798" w:author="sdieball" w:date="2009-06-12T10:09:00Z">
        <w:r>
          <w:rPr/>
          <w:delText>OWNER</w:delText>
        </w:r>
      </w:del>
      <w:ins w:id="799" w:author="sdieball" w:date="2009-06-12T10:11:00Z">
        <w:r>
          <w:rPr/>
          <w:t>Contractor</w:t>
        </w:r>
      </w:ins>
      <w:r>
        <w:rPr/>
        <w:t xml:space="preserve"> to </w:t>
      </w:r>
      <w:del w:id="800" w:author="sdieball" w:date="2009-06-12T10:10:00Z">
        <w:r>
          <w:rPr/>
          <w:delText>CONTRACTOR</w:delText>
        </w:r>
      </w:del>
      <w:ins w:id="801" w:author="sdieball" w:date="2009-06-12T10:11:00Z">
        <w:r>
          <w:rPr/>
          <w:t>Subcontractor</w:t>
        </w:r>
      </w:ins>
      <w:r>
        <w:rPr/>
        <w:t>.</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w:t>
      </w:r>
      <w:del w:id="802" w:author="sdieball" w:date="2009-06-12T10:10:00Z">
        <w:r>
          <w:rPr/>
          <w:delText>CONTRACTOR</w:delText>
        </w:r>
      </w:del>
      <w:ins w:id="803" w:author="sdieball" w:date="2009-06-12T10:11:00Z">
        <w:r>
          <w:rPr/>
          <w:t>Subcontractor</w:t>
        </w:r>
      </w:ins>
      <w:r>
        <w:rPr/>
        <w:t xml:space="preserve">’s safety policies and precautions, and at </w:t>
      </w:r>
      <w:del w:id="804" w:author="sdieball" w:date="2009-06-12T10:09:00Z">
        <w:r>
          <w:rPr/>
          <w:delText>OWNER</w:delText>
        </w:r>
      </w:del>
      <w:ins w:id="805" w:author="sdieball" w:date="2009-06-12T10:11:00Z">
        <w:r>
          <w:rPr/>
          <w:t>Contractor</w:t>
        </w:r>
      </w:ins>
      <w:r>
        <w:rPr/>
        <w:t xml:space="preserve">’s cost, </w:t>
      </w:r>
      <w:del w:id="806" w:author="sdieball" w:date="2009-06-12T10:09:00Z">
        <w:r>
          <w:rPr/>
          <w:delText>OWNER</w:delText>
        </w:r>
      </w:del>
      <w:ins w:id="807" w:author="sdieball" w:date="2009-06-12T10:11:00Z">
        <w:r>
          <w:rPr/>
          <w:t>Contractor</w:t>
        </w:r>
      </w:ins>
      <w:r>
        <w:rPr/>
        <w:t xml:space="preserve">, </w:t>
      </w:r>
      <w:ins w:id="808" w:author="sdieball" w:date="2009-06-12T12:32:00Z">
        <w:r>
          <w:rPr/>
          <w:t>Owner</w:t>
        </w:r>
      </w:ins>
      <w:del w:id="809" w:author="sdieball" w:date="2009-06-12T12:32:00Z">
        <w:r>
          <w:rPr/>
          <w:delText>EDC</w:delText>
        </w:r>
      </w:del>
      <w:r>
        <w:rPr/>
        <w:t xml:space="preserve"> and their authorized representatives shall have the right to (a) maintain a reasonable presence at the Site and (b) upon reasonable advance notice to </w:t>
      </w:r>
      <w:del w:id="810" w:author="sdieball" w:date="2009-06-12T10:10:00Z">
        <w:r>
          <w:rPr/>
          <w:delText>CONTRACTOR</w:delText>
        </w:r>
      </w:del>
      <w:ins w:id="811" w:author="sdieball" w:date="2009-06-12T10:11:00Z">
        <w:r>
          <w:rPr/>
          <w:t>Subcontractor</w:t>
        </w:r>
      </w:ins>
      <w:r>
        <w:rPr/>
        <w:t xml:space="preserve">, have access at all reasonable times to any place where Work is being performed by </w:t>
      </w:r>
      <w:del w:id="812" w:author="sdieball" w:date="2009-06-12T10:10:00Z">
        <w:r>
          <w:rPr/>
          <w:delText>CONTRACTOR</w:delText>
        </w:r>
      </w:del>
      <w:ins w:id="813" w:author="sdieball" w:date="2009-06-12T10:11:00Z">
        <w:r>
          <w:rPr/>
          <w:t>Subcontractor</w:t>
        </w:r>
      </w:ins>
      <w:r>
        <w:rPr/>
        <w:t xml:space="preserve"> or any Su</w:t>
      </w:r>
      <w:ins w:id="814" w:author="sdieball" w:date="2009-06-12T12:32:00Z">
        <w:r>
          <w:rPr/>
          <w:t>pplier</w:t>
        </w:r>
      </w:ins>
      <w:del w:id="815" w:author="sdieball" w:date="2009-06-12T12:32:00Z">
        <w:r>
          <w:rPr/>
          <w:delText>b</w:delText>
        </w:r>
      </w:del>
      <w:del w:id="816" w:author="sdieball" w:date="2009-06-12T10:10:00Z">
        <w:r>
          <w:rPr/>
          <w:delText>contractor</w:delText>
        </w:r>
      </w:del>
      <w:r>
        <w:rPr/>
        <w:t xml:space="preserve"> to observe the Work, and upon notice from </w:t>
      </w:r>
      <w:del w:id="817" w:author="sdieball" w:date="2009-06-12T10:09:00Z">
        <w:r>
          <w:rPr/>
          <w:delText>OWNER</w:delText>
        </w:r>
      </w:del>
      <w:ins w:id="818" w:author="sdieball" w:date="2009-06-12T10:11:00Z">
        <w:r>
          <w:rPr/>
          <w:t>Contractor</w:t>
        </w:r>
      </w:ins>
      <w:r>
        <w:rPr/>
        <w:t xml:space="preserve">, </w:t>
      </w:r>
      <w:del w:id="819" w:author="sdieball" w:date="2009-06-12T10:10:00Z">
        <w:r>
          <w:rPr/>
          <w:delText>CONTRACTOR</w:delText>
        </w:r>
      </w:del>
      <w:ins w:id="820" w:author="sdieball" w:date="2009-06-12T10:11:00Z">
        <w:r>
          <w:rPr/>
          <w:t>Subcontractor</w:t>
        </w:r>
      </w:ins>
      <w:r>
        <w:rPr/>
        <w:t xml:space="preserve">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xml:space="preserve">.  Before Substantial Completion, </w:t>
      </w:r>
      <w:del w:id="821" w:author="sdieball" w:date="2009-06-12T10:10:00Z">
        <w:r>
          <w:rPr/>
          <w:delText>CONTRACTOR</w:delText>
        </w:r>
      </w:del>
      <w:ins w:id="822" w:author="sdieball" w:date="2009-06-12T10:11:00Z">
        <w:r>
          <w:rPr/>
          <w:t>Subcontractor</w:t>
        </w:r>
      </w:ins>
      <w:r>
        <w:rPr/>
        <w:t xml:space="preserve">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xml:space="preserve">.  Before Substantial Completion, </w:t>
      </w:r>
      <w:del w:id="823" w:author="sdieball" w:date="2009-06-12T10:09:00Z">
        <w:r>
          <w:rPr/>
          <w:delText>OWNER</w:delText>
        </w:r>
      </w:del>
      <w:ins w:id="824" w:author="sdieball" w:date="2009-06-12T10:11:00Z">
        <w:r>
          <w:rPr/>
          <w:t>Contractor</w:t>
        </w:r>
      </w:ins>
      <w:r>
        <w:rPr/>
        <w:t xml:space="preserve"> and/or </w:t>
      </w:r>
      <w:ins w:id="825" w:author="sdieball" w:date="2009-06-12T12:32:00Z">
        <w:r>
          <w:rPr/>
          <w:t>Owner</w:t>
        </w:r>
      </w:ins>
      <w:del w:id="826" w:author="sdieball" w:date="2009-06-12T12:32:00Z">
        <w:r>
          <w:rPr/>
          <w:delText>EDC</w:delText>
        </w:r>
      </w:del>
      <w:r>
        <w:rPr/>
        <w:t xml:space="preserve"> may request </w:t>
      </w:r>
      <w:del w:id="827" w:author="sdieball" w:date="2009-06-12T10:10:00Z">
        <w:r>
          <w:rPr/>
          <w:delText>CONTRACTOR</w:delText>
        </w:r>
      </w:del>
      <w:ins w:id="828" w:author="sdieball" w:date="2009-06-12T10:11:00Z">
        <w:r>
          <w:rPr/>
          <w:t>Subcontractor</w:t>
        </w:r>
      </w:ins>
      <w:r>
        <w:rPr/>
        <w:t xml:space="preserve"> to tear out previously covered Work.  In the event </w:t>
      </w:r>
      <w:del w:id="829" w:author="sdieball" w:date="2009-06-12T10:09:00Z">
        <w:r>
          <w:rPr/>
          <w:delText>OWNER</w:delText>
        </w:r>
      </w:del>
      <w:ins w:id="830" w:author="sdieball" w:date="2009-06-12T10:11:00Z">
        <w:r>
          <w:rPr/>
          <w:t>Contractor</w:t>
        </w:r>
      </w:ins>
      <w:r>
        <w:rPr/>
        <w:t xml:space="preserve"> and/or </w:t>
      </w:r>
      <w:ins w:id="831" w:author="sdieball" w:date="2009-06-12T12:33:00Z">
        <w:r>
          <w:rPr/>
          <w:t>Owner</w:t>
        </w:r>
      </w:ins>
      <w:del w:id="832" w:author="sdieball" w:date="2009-06-12T12:33:00Z">
        <w:r>
          <w:rPr/>
          <w:delText>EDC</w:delText>
        </w:r>
      </w:del>
      <w:r>
        <w:rPr/>
        <w:t xml:space="preserve"> request </w:t>
      </w:r>
      <w:del w:id="833" w:author="sdieball" w:date="2009-06-12T10:10:00Z">
        <w:r>
          <w:rPr/>
          <w:delText>CONTRACTOR</w:delText>
        </w:r>
      </w:del>
      <w:ins w:id="834" w:author="sdieball" w:date="2009-06-12T10:11:00Z">
        <w:r>
          <w:rPr/>
          <w:t>Subcontractor</w:t>
        </w:r>
      </w:ins>
      <w:r>
        <w:rPr/>
        <w:t xml:space="preserve"> to tear out Work to permit </w:t>
      </w:r>
      <w:del w:id="835" w:author="sdieball" w:date="2009-06-12T10:09:00Z">
        <w:r>
          <w:rPr/>
          <w:delText>OWNER</w:delText>
        </w:r>
      </w:del>
      <w:ins w:id="836" w:author="sdieball" w:date="2009-06-12T10:11:00Z">
        <w:r>
          <w:rPr/>
          <w:t>Contractor</w:t>
        </w:r>
      </w:ins>
      <w:r>
        <w:rPr/>
        <w:t xml:space="preserve"> and/or </w:t>
      </w:r>
      <w:ins w:id="837" w:author="sdieball" w:date="2009-06-12T12:33:00Z">
        <w:r>
          <w:rPr/>
          <w:t>Owner</w:t>
        </w:r>
      </w:ins>
      <w:del w:id="838" w:author="sdieball" w:date="2009-06-12T12:33:00Z">
        <w:r>
          <w:rPr/>
          <w:delText>EDC</w:delText>
        </w:r>
      </w:del>
      <w:r>
        <w:rPr/>
        <w:t xml:space="preserve"> to inspect previously covered Work and such Work inspected is defective, then </w:t>
      </w:r>
      <w:del w:id="839" w:author="sdieball" w:date="2009-06-12T10:10:00Z">
        <w:r>
          <w:rPr/>
          <w:delText>CONTRACTOR</w:delText>
        </w:r>
      </w:del>
      <w:ins w:id="840" w:author="sdieball" w:date="2009-06-12T10:11:00Z">
        <w:r>
          <w:rPr/>
          <w:t>Subcontractor</w:t>
        </w:r>
      </w:ins>
      <w:r>
        <w:rPr/>
        <w:t xml:space="preserve"> shall bear the cost of such tear-out, repair and replacement.  Except in the case of the prior sentence, </w:t>
      </w:r>
      <w:del w:id="841" w:author="sdieball" w:date="2009-06-12T10:10:00Z">
        <w:r>
          <w:rPr/>
          <w:delText>CONTRACTOR</w:delText>
        </w:r>
      </w:del>
      <w:ins w:id="842" w:author="sdieball" w:date="2009-06-12T10:11:00Z">
        <w:r>
          <w:rPr/>
          <w:t>Subcontractor</w:t>
        </w:r>
      </w:ins>
      <w:r>
        <w:rPr/>
        <w:t xml:space="preserve"> shall be entitled to a Change Order in accordance with Article 6 pursuant to which </w:t>
      </w:r>
      <w:del w:id="843" w:author="sdieball" w:date="2009-06-12T10:10:00Z">
        <w:r>
          <w:rPr/>
          <w:delText>CONTRACTOR</w:delText>
        </w:r>
      </w:del>
      <w:ins w:id="844" w:author="sdieball" w:date="2009-06-12T10:11:00Z">
        <w:r>
          <w:rPr/>
          <w:t>Subcontractor</w:t>
        </w:r>
      </w:ins>
      <w:r>
        <w:rPr/>
        <w:t xml:space="preserve"> shall be reimbursed for all additional costs reasonably incurred on account of, and schedule delays resulting from, such tear-out, and shall receive other appropriate Changes in respect of compliance with any request from </w:t>
      </w:r>
      <w:del w:id="845" w:author="sdieball" w:date="2009-06-12T10:09:00Z">
        <w:r>
          <w:rPr/>
          <w:delText>OWNER</w:delText>
        </w:r>
      </w:del>
      <w:ins w:id="846" w:author="sdieball" w:date="2009-06-12T10:11:00Z">
        <w:r>
          <w:rPr/>
          <w:t>Contractor</w:t>
        </w:r>
      </w:ins>
      <w:r>
        <w:rPr/>
        <w:t xml:space="preserve">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 xml:space="preserve">Until Substantial Completion, </w:t>
      </w:r>
      <w:del w:id="847" w:author="sdieball" w:date="2009-06-12T10:10:00Z">
        <w:r>
          <w:rPr/>
          <w:delText>CONTRACTOR</w:delText>
        </w:r>
      </w:del>
      <w:ins w:id="848" w:author="sdieball" w:date="2009-06-12T10:11:00Z">
        <w:r>
          <w:rPr/>
          <w:t>Subcontractor</w:t>
        </w:r>
      </w:ins>
      <w:r>
        <w:rPr/>
        <w:t xml:space="preserve"> shall warehouse or otherwise provide appropriate storage for all </w:t>
      </w:r>
      <w:del w:id="849" w:author="sdieball" w:date="2009-06-12T10:10:00Z">
        <w:r>
          <w:rPr/>
          <w:delText>CONTRACTOR</w:delText>
        </w:r>
      </w:del>
      <w:ins w:id="850" w:author="sdieball" w:date="2009-06-12T10:11:00Z">
        <w:r>
          <w:rPr/>
          <w:t>Subcontractor</w:t>
        </w:r>
      </w:ins>
      <w:r>
        <w:rPr/>
        <w:t xml:space="preserve"> Equipment at or in the vicinity of the Site.  All </w:t>
      </w:r>
      <w:del w:id="851" w:author="sdieball" w:date="2009-06-12T10:10:00Z">
        <w:r>
          <w:rPr/>
          <w:delText>CONTRACTOR</w:delText>
        </w:r>
      </w:del>
      <w:ins w:id="852" w:author="sdieball" w:date="2009-06-12T10:11:00Z">
        <w:r>
          <w:rPr/>
          <w:t>Subcontractor</w:t>
        </w:r>
      </w:ins>
      <w:r>
        <w:rPr/>
        <w:t xml:space="preserve"> Equipment that is stored at a location other than on the Site shall be segregated from other goods, and </w:t>
      </w:r>
      <w:del w:id="853" w:author="sdieball" w:date="2009-06-12T10:10:00Z">
        <w:r>
          <w:rPr/>
          <w:delText>CONTRACTOR</w:delText>
        </w:r>
      </w:del>
      <w:ins w:id="854" w:author="sdieball" w:date="2009-06-12T10:11:00Z">
        <w:r>
          <w:rPr/>
          <w:t>Subcontractor</w:t>
        </w:r>
      </w:ins>
      <w:r>
        <w:rPr/>
        <w:t xml:space="preserve"> shall be responsible for the security and protection of all </w:t>
      </w:r>
      <w:del w:id="855" w:author="sdieball" w:date="2009-06-12T10:10:00Z">
        <w:r>
          <w:rPr/>
          <w:delText>CONTRACTOR</w:delText>
        </w:r>
      </w:del>
      <w:ins w:id="856" w:author="sdieball" w:date="2009-06-12T10:11:00Z">
        <w:r>
          <w:rPr/>
          <w:t>Subcontractor</w:t>
        </w:r>
      </w:ins>
      <w:r>
        <w:rPr/>
        <w:t xml:space="preserve"> Equipment stored or warehoused off the Site.</w:t>
      </w:r>
    </w:p>
    <w:p>
      <w:pPr>
        <w:pStyle w:val="Heading2"/>
        <w:tabs>
          <w:tab w:val="left" w:pos="432" w:leader="none"/>
          <w:tab w:val="left" w:pos="2160" w:leader="none"/>
        </w:tabs>
        <w:ind w:left="1440" w:hanging="0"/>
        <w:rPr/>
      </w:pPr>
      <w:r>
        <w:rPr/>
        <w:t>Out of Scope Construction; Cooperation</w:t>
      </w:r>
      <w:r>
        <w:rPr>
          <w:u w:val="none"/>
        </w:rPr>
        <w:t>.</w:t>
      </w:r>
    </w:p>
    <w:p>
      <w:pPr>
        <w:pStyle w:val="TextBody"/>
        <w:rPr/>
      </w:pPr>
      <w:del w:id="857" w:author="sdieball" w:date="2009-06-12T10:10:00Z">
        <w:r>
          <w:rPr/>
          <w:delText>CONTRACTOR</w:delText>
        </w:r>
      </w:del>
      <w:ins w:id="858" w:author="sdieball" w:date="2009-06-12T10:11:00Z">
        <w:r>
          <w:rPr/>
          <w:t>Subcontractor</w:t>
        </w:r>
      </w:ins>
      <w:r>
        <w:rPr/>
        <w:t xml:space="preserve"> acknowledges and accepts that </w:t>
      </w:r>
      <w:ins w:id="859" w:author="sdieball" w:date="2009-06-12T12:33:00Z">
        <w:r>
          <w:rPr/>
          <w:t>Owner</w:t>
        </w:r>
      </w:ins>
      <w:del w:id="860" w:author="sdieball" w:date="2009-06-12T12:33:00Z">
        <w:r>
          <w:rPr/>
          <w:delText>EDC</w:delText>
        </w:r>
      </w:del>
      <w:r>
        <w:rPr/>
        <w:t xml:space="preserve"> may engage other Persons to perform work or provide services in connection with the Facility that are not part of the Work but may be performed in whole or in part at or adjacent to the Site (the “Out of Scope Construction”). </w:t>
      </w:r>
      <w:del w:id="861" w:author="sdieball" w:date="2009-06-12T10:10:00Z">
        <w:r>
          <w:rPr/>
          <w:delText>CONTRACTOR</w:delText>
        </w:r>
      </w:del>
      <w:ins w:id="862" w:author="sdieball" w:date="2009-06-12T10:11:00Z">
        <w:r>
          <w:rPr/>
          <w:t>Subcontractor</w:t>
        </w:r>
      </w:ins>
      <w:r>
        <w:rPr/>
        <w:t xml:space="preserve"> agrees to cooperate and use its reasonable efforts to coordinate performance of the Work with any Person performing Out of Scope Construction provided that (a) </w:t>
      </w:r>
      <w:del w:id="863" w:author="sdieball" w:date="2009-06-12T10:10:00Z">
        <w:r>
          <w:rPr/>
          <w:delText>CONTRACTOR</w:delText>
        </w:r>
      </w:del>
      <w:ins w:id="864" w:author="sdieball" w:date="2009-06-12T10:11:00Z">
        <w:r>
          <w:rPr/>
          <w:t>Subcontractor</w:t>
        </w:r>
      </w:ins>
      <w:r>
        <w:rPr/>
        <w:t xml:space="preserve"> shall have no other liability or responsibility with respect to any Out of Scope Construction and (b) </w:t>
      </w:r>
      <w:del w:id="865" w:author="sdieball" w:date="2009-06-12T10:10:00Z">
        <w:r>
          <w:rPr/>
          <w:delText>CONTRACTOR</w:delText>
        </w:r>
      </w:del>
      <w:ins w:id="866" w:author="sdieball" w:date="2009-06-12T10:11:00Z">
        <w:r>
          <w:rPr/>
          <w:t>Subcontractor</w:t>
        </w:r>
      </w:ins>
      <w:r>
        <w:rPr/>
        <w:t xml:space="preserve"> shall be entitled to a Change Order in accordance with Article 6 pursuant to which </w:t>
      </w:r>
      <w:del w:id="867" w:author="sdieball" w:date="2009-06-12T10:10:00Z">
        <w:r>
          <w:rPr/>
          <w:delText>CONTRACTOR</w:delText>
        </w:r>
      </w:del>
      <w:ins w:id="868" w:author="sdieball" w:date="2009-06-12T10:11:00Z">
        <w:r>
          <w:rPr/>
          <w:t>Subcontractor</w:t>
        </w:r>
      </w:ins>
      <w:r>
        <w:rPr/>
        <w:t xml:space="preserve"> shall be entitled to appropriate Changes in respect of any additional costs reasonably incurred on account of such cooperation and any delay suffered as a result of interference with </w:t>
      </w:r>
      <w:del w:id="869" w:author="sdieball" w:date="2009-06-12T10:10:00Z">
        <w:r>
          <w:rPr/>
          <w:delText>CONTRACTOR</w:delText>
        </w:r>
      </w:del>
      <w:ins w:id="870" w:author="sdieball" w:date="2009-06-12T10:11:00Z">
        <w:r>
          <w:rPr/>
          <w:t>Subcontractor</w:t>
        </w:r>
      </w:ins>
      <w:r>
        <w:rPr/>
        <w:t>’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 xml:space="preserve">Hazardous Substances of </w:t>
      </w:r>
      <w:del w:id="871" w:author="sdieball" w:date="2009-06-12T10:09:00Z">
        <w:r>
          <w:rPr>
            <w:u w:val="single"/>
          </w:rPr>
          <w:delText>Owner</w:delText>
        </w:r>
      </w:del>
      <w:ins w:id="872" w:author="sdieball" w:date="2009-06-12T10:11:00Z">
        <w:r>
          <w:rPr>
            <w:u w:val="single"/>
          </w:rPr>
          <w:t>Contractor</w:t>
        </w:r>
      </w:ins>
      <w:r>
        <w:rPr>
          <w:u w:val="single"/>
        </w:rPr>
        <w:t>, Archaeological Finds</w:t>
      </w:r>
      <w:r>
        <w:rPr/>
        <w:t xml:space="preserve">.  Upon the discovery of any Hazardous Substances on the Site that were not brought onto the Site by a </w:t>
      </w:r>
      <w:del w:id="873" w:author="sdieball" w:date="2009-06-12T10:10:00Z">
        <w:r>
          <w:rPr/>
          <w:delText>CONTRACTOR</w:delText>
        </w:r>
      </w:del>
      <w:ins w:id="874" w:author="sdieball" w:date="2009-06-12T10:11:00Z">
        <w:r>
          <w:rPr/>
          <w:t>Subcontractor</w:t>
        </w:r>
      </w:ins>
      <w:r>
        <w:rPr/>
        <w:t xml:space="preserve"> Indemnitee during construction activities, including any Hazardous Substances that were existing on the Site at or before the Notice To Proceed Effective Date, or upon the discovery of any article of value or antiquity or of archaeological or geotechnical interest, </w:t>
      </w:r>
      <w:del w:id="875" w:author="sdieball" w:date="2009-06-12T10:10:00Z">
        <w:r>
          <w:rPr/>
          <w:delText>CONTRACTOR</w:delText>
        </w:r>
      </w:del>
      <w:ins w:id="876" w:author="sdieball" w:date="2009-06-12T10:11:00Z">
        <w:r>
          <w:rPr/>
          <w:t>Subcontractor</w:t>
        </w:r>
      </w:ins>
      <w:r>
        <w:rPr/>
        <w:t xml:space="preserve"> shall (a) promptly cease work in the affected area and direct its workers and Su</w:t>
      </w:r>
      <w:ins w:id="877" w:author="sdieball" w:date="2009-06-12T12:34:00Z">
        <w:r>
          <w:rPr/>
          <w:t>pplier</w:t>
        </w:r>
      </w:ins>
      <w:del w:id="878" w:author="sdieball" w:date="2009-06-12T12:34:00Z">
        <w:r>
          <w:rPr/>
          <w:delText>b</w:delText>
        </w:r>
      </w:del>
      <w:del w:id="879" w:author="sdieball" w:date="2009-06-12T10:10:00Z">
        <w:r>
          <w:rPr/>
          <w:delText>contractor</w:delText>
        </w:r>
      </w:del>
      <w:r>
        <w:rPr/>
        <w:t xml:space="preserve">s not to remove or further disturb any such substances or articles; (b) promptly notify </w:t>
      </w:r>
      <w:del w:id="880" w:author="sdieball" w:date="2009-06-12T10:09:00Z">
        <w:r>
          <w:rPr/>
          <w:delText>OWNER</w:delText>
        </w:r>
      </w:del>
      <w:ins w:id="881" w:author="sdieball" w:date="2009-06-12T10:11:00Z">
        <w:r>
          <w:rPr/>
          <w:t>Contractor</w:t>
        </w:r>
      </w:ins>
      <w:r>
        <w:rPr/>
        <w:t xml:space="preserve"> of such discovery; (c) use all reasonable efforts to mitigate the effects of any such discovery to other areas of the Site, any Person and the performance of the remainder of the Work; and (d) follow any and all directions of </w:t>
      </w:r>
      <w:del w:id="882" w:author="sdieball" w:date="2009-06-12T10:09:00Z">
        <w:r>
          <w:rPr/>
          <w:delText>OWNER</w:delText>
        </w:r>
      </w:del>
      <w:ins w:id="883" w:author="sdieball" w:date="2009-06-12T10:11:00Z">
        <w:r>
          <w:rPr/>
          <w:t>Contractor</w:t>
        </w:r>
      </w:ins>
      <w:r>
        <w:rPr/>
        <w:t xml:space="preserve"> or its representatives with respect to such discoveries; provided, however, </w:t>
      </w:r>
      <w:del w:id="884" w:author="sdieball" w:date="2009-06-12T10:10:00Z">
        <w:r>
          <w:rPr/>
          <w:delText>CONTRACTOR</w:delText>
        </w:r>
      </w:del>
      <w:ins w:id="885" w:author="sdieball" w:date="2009-06-12T10:11:00Z">
        <w:r>
          <w:rPr/>
          <w:t>Subcontractor</w:t>
        </w:r>
      </w:ins>
      <w:r>
        <w:rPr/>
        <w:t xml:space="preserve"> shall not under any circumstances be instructed or required to remediate any such existing Hazardous Substances. </w:t>
      </w:r>
      <w:del w:id="886" w:author="sdieball" w:date="2009-06-12T10:10:00Z">
        <w:r>
          <w:rPr/>
          <w:delText>CONTRACTOR</w:delText>
        </w:r>
      </w:del>
      <w:ins w:id="887" w:author="sdieball" w:date="2009-06-12T10:11:00Z">
        <w:r>
          <w:rPr/>
          <w:t>Subcontractor</w:t>
        </w:r>
      </w:ins>
      <w:r>
        <w:rPr/>
        <w:t xml:space="preserve"> shall be entitled, in accordance with Article 6, to a Change Order to recover additional costs reasonably incurred, schedule delays resulting from, and to other appropriate Changes in respect of any the effects of any such substances or articles and </w:t>
      </w:r>
      <w:del w:id="888" w:author="sdieball" w:date="2009-06-12T10:10:00Z">
        <w:r>
          <w:rPr/>
          <w:delText>CONTRACTOR</w:delText>
        </w:r>
      </w:del>
      <w:ins w:id="889" w:author="sdieball" w:date="2009-06-12T10:11:00Z">
        <w:r>
          <w:rPr/>
          <w:t>Subcontractor</w:t>
        </w:r>
      </w:ins>
      <w:r>
        <w:rPr/>
        <w:t xml:space="preserve">’s compliance with its obligations under this Section 3.15.1 and/or </w:t>
      </w:r>
      <w:del w:id="890" w:author="sdieball" w:date="2009-06-12T10:09:00Z">
        <w:r>
          <w:rPr/>
          <w:delText>OWNER</w:delText>
        </w:r>
      </w:del>
      <w:ins w:id="891" w:author="sdieball" w:date="2009-06-12T10:11:00Z">
        <w:r>
          <w:rPr/>
          <w:t>Contractor</w:t>
        </w:r>
      </w:ins>
      <w:r>
        <w:rPr/>
        <w:t>’s directions with</w:t>
      </w:r>
      <w:r>
        <w:rPr>
          <w:b/>
        </w:rPr>
        <w:t xml:space="preserve"> </w:t>
      </w:r>
      <w:r>
        <w:rPr/>
        <w:t xml:space="preserve">respect to such discovery, in each case other than as a result of </w:t>
      </w:r>
      <w:del w:id="892" w:author="sdieball" w:date="2009-06-12T10:10:00Z">
        <w:r>
          <w:rPr/>
          <w:delText>CONTRACTOR</w:delText>
        </w:r>
      </w:del>
      <w:ins w:id="893" w:author="sdieball" w:date="2009-06-12T10:11:00Z">
        <w:r>
          <w:rPr/>
          <w:t>Subcontractor</w:t>
        </w:r>
      </w:ins>
      <w:r>
        <w:rPr/>
        <w:t xml:space="preserve">’s breach of its obligations under this Section 3.15.1.  The property of any such article of value or archaeological or geotechnical interest shall, as between </w:t>
      </w:r>
      <w:del w:id="894" w:author="sdieball" w:date="2009-06-12T10:09:00Z">
        <w:r>
          <w:rPr/>
          <w:delText>OWNER</w:delText>
        </w:r>
      </w:del>
      <w:ins w:id="895" w:author="sdieball" w:date="2009-06-12T10:11:00Z">
        <w:r>
          <w:rPr/>
          <w:t>Contractor</w:t>
        </w:r>
      </w:ins>
      <w:r>
        <w:rPr/>
        <w:t xml:space="preserve"> and </w:t>
      </w:r>
      <w:del w:id="896" w:author="sdieball" w:date="2009-06-12T10:10:00Z">
        <w:r>
          <w:rPr/>
          <w:delText>CONTRACTOR</w:delText>
        </w:r>
      </w:del>
      <w:ins w:id="897" w:author="sdieball" w:date="2009-06-12T10:11:00Z">
        <w:r>
          <w:rPr/>
          <w:t>Subcontractor</w:t>
        </w:r>
      </w:ins>
      <w:r>
        <w:rPr/>
        <w:t xml:space="preserve">, be deemed to belong to </w:t>
      </w:r>
      <w:del w:id="898" w:author="sdieball" w:date="2009-06-12T10:09:00Z">
        <w:r>
          <w:rPr/>
          <w:delText>OWNER</w:delText>
        </w:r>
      </w:del>
      <w:ins w:id="899" w:author="sdieball" w:date="2009-06-12T10:11:00Z">
        <w:r>
          <w:rPr/>
          <w:t>Contractor</w:t>
        </w:r>
      </w:ins>
      <w:r>
        <w:rPr/>
        <w:t>, consistent with local law provisions.</w:t>
      </w:r>
    </w:p>
    <w:p>
      <w:pPr>
        <w:pStyle w:val="Heading3"/>
        <w:rPr/>
      </w:pPr>
      <w:r>
        <w:rPr>
          <w:u w:val="single"/>
        </w:rPr>
        <w:t xml:space="preserve">Hazardous Substances of </w:t>
      </w:r>
      <w:del w:id="900" w:author="sdieball" w:date="2009-06-12T10:10:00Z">
        <w:r>
          <w:rPr>
            <w:u w:val="single"/>
          </w:rPr>
          <w:delText>CONTRACTOR</w:delText>
        </w:r>
      </w:del>
      <w:ins w:id="901" w:author="sdieball" w:date="2009-06-12T10:11:00Z">
        <w:r>
          <w:rPr>
            <w:u w:val="single"/>
          </w:rPr>
          <w:t>Subcontractor</w:t>
        </w:r>
      </w:ins>
      <w:r>
        <w:rPr/>
        <w:t xml:space="preserve">.  Prior to Substantial Completion, </w:t>
      </w:r>
      <w:del w:id="902" w:author="sdieball" w:date="2009-06-12T10:10:00Z">
        <w:r>
          <w:rPr/>
          <w:delText>CONTRACTOR</w:delText>
        </w:r>
      </w:del>
      <w:ins w:id="903" w:author="sdieball" w:date="2009-06-12T10:11:00Z">
        <w:r>
          <w:rPr/>
          <w:t>Subcontractor</w:t>
        </w:r>
      </w:ins>
      <w:r>
        <w:rPr/>
        <w:t xml:space="preserve"> shall be responsible for the removal from the Site, or for otherwise making the Site safe in accordance with applicable Laws, with respect to any Hazardous Substances brought onto the Site by a </w:t>
      </w:r>
      <w:del w:id="904" w:author="sdieball" w:date="2009-06-12T10:10:00Z">
        <w:r>
          <w:rPr/>
          <w:delText>CONTRACTOR</w:delText>
        </w:r>
      </w:del>
      <w:ins w:id="905" w:author="sdieball" w:date="2009-06-12T10:11:00Z">
        <w:r>
          <w:rPr/>
          <w:t>Subcontractor</w:t>
        </w:r>
      </w:ins>
      <w:r>
        <w:rPr/>
        <w:t xml:space="preserve"> Indemnitee during construction activities at the Site.  </w:t>
      </w:r>
      <w:del w:id="906" w:author="sdieball" w:date="2009-06-12T10:09:00Z">
        <w:r>
          <w:rPr/>
          <w:delText>OWNER</w:delText>
        </w:r>
      </w:del>
      <w:ins w:id="907" w:author="sdieball" w:date="2009-06-12T10:11:00Z">
        <w:r>
          <w:rPr/>
          <w:t>Contractor</w:t>
        </w:r>
      </w:ins>
      <w:r>
        <w:rPr/>
        <w:t xml:space="preserve"> and/or </w:t>
      </w:r>
      <w:ins w:id="908" w:author="sdieball" w:date="2009-06-12T12:35:00Z">
        <w:r>
          <w:rPr/>
          <w:t>Owner</w:t>
        </w:r>
      </w:ins>
      <w:del w:id="909" w:author="sdieball" w:date="2009-06-12T12:35:00Z">
        <w:r>
          <w:rPr/>
          <w:delText>EDC</w:delText>
        </w:r>
      </w:del>
      <w:r>
        <w:rPr/>
        <w:t xml:space="preserve"> shall notify the </w:t>
      </w:r>
      <w:del w:id="910" w:author="sdieball" w:date="2009-06-12T10:10:00Z">
        <w:r>
          <w:rPr/>
          <w:delText>CONTRACTOR</w:delText>
        </w:r>
      </w:del>
      <w:ins w:id="911" w:author="sdieball" w:date="2009-06-12T10:11:00Z">
        <w:r>
          <w:rPr/>
          <w:t>Subcontractor</w:t>
        </w:r>
      </w:ins>
      <w:r>
        <w:rPr/>
        <w:t xml:space="preserve"> immediately upon the discovery of any such materials and shall provide such assistance as may be reasonably requested by the </w:t>
      </w:r>
      <w:del w:id="912" w:author="sdieball" w:date="2009-06-12T10:10:00Z">
        <w:r>
          <w:rPr/>
          <w:delText>CONTRACTOR</w:delText>
        </w:r>
      </w:del>
      <w:ins w:id="913" w:author="sdieball" w:date="2009-06-12T10:11:00Z">
        <w:r>
          <w:rPr/>
          <w:t>Subcontractor</w:t>
        </w:r>
      </w:ins>
      <w:r>
        <w:rPr/>
        <w:t xml:space="preserve"> to facilitate the measures to be implemented by the </w:t>
      </w:r>
      <w:del w:id="914" w:author="sdieball" w:date="2009-06-12T10:10:00Z">
        <w:r>
          <w:rPr/>
          <w:delText>CONTRACTOR</w:delText>
        </w:r>
      </w:del>
      <w:ins w:id="915" w:author="sdieball" w:date="2009-06-12T10:11:00Z">
        <w:r>
          <w:rPr/>
          <w:t>Subcontractor</w:t>
        </w:r>
      </w:ins>
      <w:r>
        <w:rPr/>
        <w:t xml:space="preserve"> pursuant to this Section 3.15.2.</w:t>
      </w:r>
    </w:p>
    <w:p>
      <w:pPr>
        <w:pStyle w:val="Heading3"/>
        <w:rPr/>
      </w:pPr>
      <w:r>
        <w:rPr>
          <w:u w:val="single"/>
        </w:rPr>
        <w:t>Site Conditions</w:t>
      </w:r>
      <w:r>
        <w:rPr/>
        <w:t xml:space="preserve">.  If during performance of the Work, </w:t>
      </w:r>
      <w:del w:id="916" w:author="sdieball" w:date="2009-06-12T10:10:00Z">
        <w:r>
          <w:rPr/>
          <w:delText>CONTRACTOR</w:delText>
        </w:r>
      </w:del>
      <w:ins w:id="917" w:author="sdieball" w:date="2009-06-12T10:11:00Z">
        <w:r>
          <w:rPr/>
          <w:t>Subcontractor</w:t>
        </w:r>
      </w:ins>
      <w:r>
        <w:rPr/>
        <w:t xml:space="preserve"> encounters conditions at the Site other than those anticipated by </w:t>
      </w:r>
      <w:del w:id="918" w:author="sdieball" w:date="2009-06-12T10:10:00Z">
        <w:r>
          <w:rPr/>
          <w:delText>CONTRACTOR</w:delText>
        </w:r>
      </w:del>
      <w:ins w:id="919" w:author="sdieball" w:date="2009-06-12T10:11:00Z">
        <w:r>
          <w:rPr/>
          <w:t>Subcontractor</w:t>
        </w:r>
      </w:ins>
      <w:r>
        <w:rPr/>
        <w:t xml:space="preserve"> as of the Effective Date or that are described in the site survey, geotechnical study or Sections 3.15.1 and 3.15.2 that increase </w:t>
      </w:r>
      <w:del w:id="920" w:author="sdieball" w:date="2009-06-12T10:10:00Z">
        <w:r>
          <w:rPr/>
          <w:delText>CONTRACTOR</w:delText>
        </w:r>
      </w:del>
      <w:ins w:id="921" w:author="sdieball" w:date="2009-06-12T10:11:00Z">
        <w:r>
          <w:rPr/>
          <w:t>Subcontractor</w:t>
        </w:r>
      </w:ins>
      <w:r>
        <w:rPr/>
        <w:t xml:space="preserve">’s cost or time for performance of the Work, which conditions include geological or geotechnical conditions, manmade underground obstructions or endangered animals or plants (the “Site Variations”), </w:t>
      </w:r>
      <w:del w:id="922" w:author="sdieball" w:date="2009-06-12T10:10:00Z">
        <w:r>
          <w:rPr/>
          <w:delText>CONTRACTOR</w:delText>
        </w:r>
      </w:del>
      <w:ins w:id="923" w:author="sdieball" w:date="2009-06-12T10:11:00Z">
        <w:r>
          <w:rPr/>
          <w:t>Subcontractor</w:t>
        </w:r>
      </w:ins>
      <w:r>
        <w:rPr/>
        <w:t xml:space="preserve"> shall be entitled to a Change Order in accordance with the provisions of Article 6, and</w:t>
      </w:r>
      <w:del w:id="924" w:author="sdieball" w:date="2009-06-12T17:56:00Z">
        <w:r>
          <w:rPr/>
          <w:delText xml:space="preserve"> </w:delText>
        </w:r>
      </w:del>
      <w:ins w:id="925" w:author="sdieball" w:date="2009-06-12T12:37:00Z">
        <w:r>
          <w:rPr/>
          <w:t xml:space="preserve"> Subcontractor will provide all assistance and </w:t>
        </w:r>
      </w:ins>
      <w:ins w:id="926" w:author="sdieball" w:date="2009-06-12T17:56:00Z">
        <w:r>
          <w:rPr/>
          <w:t>documentation</w:t>
        </w:r>
      </w:ins>
      <w:ins w:id="927" w:author="sdieball" w:date="2009-06-12T12:37:00Z">
        <w:r>
          <w:rPr/>
          <w:t xml:space="preserve"> to support Contractor’s rights to seek reimbursement from the Owner for said additional costs</w:t>
        </w:r>
      </w:ins>
      <w:del w:id="928" w:author="sdieball" w:date="2009-06-12T12:37:00Z">
        <w:r>
          <w:rPr/>
          <w:delText>condition to EDC’s consent</w:delText>
        </w:r>
      </w:del>
      <w:r>
        <w:rPr/>
        <w:t xml:space="preserve">.  If and to the extent that any Site Variation gives rise to the requirement to make a modification to the Facility or to a Change in the Work or the schedule, manner or sequence of execution of the Scope of Work as described in the Specifications or if </w:t>
      </w:r>
      <w:del w:id="929" w:author="sdieball" w:date="2009-06-12T10:10:00Z">
        <w:r>
          <w:rPr/>
          <w:delText>CONTRACTOR</w:delText>
        </w:r>
      </w:del>
      <w:ins w:id="930" w:author="sdieball" w:date="2009-06-12T10:11:00Z">
        <w:r>
          <w:rPr/>
          <w:t>Subcontractor</w:t>
        </w:r>
      </w:ins>
      <w:r>
        <w:rPr/>
        <w:t xml:space="preserve"> otherwise incurs any additional costs in respect of any Site Variation, </w:t>
      </w:r>
      <w:del w:id="931" w:author="sdieball" w:date="2009-06-12T10:10:00Z">
        <w:r>
          <w:rPr/>
          <w:delText>CONTRACTOR</w:delText>
        </w:r>
      </w:del>
      <w:ins w:id="932" w:author="sdieball" w:date="2009-06-12T10:11:00Z">
        <w:r>
          <w:rPr/>
          <w:t>Subcontractor</w:t>
        </w:r>
      </w:ins>
      <w:r>
        <w:rPr/>
        <w:t xml:space="preserve">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del w:id="933" w:author="sdieball" w:date="2009-06-12T10:10:00Z">
        <w:r>
          <w:rPr/>
          <w:delText>CONTRACTOR</w:delText>
        </w:r>
      </w:del>
      <w:ins w:id="934" w:author="sdieball" w:date="2009-06-12T10:11:00Z">
        <w:r>
          <w:rPr/>
          <w:t>Subcontractor</w:t>
        </w:r>
      </w:ins>
      <w:r>
        <w:rPr/>
        <w:t xml:space="preserve"> shall give immediate notice to </w:t>
      </w:r>
      <w:del w:id="935" w:author="sdieball" w:date="2009-06-12T10:09:00Z">
        <w:r>
          <w:rPr/>
          <w:delText>OWNER</w:delText>
        </w:r>
      </w:del>
      <w:ins w:id="936" w:author="sdieball" w:date="2009-06-12T10:11:00Z">
        <w:r>
          <w:rPr/>
          <w:t>Contractor</w:t>
        </w:r>
      </w:ins>
      <w:r>
        <w:rPr/>
        <w:t xml:space="preserve"> of any event or circumstance of which </w:t>
      </w:r>
      <w:del w:id="937" w:author="sdieball" w:date="2009-06-12T10:10:00Z">
        <w:r>
          <w:rPr/>
          <w:delText>CONTRACTOR</w:delText>
        </w:r>
      </w:del>
      <w:ins w:id="938" w:author="sdieball" w:date="2009-06-12T10:11:00Z">
        <w:r>
          <w:rPr/>
          <w:t>Subcontractor</w:t>
        </w:r>
      </w:ins>
      <w:r>
        <w:rPr/>
        <w:t xml:space="preserve"> has knowledge that constitutes </w:t>
      </w:r>
      <w:ins w:id="939" w:author="sdieball" w:date="2009-06-12T12:38:00Z">
        <w:r>
          <w:rPr/>
          <w:t>Contractor</w:t>
        </w:r>
      </w:ins>
      <w:del w:id="940" w:author="sdieball" w:date="2009-06-12T12:38:00Z">
        <w:r>
          <w:rPr/>
          <w:delText>EDC</w:delText>
        </w:r>
      </w:del>
      <w:r>
        <w:rPr/>
        <w:t xml:space="preserve"> Delay, Change in Law, or Force Majeure affecting </w:t>
      </w:r>
      <w:del w:id="941" w:author="sdieball" w:date="2009-06-12T10:10:00Z">
        <w:r>
          <w:rPr/>
          <w:delText>CONTRACTOR</w:delText>
        </w:r>
      </w:del>
      <w:ins w:id="942" w:author="sdieball" w:date="2009-06-12T10:11:00Z">
        <w:r>
          <w:rPr/>
          <w:t>Subcontractor</w:t>
        </w:r>
      </w:ins>
      <w:r>
        <w:rPr/>
        <w:t>’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del w:id="943" w:author="sdieball" w:date="2009-06-12T10:10:00Z">
        <w:r>
          <w:rPr/>
          <w:delText>CONTRACTOR</w:delText>
        </w:r>
      </w:del>
      <w:ins w:id="944" w:author="sdieball" w:date="2009-06-12T10:11:00Z">
        <w:r>
          <w:rPr/>
          <w:t>Subcontractor</w:t>
        </w:r>
      </w:ins>
      <w:r>
        <w:rPr/>
        <w:t xml:space="preserve"> shall carry out the Work so as not to interfere unnecessarily or improperly with access to and use of public roads.  </w:t>
      </w:r>
      <w:del w:id="945" w:author="sdieball" w:date="2009-06-12T10:10:00Z">
        <w:r>
          <w:rPr/>
          <w:delText>CONTRACTOR</w:delText>
        </w:r>
      </w:del>
      <w:ins w:id="946" w:author="sdieball" w:date="2009-06-12T10:11:00Z">
        <w:r>
          <w:rPr/>
          <w:t>Subcontractor</w:t>
        </w:r>
      </w:ins>
      <w:r>
        <w:rPr/>
        <w:t xml:space="preserve"> shall liaise with, and ascertain the requirements of, all Governmental Authorities in relation to vehicular access to and use of public roads and shall comply with those requirements.  </w:t>
      </w:r>
      <w:del w:id="947" w:author="sdieball" w:date="2009-06-12T10:10:00Z">
        <w:r>
          <w:rPr/>
          <w:delText>CONTRACTOR</w:delText>
        </w:r>
      </w:del>
      <w:ins w:id="948" w:author="sdieball" w:date="2009-06-12T10:11:00Z">
        <w:r>
          <w:rPr/>
          <w:t>Subcontractor</w:t>
        </w:r>
      </w:ins>
      <w:r>
        <w:rPr/>
        <w:t xml:space="preserve"> shall use all reasonable means to prevent damage to any highway or bridge by any traffic of </w:t>
      </w:r>
      <w:del w:id="949" w:author="sdieball" w:date="2009-06-12T10:10:00Z">
        <w:r>
          <w:rPr/>
          <w:delText>CONTRACTOR</w:delText>
        </w:r>
      </w:del>
      <w:ins w:id="950" w:author="sdieball" w:date="2009-06-12T10:11:00Z">
        <w:r>
          <w:rPr/>
          <w:t>Subcontractor</w:t>
        </w:r>
      </w:ins>
      <w:r>
        <w:rPr/>
        <w:t xml:space="preserve"> or any Su</w:t>
      </w:r>
      <w:ins w:id="951" w:author="sdieball" w:date="2009-06-12T12:39:00Z">
        <w:r>
          <w:rPr/>
          <w:t>pplier</w:t>
        </w:r>
      </w:ins>
      <w:del w:id="952" w:author="sdieball" w:date="2009-06-12T12:39:00Z">
        <w:r>
          <w:rPr/>
          <w:delText>b</w:delText>
        </w:r>
      </w:del>
      <w:del w:id="953" w:author="sdieball" w:date="2009-06-12T10:10:00Z">
        <w:r>
          <w:rPr/>
          <w:delText>contractor</w:delText>
        </w:r>
      </w:del>
      <w:r>
        <w:rPr/>
        <w:t xml:space="preserve">,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w:t>
      </w:r>
      <w:del w:id="954" w:author="sdieball" w:date="2009-06-12T10:10:00Z">
        <w:r>
          <w:rPr/>
          <w:delText>CONTRACTOR</w:delText>
        </w:r>
      </w:del>
      <w:ins w:id="955" w:author="sdieball" w:date="2009-06-12T10:11:00Z">
        <w:r>
          <w:rPr/>
          <w:t>Subcontractor</w:t>
        </w:r>
      </w:ins>
      <w:r>
        <w:rPr/>
        <w:t xml:space="preserve">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del w:id="956" w:author="sdieball" w:date="2009-06-12T10:10:00Z">
        <w:r>
          <w:rPr/>
          <w:delText>CONTRACTOR</w:delText>
        </w:r>
      </w:del>
      <w:ins w:id="957" w:author="sdieball" w:date="2009-06-12T10:11:00Z">
        <w:r>
          <w:rPr/>
          <w:t>Subcontractor</w:t>
        </w:r>
      </w:ins>
      <w:r>
        <w:rPr/>
        <w:t xml:space="preserve"> shall have a survey and geotechnical study of the Site prepared by qualified and experienced professional surveying and engineering firms and provide a copy to </w:t>
      </w:r>
      <w:del w:id="958" w:author="sdieball" w:date="2009-06-12T10:09:00Z">
        <w:r>
          <w:rPr/>
          <w:delText>OWNER</w:delText>
        </w:r>
      </w:del>
      <w:ins w:id="959" w:author="sdieball" w:date="2009-06-12T10:11:00Z">
        <w:r>
          <w:rPr/>
          <w:t>Contractor</w:t>
        </w:r>
      </w:ins>
      <w:r>
        <w:rPr/>
        <w:t>.</w:t>
      </w:r>
    </w:p>
    <w:p>
      <w:pPr>
        <w:pStyle w:val="TextBody"/>
        <w:ind w:left="1440" w:hanging="0"/>
        <w:rPr>
          <w:u w:val="single"/>
        </w:rPr>
      </w:pPr>
      <w:r>
        <w:rPr/>
        <w:t>3.20.</w:t>
        <w:tab/>
      </w:r>
      <w:r>
        <w:rPr>
          <w:u w:val="single"/>
        </w:rPr>
        <w:t>Performance Bond</w:t>
      </w:r>
      <w:del w:id="960" w:author="sdieball" w:date="2009-06-12T12:42:00Z">
        <w:r>
          <w:rPr>
            <w:u w:val="single"/>
          </w:rPr>
          <w:delText xml:space="preserve"> and Guarantees</w:delText>
        </w:r>
      </w:del>
      <w:ins w:id="961" w:author="sdieball" w:date="2009-06-12T12:42:00Z">
        <w:r>
          <w:rPr>
            <w:u w:val="single"/>
          </w:rPr>
          <w:t>.</w:t>
        </w:r>
      </w:ins>
    </w:p>
    <w:p>
      <w:pPr>
        <w:pStyle w:val="TextBody"/>
        <w:rPr/>
      </w:pPr>
      <w:del w:id="962" w:author="sdieball" w:date="2009-06-12T10:09:00Z">
        <w:r>
          <w:rPr/>
          <w:delText>OWNER</w:delText>
        </w:r>
      </w:del>
      <w:ins w:id="963" w:author="sdieball" w:date="2009-06-12T10:11:00Z">
        <w:r>
          <w:rPr/>
          <w:t>Contractor</w:t>
        </w:r>
      </w:ins>
      <w:r>
        <w:rPr/>
        <w:t xml:space="preserve"> agrees to pay for and provide to </w:t>
      </w:r>
      <w:ins w:id="964" w:author="sdieball" w:date="2009-06-12T12:39:00Z">
        <w:r>
          <w:rPr/>
          <w:t>Owner</w:t>
        </w:r>
      </w:ins>
      <w:del w:id="965" w:author="sdieball" w:date="2009-06-12T12:39:00Z">
        <w:r>
          <w:rPr/>
          <w:delText>EDC</w:delText>
        </w:r>
      </w:del>
      <w:r>
        <w:rPr/>
        <w:t xml:space="preserve"> all required bonds </w:t>
      </w:r>
      <w:ins w:id="966" w:author="sdieball" w:date="2009-06-15T08:38:00Z">
        <w:r>
          <w:rPr/>
          <w:t xml:space="preserve">and forms of security </w:t>
        </w:r>
      </w:ins>
      <w:r>
        <w:rPr/>
        <w:t xml:space="preserve">under its </w:t>
      </w:r>
      <w:ins w:id="967" w:author="sdieball" w:date="2009-06-15T08:38:00Z">
        <w:r>
          <w:rPr/>
          <w:t>EPC contract</w:t>
        </w:r>
      </w:ins>
      <w:del w:id="968" w:author="sdieball" w:date="2009-06-15T08:38:00Z">
        <w:r>
          <w:rPr/>
          <w:delText>agreement</w:delText>
        </w:r>
      </w:del>
      <w:r>
        <w:rPr/>
        <w:t xml:space="preserve"> with </w:t>
      </w:r>
      <w:ins w:id="969" w:author="sdieball" w:date="2009-06-12T12:39:00Z">
        <w:r>
          <w:rPr/>
          <w:t>Owner in connection with the Work performed by Subcontractor</w:t>
        </w:r>
      </w:ins>
      <w:del w:id="970" w:author="sdieball" w:date="2009-06-12T12:39:00Z">
        <w:r>
          <w:rPr/>
          <w:delText>EDC</w:delText>
        </w:r>
      </w:del>
      <w:r>
        <w:rPr/>
        <w:t xml:space="preserve">, including the following: </w:t>
      </w:r>
      <w:ins w:id="971" w:author="sdieball" w:date="2009-06-12T12:40:00Z">
        <w:r>
          <w:rPr/>
          <w:t xml:space="preserve">a </w:t>
        </w:r>
      </w:ins>
      <w:r>
        <w:rPr/>
        <w:t xml:space="preserve">bond to guarantee adequate use of down payment, </w:t>
      </w:r>
      <w:ins w:id="972" w:author="sdieball" w:date="2009-06-12T12:40:00Z">
        <w:r>
          <w:rPr/>
          <w:t xml:space="preserve">a </w:t>
        </w:r>
      </w:ins>
      <w:r>
        <w:rPr/>
        <w:t>performance bond,</w:t>
      </w:r>
      <w:ins w:id="973" w:author="sdieball" w:date="2009-06-12T12:41:00Z">
        <w:r>
          <w:rPr/>
          <w:t xml:space="preserve"> a bond for</w:t>
        </w:r>
      </w:ins>
      <w:r>
        <w:rPr/>
        <w:t xml:space="preserve"> compliance with all labor related obligations</w:t>
      </w:r>
      <w:ins w:id="974" w:author="sdieball" w:date="2009-06-12T12:41:00Z">
        <w:r>
          <w:rPr/>
          <w:t>,</w:t>
        </w:r>
      </w:ins>
      <w:r>
        <w:rPr/>
        <w:t xml:space="preserve"> and good quality bond.</w:t>
      </w:r>
    </w:p>
    <w:p>
      <w:pPr>
        <w:pStyle w:val="TextBody"/>
        <w:rPr>
          <w:del w:id="979" w:author="Dieball" w:date="2009-06-19T21:45:00Z"/>
        </w:rPr>
      </w:pPr>
      <w:del w:id="975" w:author="sdieball" w:date="2009-06-12T10:10:00Z">
        <w:r>
          <w:rPr/>
          <w:delText>CONTRACTOR</w:delText>
        </w:r>
      </w:del>
      <w:ins w:id="976" w:author="sdieball" w:date="2009-06-12T10:11:00Z">
        <w:del w:id="977" w:author="Dieball" w:date="2009-06-19T21:45:00Z">
          <w:r>
            <w:rPr/>
            <w:delText>Subcontractor</w:delText>
          </w:r>
        </w:del>
      </w:ins>
      <w:del w:id="978" w:author="Dieball" w:date="2009-06-19T21:45:00Z">
        <w:r>
          <w:rPr/>
          <w:delText xml:space="preserve"> shall provide on the same date this Contract is executed the following performance guarantees:</w:delText>
        </w:r>
      </w:del>
    </w:p>
    <w:p>
      <w:pPr>
        <w:pStyle w:val="TextBody"/>
        <w:widowControl/>
        <w:numPr>
          <w:ilvl w:val="0"/>
          <w:numId w:val="0"/>
        </w:numPr>
        <w:bidi w:val="0"/>
        <w:spacing w:before="0" w:after="240"/>
        <w:jc w:val="both"/>
        <w:rPr>
          <w:del w:id="981" w:author="Dieball" w:date="2009-06-19T21:45:00Z"/>
        </w:rPr>
      </w:pPr>
      <w:del w:id="980" w:author="Dieball" w:date="2009-06-19T21:45:00Z">
        <w:r>
          <w:rPr/>
          <w:delText>A performance guarantee in an amount of $500.00 per KW shortfall on each of the LM2500 generators.</w:delText>
        </w:r>
      </w:del>
    </w:p>
    <w:p>
      <w:pPr>
        <w:pStyle w:val="TextBody"/>
        <w:widowControl/>
        <w:numPr>
          <w:ilvl w:val="0"/>
          <w:numId w:val="0"/>
        </w:numPr>
        <w:bidi w:val="0"/>
        <w:spacing w:before="0" w:after="240"/>
        <w:jc w:val="both"/>
        <w:rPr>
          <w:del w:id="983" w:author="Dieball" w:date="2009-06-19T21:45:00Z"/>
        </w:rPr>
      </w:pPr>
      <w:del w:id="982" w:author="Dieball" w:date="2009-06-19T21:45:00Z">
        <w:r>
          <w:rPr/>
          <w:delText>A performance guarantee in an amount of $4,800.00 per Btu/Kwh overage on each of the LM2500 generators.</w:delText>
        </w:r>
      </w:del>
    </w:p>
    <w:p>
      <w:pPr>
        <w:pStyle w:val="TextBody"/>
        <w:widowControl/>
        <w:bidi w:val="0"/>
        <w:spacing w:before="0" w:after="240"/>
        <w:jc w:val="both"/>
        <w:rPr>
          <w:del w:id="988" w:author="Dieball" w:date="2009-06-20T19:01:00Z"/>
        </w:rPr>
      </w:pPr>
      <w:del w:id="984" w:author="sdieball" w:date="2009-06-12T10:10:00Z">
        <w:r>
          <w:rPr/>
          <w:delText>CONTRACTOR</w:delText>
        </w:r>
      </w:del>
      <w:ins w:id="985" w:author="sdieball" w:date="2009-06-12T10:11:00Z">
        <w:del w:id="986" w:author="Dieball" w:date="2009-06-20T19:01:00Z">
          <w:r>
            <w:rPr/>
            <w:delText>Subcontractor</w:delText>
          </w:r>
        </w:del>
      </w:ins>
      <w:del w:id="987" w:author="Dieball" w:date="2009-06-20T19:01:00Z">
        <w:r>
          <w:rPr/>
          <w:delText xml:space="preserve"> agrees to comply with the following design guaranteed conditions: </w:delText>
          <w:tab/>
          <w:delText xml:space="preserve">80F,78%RH, 100ft (design conditions). </w:delText>
        </w:r>
      </w:del>
    </w:p>
    <w:p>
      <w:pPr>
        <w:pStyle w:val="TextBody"/>
        <w:widowControl/>
        <w:bidi w:val="0"/>
        <w:spacing w:before="0" w:after="240"/>
        <w:jc w:val="both"/>
        <w:rPr>
          <w:del w:id="990" w:author="Dieball" w:date="2009-06-20T19:01:00Z"/>
        </w:rPr>
      </w:pPr>
      <w:del w:id="989" w:author="Dieball" w:date="2009-06-20T19:01:00Z">
        <w:r>
          <w:rPr/>
          <w:tab/>
          <w:delText>POWER: GAS FUEL. With WATER INJECTION: 20,922 Kw at Generator Output Terminals</w:delText>
        </w:r>
      </w:del>
    </w:p>
    <w:p>
      <w:pPr>
        <w:pStyle w:val="TextBody"/>
        <w:widowControl/>
        <w:bidi w:val="0"/>
        <w:spacing w:before="0" w:after="240"/>
        <w:jc w:val="both"/>
        <w:rPr/>
      </w:pPr>
      <w:del w:id="991" w:author="Dieball" w:date="2009-06-20T19:01:00Z">
        <w:r>
          <w:rPr/>
          <w:tab/>
          <w:delText>HEAT RATE: GAS FUEL with Water INJECTION: 10,392 BTU/kwh (LHV)</w:delText>
        </w:r>
      </w:del>
    </w:p>
    <w:p>
      <w:pPr>
        <w:pStyle w:val="TextBody"/>
        <w:spacing w:before="0" w:after="0"/>
        <w:rPr/>
      </w:pPr>
      <w:r>
        <w:rPr/>
        <w:tab/>
      </w:r>
    </w:p>
    <w:p>
      <w:pPr>
        <w:pStyle w:val="TextBody"/>
        <w:spacing w:before="0" w:after="0"/>
        <w:rPr/>
      </w:pPr>
      <w:r>
        <w:rPr/>
      </w:r>
    </w:p>
    <w:p>
      <w:pPr>
        <w:pStyle w:val="TextBody"/>
        <w:rPr/>
      </w:pPr>
      <w:r>
        <w:rPr/>
      </w:r>
    </w:p>
    <w:p>
      <w:pPr>
        <w:pStyle w:val="Heading1"/>
        <w:ind w:left="0" w:hanging="0"/>
        <w:rPr/>
      </w:pPr>
      <w:r>
        <w:rPr/>
        <w:br/>
      </w:r>
      <w:del w:id="992" w:author="sdieball" w:date="2009-06-12T10:09:00Z">
        <w:r>
          <w:rPr/>
          <w:delText>OWNER</w:delText>
        </w:r>
      </w:del>
      <w:ins w:id="993" w:author="sdieball" w:date="2009-06-12T10:11:00Z">
        <w:r>
          <w:rPr/>
          <w:t>C</w:t>
        </w:r>
      </w:ins>
      <w:ins w:id="994" w:author="sdieball" w:date="2009-06-12T12:45:00Z">
        <w:r>
          <w:rPr/>
          <w:t>ONTRACTOR</w:t>
        </w:r>
      </w:ins>
      <w:r>
        <w:rPr/>
        <w:t>’S RESPONSIBILITIES</w:t>
      </w:r>
    </w:p>
    <w:p>
      <w:pPr>
        <w:pStyle w:val="Heading2"/>
        <w:tabs>
          <w:tab w:val="left" w:pos="432" w:leader="none"/>
          <w:tab w:val="left" w:pos="2160" w:leader="none"/>
        </w:tabs>
        <w:ind w:left="1440" w:hanging="0"/>
        <w:rPr/>
      </w:pPr>
      <w:ins w:id="995" w:author="sdieball" w:date="2009-06-12T12:45:00Z">
        <w:r>
          <w:rPr/>
          <w:t>C</w:t>
        </w:r>
      </w:ins>
      <w:ins w:id="996" w:author="sdieball" w:date="2009-06-12T13:00:00Z">
        <w:r>
          <w:rPr/>
          <w:t>ontractor</w:t>
        </w:r>
      </w:ins>
      <w:del w:id="997" w:author="sdieball" w:date="2009-06-12T12:46:00Z">
        <w:r>
          <w:rPr/>
          <w:delText>OWNER</w:delText>
        </w:r>
      </w:del>
      <w:r>
        <w:rPr/>
        <w:t xml:space="preserve"> Assistance to </w:t>
      </w:r>
      <w:ins w:id="998" w:author="sdieball" w:date="2009-06-12T12:46:00Z">
        <w:r>
          <w:rPr/>
          <w:t>S</w:t>
        </w:r>
      </w:ins>
      <w:ins w:id="999" w:author="sdieball" w:date="2009-06-12T13:01:00Z">
        <w:r>
          <w:rPr/>
          <w:t>ubcontractor</w:t>
        </w:r>
      </w:ins>
      <w:ins w:id="1000" w:author="sdieball" w:date="2009-06-15T08:34:00Z">
        <w:r>
          <w:rPr/>
          <w:t>; EPC Contract</w:t>
        </w:r>
      </w:ins>
      <w:del w:id="1001" w:author="sdieball" w:date="2009-06-12T13:01:00Z">
        <w:r>
          <w:rPr/>
          <w:delText>CONTRACTOR</w:delText>
        </w:r>
      </w:del>
      <w:r>
        <w:rPr>
          <w:u w:val="none"/>
        </w:rPr>
        <w:t>.</w:t>
      </w:r>
    </w:p>
    <w:p>
      <w:pPr>
        <w:pStyle w:val="TextBody"/>
        <w:rPr>
          <w:del w:id="1014" w:author="sdieball" w:date="2009-06-12T13:02:00Z"/>
        </w:rPr>
      </w:pPr>
      <w:del w:id="1002" w:author="sdieball" w:date="2009-06-12T10:09:00Z">
        <w:r>
          <w:rPr/>
          <w:delText>OWNER</w:delText>
        </w:r>
      </w:del>
      <w:ins w:id="1003" w:author="sdieball" w:date="2009-06-12T10:11:00Z">
        <w:r>
          <w:rPr/>
          <w:t>Contractor</w:t>
        </w:r>
      </w:ins>
      <w:r>
        <w:rPr/>
        <w:t xml:space="preserve"> shall perform its covenants under this Contract, including the specific </w:t>
      </w:r>
      <w:del w:id="1004" w:author="sdieball" w:date="2009-06-12T10:09:00Z">
        <w:r>
          <w:rPr/>
          <w:delText>OWNER</w:delText>
        </w:r>
      </w:del>
      <w:ins w:id="1005" w:author="sdieball" w:date="2009-06-12T10:11:00Z">
        <w:r>
          <w:rPr/>
          <w:t>Contractor</w:t>
        </w:r>
      </w:ins>
      <w:r>
        <w:rPr/>
        <w:t>/</w:t>
      </w:r>
      <w:ins w:id="1006" w:author="sdieball" w:date="2009-06-12T13:01:00Z">
        <w:r>
          <w:rPr/>
          <w:t>Owner</w:t>
        </w:r>
      </w:ins>
      <w:del w:id="1007" w:author="sdieball" w:date="2009-06-12T13:01:00Z">
        <w:r>
          <w:rPr/>
          <w:delText>EDC</w:delText>
        </w:r>
      </w:del>
      <w:r>
        <w:rPr/>
        <w:t xml:space="preserve"> responsibilities set forth in Exhibit A and this Article 4, </w:t>
      </w:r>
      <w:ins w:id="1008" w:author="sdieball" w:date="2009-06-15T08:35:00Z">
        <w:r>
          <w:rPr/>
          <w:t xml:space="preserve">as well as its obligations under the EPC contract that it has </w:t>
        </w:r>
      </w:ins>
      <w:ins w:id="1009" w:author="sdieball" w:date="2009-06-15T08:44:00Z">
        <w:r>
          <w:rPr/>
          <w:t>entered</w:t>
        </w:r>
      </w:ins>
      <w:ins w:id="1010" w:author="sdieball" w:date="2009-06-15T08:35:00Z">
        <w:r>
          <w:rPr/>
          <w:t xml:space="preserve"> into with Owner with respect to the Facility, </w:t>
        </w:r>
      </w:ins>
      <w:r>
        <w:rPr/>
        <w:t xml:space="preserve">in a timely manner and so as to cooperate with and assist </w:t>
      </w:r>
      <w:del w:id="1011" w:author="sdieball" w:date="2009-06-12T10:10:00Z">
        <w:r>
          <w:rPr/>
          <w:delText>CONTRACTOR</w:delText>
        </w:r>
      </w:del>
      <w:ins w:id="1012" w:author="sdieball" w:date="2009-06-12T10:11:00Z">
        <w:r>
          <w:rPr/>
          <w:t>Subcontractor</w:t>
        </w:r>
      </w:ins>
      <w:r>
        <w:rPr/>
        <w:t xml:space="preserve"> in the performance of the Work.</w:t>
      </w:r>
      <w:ins w:id="1013" w:author="sdieball" w:date="2009-06-15T08:35:00Z">
        <w:r>
          <w:rPr/>
          <w:t xml:space="preserve">  Contractor agrees not to modify, amend or otherwise vary the terms or conditions of the EPC contract without the prior consent of Subcontractor.  </w:t>
        </w:r>
      </w:ins>
    </w:p>
    <w:p>
      <w:pPr>
        <w:pStyle w:val="TextBody"/>
        <w:rPr/>
      </w:pPr>
      <w:del w:id="1015" w:author="sdieball" w:date="2009-06-12T10:09:00Z">
        <w:r>
          <w:rPr/>
          <w:delText>OWNER</w:delText>
        </w:r>
      </w:del>
      <w:del w:id="1016" w:author="sdieball" w:date="2009-06-12T13:02:00Z">
        <w:r>
          <w:rPr/>
          <w:delText xml:space="preserve"> and/or EDC will obtain any and all necessary permits and licenses and be responsible for payment of any fees related therewith.</w:delText>
        </w:r>
      </w:del>
    </w:p>
    <w:p>
      <w:pPr>
        <w:pStyle w:val="Heading2"/>
        <w:tabs>
          <w:tab w:val="left" w:pos="432" w:leader="none"/>
          <w:tab w:val="left" w:pos="2160" w:leader="none"/>
        </w:tabs>
        <w:ind w:left="1440" w:hanging="0"/>
        <w:rPr/>
      </w:pPr>
      <w:del w:id="1017" w:author="sdieball" w:date="2009-06-12T10:09:00Z">
        <w:r>
          <w:rPr/>
          <w:delText>OWNER</w:delText>
        </w:r>
      </w:del>
      <w:ins w:id="1018" w:author="sdieball" w:date="2009-06-12T10:11:00Z">
        <w:r>
          <w:rPr/>
          <w:t>Contractor</w:t>
        </w:r>
      </w:ins>
      <w:r>
        <w:rPr/>
        <w:t>’s Services</w:t>
      </w:r>
      <w:r>
        <w:rPr>
          <w:u w:val="none"/>
        </w:rPr>
        <w:t>.</w:t>
      </w:r>
    </w:p>
    <w:p>
      <w:pPr>
        <w:pStyle w:val="TextBody"/>
        <w:rPr/>
      </w:pPr>
      <w:r>
        <w:rPr/>
        <w:t xml:space="preserve">In addition to its other </w:t>
      </w:r>
      <w:r>
        <w:rPr>
          <w:rFonts w:cs="Arial"/>
        </w:rPr>
        <w:t xml:space="preserve">obligations under this Contract, </w:t>
      </w:r>
      <w:del w:id="1019" w:author="sdieball" w:date="2009-06-12T10:09:00Z">
        <w:r>
          <w:rPr>
            <w:rFonts w:cs="Arial"/>
          </w:rPr>
          <w:delText>OWNER</w:delText>
        </w:r>
      </w:del>
      <w:ins w:id="1020" w:author="sdieball" w:date="2009-06-12T10:11:00Z">
        <w:r>
          <w:rPr>
            <w:rFonts w:cs="Arial"/>
          </w:rPr>
          <w:t>Contractor</w:t>
        </w:r>
      </w:ins>
      <w:r>
        <w:rPr>
          <w:rFonts w:cs="Arial"/>
        </w:rPr>
        <w:t xml:space="preserve"> shall, within the time schedule provided under </w:t>
      </w:r>
      <w:ins w:id="1021" w:author="sdieball" w:date="2009-06-12T13:03:00Z">
        <w:r>
          <w:rPr>
            <w:rFonts w:cs="Arial"/>
          </w:rPr>
          <w:t xml:space="preserve">its </w:t>
        </w:r>
      </w:ins>
      <w:del w:id="1022" w:author="sdieball" w:date="2009-06-12T13:03:00Z">
        <w:r>
          <w:rPr>
            <w:rFonts w:cs="Arial"/>
          </w:rPr>
          <w:delText xml:space="preserve">the EDC </w:delText>
        </w:r>
      </w:del>
      <w:r>
        <w:rPr>
          <w:rFonts w:cs="Arial"/>
        </w:rPr>
        <w:t>contract</w:t>
      </w:r>
      <w:ins w:id="1023" w:author="sdieball" w:date="2009-06-12T13:03:00Z">
        <w:r>
          <w:rPr>
            <w:rFonts w:cs="Arial"/>
          </w:rPr>
          <w:t xml:space="preserve"> with the Owner and as agreed by Subcontractor</w:t>
        </w:r>
      </w:ins>
      <w:r>
        <w:rPr>
          <w:rFonts w:cs="Arial"/>
        </w:rPr>
        <w:t xml:space="preserve">, perform the obligations and provide the facilities, services, consumables and utilities as further identified as </w:t>
      </w:r>
      <w:del w:id="1024" w:author="sdieball" w:date="2009-06-12T10:09:00Z">
        <w:r>
          <w:rPr>
            <w:rFonts w:cs="Arial"/>
          </w:rPr>
          <w:delText>OWNER</w:delText>
        </w:r>
      </w:del>
      <w:ins w:id="1025" w:author="sdieball" w:date="2009-06-12T10:11:00Z">
        <w:r>
          <w:rPr>
            <w:rFonts w:cs="Arial"/>
          </w:rPr>
          <w:t>Contractor</w:t>
        </w:r>
      </w:ins>
      <w:del w:id="1026" w:author="sdieball" w:date="2009-06-12T13:03:00Z">
        <w:r>
          <w:rPr>
            <w:rFonts w:cs="Arial"/>
          </w:rPr>
          <w:delText>’s</w:delText>
        </w:r>
      </w:del>
      <w:r>
        <w:rPr>
          <w:rFonts w:cs="Arial"/>
        </w:rPr>
        <w:t>/</w:t>
      </w:r>
      <w:ins w:id="1027" w:author="sdieball" w:date="2009-06-12T13:04:00Z">
        <w:r>
          <w:rPr>
            <w:rFonts w:cs="Arial"/>
          </w:rPr>
          <w:t>Owner</w:t>
        </w:r>
      </w:ins>
      <w:del w:id="1028" w:author="sdieball" w:date="2009-06-12T13:04:00Z">
        <w:r>
          <w:rPr>
            <w:rFonts w:cs="Arial"/>
          </w:rPr>
          <w:delText>EDC</w:delText>
        </w:r>
      </w:del>
      <w:r>
        <w:rPr>
          <w:rFonts w:cs="Arial"/>
        </w:rPr>
        <w:t xml:space="preserve"> responsibilities on Exhibit A.  </w:t>
      </w:r>
      <w:del w:id="1029" w:author="sdieball" w:date="2009-06-12T10:09:00Z">
        <w:r>
          <w:rPr>
            <w:rFonts w:cs="Arial"/>
          </w:rPr>
          <w:delText>OWNER</w:delText>
        </w:r>
      </w:del>
      <w:ins w:id="1030" w:author="sdieball" w:date="2009-06-12T10:11:00Z">
        <w:r>
          <w:rPr>
            <w:rFonts w:cs="Arial"/>
          </w:rPr>
          <w:t>Contractor</w:t>
        </w:r>
      </w:ins>
      <w:r>
        <w:rPr>
          <w:rFonts w:cs="Arial"/>
        </w:rPr>
        <w:t xml:space="preserve"> shall provide and shall coordinate delivery of required fuel, and/or fuel delivery system to the Site in a manner consistent with </w:t>
      </w:r>
      <w:ins w:id="1031" w:author="sdieball" w:date="2009-06-12T13:04:00Z">
        <w:r>
          <w:rPr>
            <w:rFonts w:cs="Arial"/>
          </w:rPr>
          <w:t xml:space="preserve">its </w:t>
        </w:r>
      </w:ins>
      <w:del w:id="1032" w:author="sdieball" w:date="2009-06-12T13:04:00Z">
        <w:r>
          <w:rPr>
            <w:rFonts w:cs="Arial"/>
          </w:rPr>
          <w:delText xml:space="preserve">the EDC </w:delText>
        </w:r>
      </w:del>
      <w:r>
        <w:rPr>
          <w:rFonts w:cs="Arial"/>
        </w:rPr>
        <w:t xml:space="preserve">contract </w:t>
      </w:r>
      <w:ins w:id="1033" w:author="sdieball" w:date="2009-06-12T13:04:00Z">
        <w:r>
          <w:rPr>
            <w:rFonts w:cs="Arial"/>
          </w:rPr>
          <w:t>with Owner and as agreed by Subcontractor</w:t>
        </w:r>
      </w:ins>
      <w:del w:id="1034" w:author="sdieball" w:date="2009-06-12T13:04:00Z">
        <w:r>
          <w:rPr>
            <w:rFonts w:cs="Arial"/>
          </w:rPr>
          <w:delText>provisions</w:delText>
        </w:r>
      </w:del>
      <w:r>
        <w:rPr>
          <w:rFonts w:cs="Arial"/>
        </w:rPr>
        <w:t xml:space="preserve">.  </w:t>
      </w:r>
      <w:del w:id="1035" w:author="sdieball" w:date="2009-06-12T10:09:00Z">
        <w:r>
          <w:rPr>
            <w:rFonts w:cs="Arial"/>
          </w:rPr>
          <w:delText>OWNER</w:delText>
        </w:r>
      </w:del>
      <w:ins w:id="1036" w:author="sdieball" w:date="2009-06-12T10:11:00Z">
        <w:r>
          <w:rPr>
            <w:rFonts w:cs="Arial"/>
          </w:rPr>
          <w:t>Contractor</w:t>
        </w:r>
      </w:ins>
      <w:r>
        <w:rPr>
          <w:rFonts w:cs="Arial"/>
        </w:rPr>
        <w:t xml:space="preserve"> shall also coordinate with local utilities and provide construction utilities (including construction water, construction electricity, telephone service and start-up and testing fuel) and shall provide suitable staging, laydown and Site groundwater discharge containment areas.  </w:t>
      </w:r>
      <w:del w:id="1037" w:author="sdieball" w:date="2009-06-12T10:09:00Z">
        <w:r>
          <w:rPr>
            <w:rFonts w:cs="Arial"/>
          </w:rPr>
          <w:delText>OWNER</w:delText>
        </w:r>
      </w:del>
      <w:ins w:id="1038" w:author="sdieball" w:date="2009-06-12T10:11:00Z">
        <w:r>
          <w:rPr>
            <w:rFonts w:cs="Arial"/>
          </w:rPr>
          <w:t>Contractor</w:t>
        </w:r>
      </w:ins>
      <w:r>
        <w:rPr>
          <w:rFonts w:cs="Arial"/>
        </w:rPr>
        <w:t xml:space="preserve"> shall </w:t>
      </w:r>
      <w:ins w:id="1039" w:author="sdieball" w:date="2009-06-12T13:05:00Z">
        <w:r>
          <w:rPr>
            <w:rFonts w:cs="Arial"/>
          </w:rPr>
          <w:t xml:space="preserve">ensure </w:t>
        </w:r>
      </w:ins>
      <w:del w:id="1040" w:author="sdieball" w:date="2009-06-12T13:05:00Z">
        <w:r>
          <w:rPr>
            <w:rFonts w:cs="Arial"/>
          </w:rPr>
          <w:delText xml:space="preserve">be responsible for </w:delText>
        </w:r>
      </w:del>
      <w:r>
        <w:rPr>
          <w:rFonts w:cs="Arial"/>
        </w:rPr>
        <w:t xml:space="preserve">the timely delivery of the EDC Equipment to the Site so as to not delay or cause </w:t>
      </w:r>
      <w:del w:id="1041" w:author="sdieball" w:date="2009-06-12T10:10:00Z">
        <w:r>
          <w:rPr/>
          <w:delText>CONTRACTOR</w:delText>
        </w:r>
      </w:del>
      <w:ins w:id="1042" w:author="sdieball" w:date="2009-06-12T10:11:00Z">
        <w:r>
          <w:rPr/>
          <w:t>Subcontractor</w:t>
        </w:r>
      </w:ins>
      <w:r>
        <w:rPr>
          <w:rFonts w:cs="Arial"/>
        </w:rPr>
        <w:t xml:space="preserve"> to incur additional costs in completing the Work</w:t>
      </w:r>
      <w:del w:id="1043" w:author="sdieball" w:date="2009-06-12T13:05:00Z">
        <w:r>
          <w:rPr>
            <w:rFonts w:cs="Arial"/>
          </w:rPr>
          <w:delText xml:space="preserve">, if available to </w:delText>
        </w:r>
      </w:del>
      <w:del w:id="1044" w:author="sdieball" w:date="2009-06-12T10:09:00Z">
        <w:r>
          <w:rPr>
            <w:rFonts w:cs="Arial"/>
          </w:rPr>
          <w:delText>OWNER</w:delText>
        </w:r>
      </w:del>
      <w:del w:id="1045" w:author="sdieball" w:date="2009-06-12T13:05:00Z">
        <w:r>
          <w:rPr>
            <w:rFonts w:cs="Arial"/>
          </w:rPr>
          <w:delText xml:space="preserve"> under the EDC contract</w:delText>
        </w:r>
      </w:del>
      <w:r>
        <w:rPr>
          <w:rFonts w:cs="Arial"/>
        </w:rPr>
        <w:t>.</w:t>
      </w:r>
    </w:p>
    <w:p>
      <w:pPr>
        <w:pStyle w:val="Heading2"/>
        <w:tabs>
          <w:tab w:val="left" w:pos="432" w:leader="none"/>
          <w:tab w:val="left" w:pos="2160" w:leader="none"/>
        </w:tabs>
        <w:ind w:left="1440" w:hanging="0"/>
        <w:rPr/>
      </w:pPr>
      <w:r>
        <w:rPr/>
        <w:t>Payment</w:t>
      </w:r>
      <w:r>
        <w:rPr>
          <w:u w:val="none"/>
        </w:rPr>
        <w:t>.</w:t>
      </w:r>
    </w:p>
    <w:p>
      <w:pPr>
        <w:pStyle w:val="TextBody"/>
        <w:rPr>
          <w:ins w:id="1047" w:author="sdieball" w:date="2009-06-12T13:06:00Z"/>
        </w:rPr>
      </w:pPr>
      <w:ins w:id="1046" w:author="sdieball" w:date="2009-06-12T13:06:00Z">
        <w:r>
          <w:rPr/>
          <w:t>Contractor shall timely pay all sums required to be paid by it to Subcontractor pursuant to the terms of this Contract, in each case in accordance with the provisions of Article 7.</w:t>
        </w:r>
      </w:ins>
    </w:p>
    <w:p>
      <w:pPr>
        <w:pStyle w:val="TextBody"/>
        <w:rPr>
          <w:del w:id="1056" w:author="sdieball" w:date="2009-06-12T13:07:00Z"/>
        </w:rPr>
      </w:pPr>
      <w:del w:id="1048" w:author="sdieball" w:date="2009-06-12T10:09:00Z">
        <w:r>
          <w:rPr/>
          <w:delText>OWNER</w:delText>
        </w:r>
      </w:del>
      <w:del w:id="1049" w:author="sdieball" w:date="2009-06-12T13:07:00Z">
        <w:r>
          <w:rPr/>
          <w:delText xml:space="preserve"> shall timely provide all </w:delText>
        </w:r>
      </w:del>
      <w:del w:id="1050" w:author="sdieball" w:date="2009-06-12T10:10:00Z">
        <w:r>
          <w:rPr/>
          <w:delText>CONTRACTOR</w:delText>
        </w:r>
      </w:del>
      <w:del w:id="1051" w:author="sdieball" w:date="2009-06-12T13:07:00Z">
        <w:r>
          <w:rPr/>
          <w:delText xml:space="preserve"> invoices to EDC for EDC to pay all sums required to be paid to </w:delText>
        </w:r>
      </w:del>
      <w:del w:id="1052" w:author="sdieball" w:date="2009-06-12T10:10:00Z">
        <w:r>
          <w:rPr/>
          <w:delText>CONTRACTOR</w:delText>
        </w:r>
      </w:del>
      <w:del w:id="1053" w:author="sdieball" w:date="2009-06-12T13:07:00Z">
        <w:r>
          <w:rPr/>
          <w:delText xml:space="preserve"> pursuant to the terms of this Contract. Whenever EDC amends the payment schedule, </w:delText>
        </w:r>
      </w:del>
      <w:del w:id="1054" w:author="sdieball" w:date="2009-06-12T10:10:00Z">
        <w:r>
          <w:rPr/>
          <w:delText>CONTRACTOR</w:delText>
        </w:r>
      </w:del>
      <w:del w:id="1055" w:author="sdieball" w:date="2009-06-12T13:07:00Z">
        <w:r>
          <w:rPr/>
          <w:delText xml:space="preserve"> agrees to abide by such new payment schedule and to amend all its subcontracts accordingly.</w:delText>
        </w:r>
      </w:del>
    </w:p>
    <w:p>
      <w:pPr>
        <w:pStyle w:val="TextBody"/>
        <w:rPr>
          <w:del w:id="1062" w:author="sdieball" w:date="2009-06-12T13:07:00Z"/>
        </w:rPr>
      </w:pPr>
      <w:del w:id="1057" w:author="sdieball" w:date="2009-06-12T13:07:00Z">
        <w:r>
          <w:rPr/>
          <w:delText xml:space="preserve">Prior to making a payment to </w:delText>
        </w:r>
      </w:del>
      <w:del w:id="1058" w:author="sdieball" w:date="2009-06-12T10:10:00Z">
        <w:r>
          <w:rPr/>
          <w:delText>CONTRACTOR</w:delText>
        </w:r>
      </w:del>
      <w:del w:id="1059" w:author="sdieball" w:date="2009-06-12T13:07:00Z">
        <w:r>
          <w:rPr/>
          <w:delText xml:space="preserve">, </w:delText>
        </w:r>
      </w:del>
      <w:del w:id="1060" w:author="sdieball" w:date="2009-06-12T10:09:00Z">
        <w:r>
          <w:rPr/>
          <w:delText>OWNER</w:delText>
        </w:r>
      </w:del>
      <w:del w:id="1061" w:author="sdieball" w:date="2009-06-12T13:07:00Z">
        <w:r>
          <w:rPr/>
          <w:delText xml:space="preserve"> may deduct any amounts required to purchase all bonds to be provided to EDC.</w:delText>
        </w:r>
      </w:del>
    </w:p>
    <w:p>
      <w:pPr>
        <w:pStyle w:val="TextBody"/>
        <w:rPr>
          <w:del w:id="1067" w:author="sdieball" w:date="2009-06-12T13:07:00Z"/>
        </w:rPr>
      </w:pPr>
      <w:del w:id="1063" w:author="sdieball" w:date="2009-06-12T10:09:00Z">
        <w:r>
          <w:rPr/>
          <w:delText>OWNER</w:delText>
        </w:r>
      </w:del>
      <w:del w:id="1064" w:author="sdieball" w:date="2009-06-12T13:07:00Z">
        <w:r>
          <w:rPr/>
          <w:delText xml:space="preserve"> will not be liable for any delay in payments due to </w:delText>
        </w:r>
      </w:del>
      <w:del w:id="1065" w:author="sdieball" w:date="2009-06-12T10:10:00Z">
        <w:r>
          <w:rPr/>
          <w:delText>CONTRACTOR</w:delText>
        </w:r>
      </w:del>
      <w:del w:id="1066" w:author="sdieball" w:date="2009-06-12T13:07:00Z">
        <w:r>
          <w:rPr/>
          <w:delText xml:space="preserve"> caused by lack of payment made by EDC.</w:delText>
        </w:r>
      </w:del>
    </w:p>
    <w:p>
      <w:pPr>
        <w:pStyle w:val="TextBody"/>
        <w:widowControl/>
        <w:bidi w:val="0"/>
        <w:spacing w:before="0" w:after="240"/>
        <w:jc w:val="both"/>
        <w:rPr/>
      </w:pPr>
      <w:r>
        <w:rPr/>
        <w:t>Access to Site, Rights of Way</w:t>
      </w:r>
      <w:r>
        <w:rPr>
          <w:u w:val="none"/>
        </w:rPr>
        <w:t>.</w:t>
      </w:r>
    </w:p>
    <w:p>
      <w:pPr>
        <w:pStyle w:val="TextBody"/>
        <w:rPr/>
      </w:pPr>
      <w:del w:id="1068" w:author="sdieball" w:date="2009-06-12T10:09:00Z">
        <w:r>
          <w:rPr/>
          <w:delText>OWNER</w:delText>
        </w:r>
      </w:del>
      <w:ins w:id="1069" w:author="sdieball" w:date="2009-06-12T10:11:00Z">
        <w:r>
          <w:rPr/>
          <w:t>Contractor</w:t>
        </w:r>
      </w:ins>
      <w:r>
        <w:rPr/>
        <w:t>/</w:t>
      </w:r>
      <w:ins w:id="1070" w:author="sdieball" w:date="2009-06-12T13:07:00Z">
        <w:r>
          <w:rPr/>
          <w:t>Owner</w:t>
        </w:r>
      </w:ins>
      <w:del w:id="1071" w:author="sdieball" w:date="2009-06-12T13:07:00Z">
        <w:r>
          <w:rPr/>
          <w:delText>EDC</w:delText>
        </w:r>
      </w:del>
      <w:r>
        <w:rPr/>
        <w:t xml:space="preserve"> shall provide at </w:t>
      </w:r>
      <w:del w:id="1072" w:author="sdieball" w:date="2009-06-12T10:09:00Z">
        <w:r>
          <w:rPr/>
          <w:delText>OWNER</w:delText>
        </w:r>
      </w:del>
      <w:ins w:id="1073" w:author="sdieball" w:date="2009-06-12T10:11:00Z">
        <w:r>
          <w:rPr/>
          <w:t>Contractor</w:t>
        </w:r>
      </w:ins>
      <w:r>
        <w:rPr/>
        <w:t xml:space="preserve">’s expense, continuous, uninterrupted and unrestricted access to and use of the Site.  </w:t>
      </w:r>
      <w:del w:id="1074" w:author="sdieball" w:date="2009-06-12T10:09:00Z">
        <w:r>
          <w:rPr/>
          <w:delText>OWNER</w:delText>
        </w:r>
      </w:del>
      <w:ins w:id="1075" w:author="sdieball" w:date="2009-06-12T10:11:00Z">
        <w:r>
          <w:rPr/>
          <w:t>Contractor</w:t>
        </w:r>
      </w:ins>
      <w:r>
        <w:rPr/>
        <w:t>/</w:t>
      </w:r>
      <w:ins w:id="1076" w:author="sdieball" w:date="2009-06-12T13:07:00Z">
        <w:r>
          <w:rPr/>
          <w:t>Owner</w:t>
        </w:r>
      </w:ins>
      <w:del w:id="1077" w:author="sdieball" w:date="2009-06-12T13:07:00Z">
        <w:r>
          <w:rPr/>
          <w:delText>EDC</w:delText>
        </w:r>
      </w:del>
      <w:r>
        <w:rPr/>
        <w:t xml:space="preserve"> shall continue to provide </w:t>
      </w:r>
      <w:del w:id="1078" w:author="sdieball" w:date="2009-06-12T10:10:00Z">
        <w:r>
          <w:rPr/>
          <w:delText>CONTRACTOR</w:delText>
        </w:r>
      </w:del>
      <w:ins w:id="1079" w:author="sdieball" w:date="2009-06-12T10:11:00Z">
        <w:r>
          <w:rPr/>
          <w:t>Subcontractor</w:t>
        </w:r>
      </w:ins>
      <w:r>
        <w:rPr/>
        <w:t xml:space="preserve"> and Su</w:t>
      </w:r>
      <w:ins w:id="1080" w:author="sdieball" w:date="2009-06-12T13:07:00Z">
        <w:r>
          <w:rPr/>
          <w:t>ppliers</w:t>
        </w:r>
      </w:ins>
      <w:del w:id="1081" w:author="sdieball" w:date="2009-06-12T13:07:00Z">
        <w:r>
          <w:rPr/>
          <w:delText>b</w:delText>
        </w:r>
      </w:del>
      <w:del w:id="1082" w:author="sdieball" w:date="2009-06-12T10:10:00Z">
        <w:r>
          <w:rPr/>
          <w:delText>contractor</w:delText>
        </w:r>
      </w:del>
      <w:del w:id="1083" w:author="sdieball" w:date="2009-06-12T13:07:00Z">
        <w:r>
          <w:rPr/>
          <w:delText>s</w:delText>
        </w:r>
      </w:del>
      <w:r>
        <w:rPr/>
        <w:t xml:space="preserve"> with such access to the Site at </w:t>
      </w:r>
      <w:del w:id="1084" w:author="sdieball" w:date="2009-06-12T10:09:00Z">
        <w:r>
          <w:rPr/>
          <w:delText>OWNER</w:delText>
        </w:r>
      </w:del>
      <w:ins w:id="1085" w:author="sdieball" w:date="2009-06-12T10:11:00Z">
        <w:r>
          <w:rPr/>
          <w:t>Contractor</w:t>
        </w:r>
      </w:ins>
      <w:r>
        <w:rPr/>
        <w:t xml:space="preserve">’s expense until Substantial Completion and thereafter as may be reasonably required to permit </w:t>
      </w:r>
      <w:del w:id="1086" w:author="sdieball" w:date="2009-06-12T10:10:00Z">
        <w:r>
          <w:rPr/>
          <w:delText>CONTRACTOR</w:delText>
        </w:r>
      </w:del>
      <w:ins w:id="1087" w:author="sdieball" w:date="2009-06-12T10:11:00Z">
        <w:r>
          <w:rPr/>
          <w:t>Subcontractor</w:t>
        </w:r>
      </w:ins>
      <w:r>
        <w:rPr/>
        <w:t xml:space="preserve"> to </w:t>
      </w:r>
      <w:ins w:id="1088" w:author="sdieball" w:date="2009-06-12T13:08:00Z">
        <w:r>
          <w:rPr/>
          <w:t xml:space="preserve">fulfill its warranty obligations under Article 11 and to </w:t>
        </w:r>
      </w:ins>
      <w:r>
        <w:rPr/>
        <w:t xml:space="preserve">complete the Punchlist Items and to effect clean up and removal activities pursuant to Section 3.7.  In addition, </w:t>
      </w:r>
      <w:del w:id="1089" w:author="sdieball" w:date="2009-06-12T10:09:00Z">
        <w:r>
          <w:rPr/>
          <w:delText>OWNER</w:delText>
        </w:r>
      </w:del>
      <w:ins w:id="1090" w:author="sdieball" w:date="2009-06-12T10:11:00Z">
        <w:r>
          <w:rPr/>
          <w:t>Contractor</w:t>
        </w:r>
      </w:ins>
      <w:r>
        <w:rPr/>
        <w:t>/</w:t>
      </w:r>
      <w:ins w:id="1091" w:author="sdieball" w:date="2009-06-12T13:08:00Z">
        <w:r>
          <w:rPr/>
          <w:t>Owner</w:t>
        </w:r>
      </w:ins>
      <w:del w:id="1092" w:author="sdieball" w:date="2009-06-12T13:08:00Z">
        <w:r>
          <w:rPr/>
          <w:delText>EDC</w:delText>
        </w:r>
      </w:del>
      <w:r>
        <w:rPr/>
        <w:t xml:space="preserve"> will provide at </w:t>
      </w:r>
      <w:del w:id="1093" w:author="sdieball" w:date="2009-06-12T10:09:00Z">
        <w:r>
          <w:rPr/>
          <w:delText>OWNER</w:delText>
        </w:r>
      </w:del>
      <w:ins w:id="1094" w:author="sdieball" w:date="2009-06-12T10:11:00Z">
        <w:r>
          <w:rPr/>
          <w:t>Contractor</w:t>
        </w:r>
      </w:ins>
      <w:r>
        <w:rPr/>
        <w:t>’s</w:t>
      </w:r>
      <w:del w:id="1095" w:author="sdieball" w:date="2009-06-12T13:08:00Z">
        <w:r>
          <w:rPr/>
          <w:delText>/EDC’s</w:delText>
        </w:r>
      </w:del>
      <w:r>
        <w:rPr/>
        <w:t xml:space="preserve">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del w:id="1118" w:author="sdieball" w:date="2009-06-12T13:10:00Z"/>
        </w:rPr>
      </w:pPr>
      <w:del w:id="1096" w:author="sdieball" w:date="2009-06-12T10:09:00Z">
        <w:r>
          <w:rPr/>
          <w:delText>OWNER</w:delText>
        </w:r>
      </w:del>
      <w:ins w:id="1097" w:author="sdieball" w:date="2009-06-12T10:11:00Z">
        <w:r>
          <w:rPr/>
          <w:t>Contractor</w:t>
        </w:r>
      </w:ins>
      <w:ins w:id="1098" w:author="sdieball" w:date="2009-06-15T08:40:00Z">
        <w:r>
          <w:rPr/>
          <w:t xml:space="preserve"> and</w:t>
        </w:r>
      </w:ins>
      <w:del w:id="1099" w:author="sdieball" w:date="2009-06-15T08:40:00Z">
        <w:r>
          <w:rPr/>
          <w:delText>/</w:delText>
        </w:r>
      </w:del>
      <w:ins w:id="1100" w:author="sdieball" w:date="2009-06-15T08:40:00Z">
        <w:r>
          <w:rPr/>
          <w:t xml:space="preserve"> </w:t>
        </w:r>
      </w:ins>
      <w:ins w:id="1101" w:author="sdieball" w:date="2009-06-12T13:09:00Z">
        <w:r>
          <w:rPr/>
          <w:t>Owner</w:t>
        </w:r>
      </w:ins>
      <w:ins w:id="1102" w:author="sdieball" w:date="2009-06-15T08:45:00Z">
        <w:r>
          <w:rPr/>
          <w:t xml:space="preserve"> </w:t>
        </w:r>
      </w:ins>
      <w:del w:id="1103" w:author="sdieball" w:date="2009-06-12T13:09:00Z">
        <w:r>
          <w:rPr/>
          <w:delText xml:space="preserve">EDC </w:delText>
        </w:r>
      </w:del>
      <w:r>
        <w:rPr/>
        <w:t xml:space="preserve">shall be responsible for obtaining (a) all of the Governmental Authorizations that are required in order for the Facility to be located, constructed and operated at the Site or that applicable Laws require to be issued in </w:t>
      </w:r>
      <w:del w:id="1104" w:author="sdieball" w:date="2009-06-12T10:09:00Z">
        <w:r>
          <w:rPr/>
          <w:delText>OWNER</w:delText>
        </w:r>
      </w:del>
      <w:ins w:id="1105" w:author="sdieball" w:date="2009-06-12T10:11:00Z">
        <w:r>
          <w:rPr/>
          <w:t>Contractor</w:t>
        </w:r>
      </w:ins>
      <w:r>
        <w:rPr/>
        <w:t>’s/</w:t>
      </w:r>
      <w:ins w:id="1106" w:author="sdieball" w:date="2009-06-12T13:09:00Z">
        <w:r>
          <w:rPr/>
          <w:t>Owner</w:t>
        </w:r>
      </w:ins>
      <w:del w:id="1107" w:author="sdieball" w:date="2009-06-12T13:09:00Z">
        <w:r>
          <w:rPr/>
          <w:delText>EDC</w:delText>
        </w:r>
      </w:del>
      <w:r>
        <w:rPr/>
        <w:t xml:space="preserve">’s name. </w:t>
      </w:r>
      <w:del w:id="1108" w:author="sdieball" w:date="2009-06-12T10:09:00Z">
        <w:r>
          <w:rPr/>
          <w:delText>OWNER</w:delText>
        </w:r>
      </w:del>
      <w:ins w:id="1109" w:author="sdieball" w:date="2009-06-12T10:11:00Z">
        <w:r>
          <w:rPr/>
          <w:t>Contractor</w:t>
        </w:r>
      </w:ins>
      <w:r>
        <w:rPr/>
        <w:t xml:space="preserve"> promptly shall, upon receipt of such documents from </w:t>
      </w:r>
      <w:ins w:id="1110" w:author="sdieball" w:date="2009-06-12T13:09:00Z">
        <w:r>
          <w:rPr/>
          <w:t>Owner</w:t>
        </w:r>
      </w:ins>
      <w:del w:id="1111" w:author="sdieball" w:date="2009-06-12T13:09:00Z">
        <w:r>
          <w:rPr/>
          <w:delText>EDC</w:delText>
        </w:r>
      </w:del>
      <w:r>
        <w:rPr/>
        <w:t xml:space="preserve">, deliver </w:t>
      </w:r>
      <w:del w:id="1112" w:author="sdieball" w:date="2009-06-12T17:56:00Z">
        <w:r>
          <w:rPr/>
          <w:delText>copies  of</w:delText>
        </w:r>
      </w:del>
      <w:ins w:id="1113" w:author="sdieball" w:date="2009-06-12T17:56:00Z">
        <w:r>
          <w:rPr/>
          <w:t>copies of</w:t>
        </w:r>
      </w:ins>
      <w:r>
        <w:rPr/>
        <w:t xml:space="preserve"> all such Governmental Authorizations to </w:t>
      </w:r>
      <w:del w:id="1114" w:author="sdieball" w:date="2009-06-12T10:10:00Z">
        <w:r>
          <w:rPr/>
          <w:delText>CONTRACTOR</w:delText>
        </w:r>
      </w:del>
      <w:ins w:id="1115" w:author="sdieball" w:date="2009-06-12T10:11:00Z">
        <w:r>
          <w:rPr/>
          <w:t>Subcontractor</w:t>
        </w:r>
      </w:ins>
      <w:r>
        <w:rPr/>
        <w:t>.</w:t>
      </w:r>
      <w:ins w:id="1116" w:author="sdieball" w:date="2009-06-12T13:09:00Z">
        <w:r>
          <w:rPr/>
          <w:t xml:space="preserve">  Contractor shall ensure that Owner </w:t>
        </w:r>
      </w:ins>
      <w:del w:id="1117" w:author="sdieball" w:date="2009-06-12T13:10:00Z">
        <w:r>
          <w:rPr/>
          <w:delText xml:space="preserve"> </w:delText>
        </w:r>
      </w:del>
    </w:p>
    <w:p>
      <w:pPr>
        <w:pStyle w:val="TextBody"/>
        <w:rPr/>
      </w:pPr>
      <w:del w:id="1119" w:author="sdieball" w:date="2009-06-12T13:10:00Z">
        <w:r>
          <w:rPr/>
          <w:delText xml:space="preserve">EDC is responsible for </w:delText>
        </w:r>
      </w:del>
      <w:r>
        <w:rPr/>
        <w:t>obtain</w:t>
      </w:r>
      <w:ins w:id="1120" w:author="sdieball" w:date="2009-06-12T13:10:00Z">
        <w:r>
          <w:rPr/>
          <w:t>s</w:t>
        </w:r>
      </w:ins>
      <w:del w:id="1121" w:author="sdieball" w:date="2009-06-12T13:10:00Z">
        <w:r>
          <w:rPr/>
          <w:delText>ing</w:delText>
        </w:r>
      </w:del>
      <w:r>
        <w:rPr/>
        <w:t xml:space="preserve"> all necessary custom licenses, permits and clearances and payment of corresponding import duties, taxes and fees</w:t>
      </w:r>
      <w:ins w:id="1122" w:author="sdieball" w:date="2009-06-12T13:10:00Z">
        <w:r>
          <w:rPr/>
          <w:t xml:space="preserve"> with respect to the Facility or the </w:t>
        </w:r>
      </w:ins>
      <w:ins w:id="1123" w:author="sdieball" w:date="2009-06-15T08:41:00Z">
        <w:r>
          <w:rPr/>
          <w:t xml:space="preserve">performance of the </w:t>
        </w:r>
      </w:ins>
      <w:ins w:id="1124" w:author="sdieball" w:date="2009-06-12T13:10:00Z">
        <w:r>
          <w:rPr/>
          <w:t>Work except for the Subcontractor Applicable Taxes</w:t>
        </w:r>
      </w:ins>
      <w:r>
        <w:rPr/>
        <w:t>.</w:t>
      </w:r>
    </w:p>
    <w:p>
      <w:pPr>
        <w:pStyle w:val="Heading2"/>
        <w:tabs>
          <w:tab w:val="left" w:pos="432" w:leader="none"/>
          <w:tab w:val="left" w:pos="2160" w:leader="none"/>
        </w:tabs>
        <w:ind w:left="1440" w:hanging="0"/>
        <w:rPr/>
      </w:pPr>
      <w:r>
        <w:rPr/>
        <w:t>Grid Coordination</w:t>
      </w:r>
      <w:r>
        <w:rPr>
          <w:u w:val="none"/>
        </w:rPr>
        <w:t>.</w:t>
      </w:r>
    </w:p>
    <w:p>
      <w:pPr>
        <w:pStyle w:val="TextBody"/>
        <w:rPr/>
      </w:pPr>
      <w:ins w:id="1125" w:author="sdieball" w:date="2009-06-12T13:11:00Z">
        <w:r>
          <w:rPr/>
          <w:t xml:space="preserve">Contractor will ensure that Owner </w:t>
        </w:r>
      </w:ins>
      <w:del w:id="1126" w:author="sdieball" w:date="2009-06-12T13:11:00Z">
        <w:r>
          <w:rPr/>
          <w:delText xml:space="preserve">EDC shall </w:delText>
        </w:r>
      </w:del>
      <w:r>
        <w:rPr/>
        <w:t>provide</w:t>
      </w:r>
      <w:ins w:id="1127" w:author="sdieball" w:date="2009-06-12T13:11:00Z">
        <w:r>
          <w:rPr/>
          <w:t>s</w:t>
        </w:r>
      </w:ins>
      <w:r>
        <w:rPr/>
        <w:t xml:space="preserve"> all necessary information and coordination with respect to the tie-in of the 69kv transmission lines to the Facility and shall arrange for the grid access, dispatch and export of electrical energy from the Facility in order for </w:t>
      </w:r>
      <w:del w:id="1128" w:author="sdieball" w:date="2009-06-12T10:10:00Z">
        <w:r>
          <w:rPr/>
          <w:delText>CONTRACTOR</w:delText>
        </w:r>
      </w:del>
      <w:ins w:id="1129" w:author="sdieball" w:date="2009-06-12T10:11:00Z">
        <w:r>
          <w:rPr/>
          <w:t>Subcontractor</w:t>
        </w:r>
      </w:ins>
      <w:r>
        <w:rPr/>
        <w:t xml:space="preserve"> to fulfill its obligations under the Contract.</w:t>
      </w:r>
    </w:p>
    <w:p>
      <w:pPr>
        <w:pStyle w:val="Heading2"/>
        <w:tabs>
          <w:tab w:val="left" w:pos="432" w:leader="none"/>
          <w:tab w:val="left" w:pos="2160" w:leader="none"/>
        </w:tabs>
        <w:ind w:left="1440" w:hanging="0"/>
        <w:rPr/>
      </w:pPr>
      <w:del w:id="1130" w:author="sdieball" w:date="2009-06-12T10:09:00Z">
        <w:r>
          <w:rPr/>
          <w:delText>OWNER</w:delText>
        </w:r>
      </w:del>
      <w:ins w:id="1131" w:author="sdieball" w:date="2009-06-12T10:11:00Z">
        <w:r>
          <w:rPr/>
          <w:t>Contractor</w:t>
        </w:r>
      </w:ins>
      <w:del w:id="1132" w:author="sdieball" w:date="2009-06-12T13:12:00Z">
        <w:r>
          <w:rPr/>
          <w:delText>’s/EDC</w:delText>
        </w:r>
      </w:del>
      <w:r>
        <w:rPr/>
        <w:t xml:space="preserve"> Representative</w:t>
      </w:r>
      <w:r>
        <w:rPr>
          <w:u w:val="none"/>
        </w:rPr>
        <w:t>.</w:t>
      </w:r>
    </w:p>
    <w:p>
      <w:pPr>
        <w:pStyle w:val="TextBody"/>
        <w:rPr/>
      </w:pPr>
      <w:r>
        <w:rPr/>
        <w:t xml:space="preserve">The </w:t>
      </w:r>
      <w:del w:id="1133" w:author="sdieball" w:date="2009-06-12T10:09:00Z">
        <w:r>
          <w:rPr/>
          <w:delText>OWNER</w:delText>
        </w:r>
      </w:del>
      <w:ins w:id="1134" w:author="sdieball" w:date="2009-06-12T10:11:00Z">
        <w:r>
          <w:rPr/>
          <w:t>Contractor</w:t>
        </w:r>
      </w:ins>
      <w:r>
        <w:rPr/>
        <w:t>’s</w:t>
      </w:r>
      <w:del w:id="1135" w:author="sdieball" w:date="2009-06-12T13:12:00Z">
        <w:r>
          <w:rPr/>
          <w:delText>/EDC</w:delText>
        </w:r>
      </w:del>
      <w:r>
        <w:rPr/>
        <w:t xml:space="preserve"> Representative has been appointed as the </w:t>
      </w:r>
      <w:del w:id="1136" w:author="sdieball" w:date="2009-06-12T10:09:00Z">
        <w:r>
          <w:rPr/>
          <w:delText>OWNER</w:delText>
        </w:r>
      </w:del>
      <w:ins w:id="1137" w:author="sdieball" w:date="2009-06-12T10:11:00Z">
        <w:r>
          <w:rPr/>
          <w:t>Contractor</w:t>
        </w:r>
      </w:ins>
      <w:r>
        <w:rPr/>
        <w:t xml:space="preserve">’s project manager in relation to the engineering, procurement and construction of the Facility and is authorized to act on behalf of </w:t>
      </w:r>
      <w:del w:id="1138" w:author="sdieball" w:date="2009-06-12T10:09:00Z">
        <w:r>
          <w:rPr/>
          <w:delText>OWNER</w:delText>
        </w:r>
      </w:del>
      <w:ins w:id="1139" w:author="sdieball" w:date="2009-06-12T10:11:00Z">
        <w:r>
          <w:rPr/>
          <w:t>Contractor</w:t>
        </w:r>
      </w:ins>
      <w:r>
        <w:rPr/>
        <w:t xml:space="preserve"> with respect to all matters pertaining to the terms of this Contract, with whom </w:t>
      </w:r>
      <w:del w:id="1140" w:author="sdieball" w:date="2009-06-12T10:10:00Z">
        <w:r>
          <w:rPr/>
          <w:delText>CONTRACTOR</w:delText>
        </w:r>
      </w:del>
      <w:ins w:id="1141" w:author="sdieball" w:date="2009-06-12T10:11:00Z">
        <w:r>
          <w:rPr/>
          <w:t>Subcontractor</w:t>
        </w:r>
      </w:ins>
      <w:r>
        <w:rPr/>
        <w:t xml:space="preserve"> shall directly consult at all times and whose instructions, approvals, requests and decisions shall be binding upon </w:t>
      </w:r>
      <w:del w:id="1142" w:author="sdieball" w:date="2009-06-12T10:09:00Z">
        <w:r>
          <w:rPr/>
          <w:delText>OWNER</w:delText>
        </w:r>
      </w:del>
      <w:ins w:id="1143" w:author="sdieball" w:date="2009-06-12T10:11:00Z">
        <w:r>
          <w:rPr/>
          <w:t>Contractor</w:t>
        </w:r>
      </w:ins>
      <w:r>
        <w:rPr/>
        <w:t xml:space="preserve">.  For the avoidance of doubt, any reference to </w:t>
      </w:r>
      <w:del w:id="1144" w:author="sdieball" w:date="2009-06-12T10:09:00Z">
        <w:r>
          <w:rPr/>
          <w:delText>OWNER</w:delText>
        </w:r>
      </w:del>
      <w:ins w:id="1145" w:author="sdieball" w:date="2009-06-12T10:11:00Z">
        <w:r>
          <w:rPr/>
          <w:t>Contractor</w:t>
        </w:r>
      </w:ins>
      <w:r>
        <w:rPr/>
        <w:t xml:space="preserve"> under this Contract shall also mean </w:t>
      </w:r>
      <w:del w:id="1146" w:author="sdieball" w:date="2009-06-12T10:09:00Z">
        <w:r>
          <w:rPr/>
          <w:delText>OWNER</w:delText>
        </w:r>
      </w:del>
      <w:ins w:id="1147" w:author="sdieball" w:date="2009-06-12T10:11:00Z">
        <w:r>
          <w:rPr/>
          <w:t>Contractor</w:t>
        </w:r>
      </w:ins>
      <w:r>
        <w:rPr/>
        <w:t xml:space="preserve">’s Representative as it relates to any Change Orders, Change Order Requests, notices, communications, meetings, instructions, approvals, requests, and decisions of any kind or nature with or by the </w:t>
      </w:r>
      <w:del w:id="1148" w:author="sdieball" w:date="2009-06-12T10:09:00Z">
        <w:r>
          <w:rPr/>
          <w:delText>OWNER</w:delText>
        </w:r>
      </w:del>
      <w:ins w:id="1149" w:author="sdieball" w:date="2009-06-12T10:11:00Z">
        <w:r>
          <w:rPr/>
          <w:t>Contractor</w:t>
        </w:r>
      </w:ins>
      <w:r>
        <w:rPr/>
        <w:t xml:space="preserve">.  </w:t>
      </w:r>
      <w:del w:id="1150" w:author="sdieball" w:date="2009-06-12T10:09:00Z">
        <w:r>
          <w:rPr/>
          <w:delText>OWNER</w:delText>
        </w:r>
      </w:del>
      <w:ins w:id="1151" w:author="sdieball" w:date="2009-06-12T10:11:00Z">
        <w:r>
          <w:rPr/>
          <w:t>Contractor</w:t>
        </w:r>
      </w:ins>
      <w:r>
        <w:rPr/>
        <w:t xml:space="preserve">’s Representative shall have authority to agree to a Change Order, but shall not have authority to otherwise amend this Contract unless </w:t>
      </w:r>
      <w:del w:id="1152" w:author="sdieball" w:date="2009-06-12T10:09:00Z">
        <w:r>
          <w:rPr/>
          <w:delText>OWNER</w:delText>
        </w:r>
      </w:del>
      <w:ins w:id="1153" w:author="sdieball" w:date="2009-06-12T10:11:00Z">
        <w:r>
          <w:rPr/>
          <w:t>Contractor</w:t>
        </w:r>
      </w:ins>
      <w:r>
        <w:rPr/>
        <w:t xml:space="preserve"> has given written notice to </w:t>
      </w:r>
      <w:del w:id="1154" w:author="sdieball" w:date="2009-06-12T10:10:00Z">
        <w:r>
          <w:rPr/>
          <w:delText>CONTRACTOR</w:delText>
        </w:r>
      </w:del>
      <w:ins w:id="1155" w:author="sdieball" w:date="2009-06-12T10:11:00Z">
        <w:r>
          <w:rPr/>
          <w:t>Subcontractor</w:t>
        </w:r>
      </w:ins>
      <w:r>
        <w:rPr/>
        <w:t xml:space="preserve">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 xml:space="preserve">If </w:t>
      </w:r>
      <w:del w:id="1156" w:author="sdieball" w:date="2009-06-12T10:09:00Z">
        <w:r>
          <w:rPr/>
          <w:delText>OWNER</w:delText>
        </w:r>
      </w:del>
      <w:ins w:id="1157" w:author="sdieball" w:date="2009-06-12T10:11:00Z">
        <w:r>
          <w:rPr/>
          <w:t>Contractor</w:t>
        </w:r>
      </w:ins>
      <w:r>
        <w:rPr/>
        <w:t xml:space="preserve"> becomes aware of any divergence between any applicable Law or Governmental Authorization and the Scope of Work or any other provision of this Contract, </w:t>
      </w:r>
      <w:del w:id="1158" w:author="sdieball" w:date="2009-06-12T10:09:00Z">
        <w:r>
          <w:rPr/>
          <w:delText>OWNER</w:delText>
        </w:r>
      </w:del>
      <w:ins w:id="1159" w:author="sdieball" w:date="2009-06-12T10:11:00Z">
        <w:r>
          <w:rPr/>
          <w:t>Contractor</w:t>
        </w:r>
      </w:ins>
      <w:r>
        <w:rPr/>
        <w:t xml:space="preserve"> shall give </w:t>
      </w:r>
      <w:del w:id="1160" w:author="sdieball" w:date="2009-06-12T10:10:00Z">
        <w:r>
          <w:rPr/>
          <w:delText>CONTRACTOR</w:delText>
        </w:r>
      </w:del>
      <w:ins w:id="1161" w:author="sdieball" w:date="2009-06-12T10:11:00Z">
        <w:r>
          <w:rPr/>
          <w:t>Subcontractor</w:t>
        </w:r>
      </w:ins>
      <w:r>
        <w:rPr/>
        <w:t xml:space="preserve"> written notice specifying the divergence.</w:t>
      </w:r>
    </w:p>
    <w:p>
      <w:pPr>
        <w:pStyle w:val="Heading2"/>
        <w:tabs>
          <w:tab w:val="left" w:pos="432" w:leader="none"/>
          <w:tab w:val="left" w:pos="2160" w:leader="none"/>
        </w:tabs>
        <w:ind w:left="1440" w:hanging="0"/>
        <w:rPr/>
      </w:pPr>
      <w:del w:id="1162" w:author="sdieball" w:date="2009-06-12T10:09:00Z">
        <w:r>
          <w:rPr/>
          <w:delText>OWNER</w:delText>
        </w:r>
      </w:del>
      <w:ins w:id="1163" w:author="sdieball" w:date="2009-06-12T10:11:00Z">
        <w:r>
          <w:rPr/>
          <w:t>Contractor</w:t>
        </w:r>
      </w:ins>
      <w:r>
        <w:rPr/>
        <w:t xml:space="preserve"> Delay</w:t>
      </w:r>
      <w:r>
        <w:rPr>
          <w:u w:val="none"/>
        </w:rPr>
        <w:t>.</w:t>
      </w:r>
    </w:p>
    <w:p>
      <w:pPr>
        <w:pStyle w:val="TextBody"/>
        <w:rPr/>
      </w:pPr>
      <w:r>
        <w:rPr/>
        <w:t xml:space="preserve">In the event of any </w:t>
      </w:r>
      <w:del w:id="1164" w:author="sdieball" w:date="2009-06-12T10:09:00Z">
        <w:r>
          <w:rPr/>
          <w:delText>OWNER</w:delText>
        </w:r>
      </w:del>
      <w:ins w:id="1165" w:author="sdieball" w:date="2009-06-12T10:11:00Z">
        <w:r>
          <w:rPr/>
          <w:t>Contractor</w:t>
        </w:r>
      </w:ins>
      <w:del w:id="1166" w:author="sdieball" w:date="2009-06-12T13:13:00Z">
        <w:r>
          <w:rPr/>
          <w:delText>/EDC</w:delText>
        </w:r>
      </w:del>
      <w:r>
        <w:rPr/>
        <w:t xml:space="preserve"> Delay, </w:t>
      </w:r>
      <w:del w:id="1167" w:author="sdieball" w:date="2009-06-12T10:10:00Z">
        <w:r>
          <w:rPr/>
          <w:delText>CONTRACTOR</w:delText>
        </w:r>
      </w:del>
      <w:ins w:id="1168" w:author="sdieball" w:date="2009-06-12T10:11:00Z">
        <w:r>
          <w:rPr/>
          <w:t>Subcontractor</w:t>
        </w:r>
      </w:ins>
      <w:r>
        <w:rPr/>
        <w:t xml:space="preserve"> shall be entitled to a Change Order pursuant to Article 6 under which </w:t>
      </w:r>
      <w:del w:id="1169" w:author="sdieball" w:date="2009-06-12T10:10:00Z">
        <w:r>
          <w:rPr/>
          <w:delText>CONTRACTOR</w:delText>
        </w:r>
      </w:del>
      <w:ins w:id="1170" w:author="sdieball" w:date="2009-06-12T10:11:00Z">
        <w:r>
          <w:rPr/>
          <w:t>Subcontractor</w:t>
        </w:r>
      </w:ins>
      <w:r>
        <w:rPr/>
        <w:t xml:space="preserve"> shall be paid by </w:t>
      </w:r>
      <w:del w:id="1171" w:author="sdieball" w:date="2009-06-12T10:09:00Z">
        <w:r>
          <w:rPr/>
          <w:delText>OWNER</w:delText>
        </w:r>
      </w:del>
      <w:ins w:id="1172" w:author="sdieball" w:date="2009-06-12T10:11:00Z">
        <w:r>
          <w:rPr/>
          <w:t>Contractor</w:t>
        </w:r>
      </w:ins>
      <w:r>
        <w:rPr/>
        <w:t xml:space="preserve">, on a monthly basis, in accordance with the invoicing and payment provisions set forth in Section 7.2, for any additional costs reasonably incurred on account of such </w:t>
      </w:r>
      <w:del w:id="1173" w:author="sdieball" w:date="2009-06-12T10:09:00Z">
        <w:r>
          <w:rPr/>
          <w:delText>OWNER</w:delText>
        </w:r>
      </w:del>
      <w:ins w:id="1174" w:author="sdieball" w:date="2009-06-12T10:11:00Z">
        <w:r>
          <w:rPr/>
          <w:t>Contractor</w:t>
        </w:r>
      </w:ins>
      <w:del w:id="1175" w:author="sdieball" w:date="2009-06-12T13:14:00Z">
        <w:r>
          <w:rPr/>
          <w:delText>/EDC</w:delText>
        </w:r>
      </w:del>
      <w:r>
        <w:rPr/>
        <w:t xml:space="preserve"> Delay, </w:t>
      </w:r>
      <w:ins w:id="1176" w:author="sdieball" w:date="2009-06-12T13:14:00Z">
        <w:r>
          <w:rPr/>
          <w:t>and Subcontractor will provide all assistance and documentation to support Contractor’s rights to seek reimbursement from the Owner for said additional costs</w:t>
        </w:r>
      </w:ins>
      <w:del w:id="1177" w:author="sdieball" w:date="2009-06-12T13:15:00Z">
        <w:r>
          <w:rPr/>
          <w:delText xml:space="preserve">conditioned to a consistent approval of a change order under the </w:delText>
        </w:r>
      </w:del>
      <w:del w:id="1178" w:author="sdieball" w:date="2009-06-12T10:09:00Z">
        <w:r>
          <w:rPr/>
          <w:delText>OWNER</w:delText>
        </w:r>
      </w:del>
      <w:del w:id="1179" w:author="sdieball" w:date="2009-06-12T13:15:00Z">
        <w:r>
          <w:rPr/>
          <w:delText>/EDC EPC contract</w:delText>
        </w:r>
      </w:del>
      <w:r>
        <w:rPr/>
        <w:t xml:space="preserve">.  </w:t>
      </w:r>
    </w:p>
    <w:p>
      <w:pPr>
        <w:pStyle w:val="Heading2"/>
        <w:tabs>
          <w:tab w:val="left" w:pos="432" w:leader="none"/>
          <w:tab w:val="left" w:pos="2160" w:leader="none"/>
        </w:tabs>
        <w:ind w:left="1440" w:hanging="0"/>
        <w:rPr/>
      </w:pPr>
      <w:r>
        <w:rPr/>
        <w:t>Compliance with Laws</w:t>
      </w:r>
      <w:r>
        <w:rPr>
          <w:u w:val="none"/>
        </w:rPr>
        <w:t>.</w:t>
      </w:r>
    </w:p>
    <w:p>
      <w:pPr>
        <w:pStyle w:val="TextBody"/>
        <w:rPr/>
      </w:pPr>
      <w:r>
        <w:rPr/>
        <w:t xml:space="preserve">In the performance of its obligations under this Contract, </w:t>
      </w:r>
      <w:del w:id="1180" w:author="sdieball" w:date="2009-06-12T10:09:00Z">
        <w:r>
          <w:rPr/>
          <w:delText>OWNER</w:delText>
        </w:r>
      </w:del>
      <w:ins w:id="1181" w:author="sdieball" w:date="2009-06-12T10:11:00Z">
        <w:r>
          <w:rPr/>
          <w:t>Contractor</w:t>
        </w:r>
      </w:ins>
      <w:r>
        <w:rPr/>
        <w:t xml:space="preserve"> shall ascertain and comply with all Laws and Government Authorizations that relate to the </w:t>
      </w:r>
      <w:del w:id="1182" w:author="sdieball" w:date="2009-06-12T10:09:00Z">
        <w:r>
          <w:rPr/>
          <w:delText>OWNER</w:delText>
        </w:r>
      </w:del>
      <w:ins w:id="1183" w:author="sdieball" w:date="2009-06-12T10:11:00Z">
        <w:r>
          <w:rPr/>
          <w:t>Contractor</w:t>
        </w:r>
      </w:ins>
      <w:r>
        <w:rPr/>
        <w:t xml:space="preserve"> and the performance of its obligations hereunder.  </w:t>
      </w:r>
      <w:del w:id="1184" w:author="sdieball" w:date="2009-06-12T10:09:00Z">
        <w:r>
          <w:rPr/>
          <w:delText>OWNER</w:delText>
        </w:r>
      </w:del>
      <w:ins w:id="1185" w:author="sdieball" w:date="2009-06-12T10:11:00Z">
        <w:r>
          <w:rPr/>
          <w:t>Contractor</w:t>
        </w:r>
      </w:ins>
      <w:r>
        <w:rPr/>
        <w:t xml:space="preserve"> agrees to indemnify, defend and hold harmless </w:t>
      </w:r>
      <w:del w:id="1186" w:author="sdieball" w:date="2009-06-12T10:10:00Z">
        <w:r>
          <w:rPr/>
          <w:delText>CONTRACTOR</w:delText>
        </w:r>
      </w:del>
      <w:ins w:id="1187" w:author="sdieball" w:date="2009-06-12T10:11:00Z">
        <w:r>
          <w:rPr/>
          <w:t>Subcontractor</w:t>
        </w:r>
      </w:ins>
      <w:r>
        <w:rPr/>
        <w:t xml:space="preserve">  and </w:t>
      </w:r>
      <w:del w:id="1188" w:author="sdieball" w:date="2009-06-12T10:10:00Z">
        <w:r>
          <w:rPr/>
          <w:delText>CONTRACTOR</w:delText>
        </w:r>
      </w:del>
      <w:ins w:id="1189" w:author="sdieball" w:date="2009-06-12T10:11:00Z">
        <w:r>
          <w:rPr/>
          <w:t>Subcontractor</w:t>
        </w:r>
      </w:ins>
      <w:r>
        <w:rPr/>
        <w:t xml:space="preserve"> Indemnitees from and against any and all fines, penalties, related costs and expenses, including reasonable legal expenses and costs, attributable to any failure of </w:t>
      </w:r>
      <w:del w:id="1190" w:author="sdieball" w:date="2009-06-12T10:09:00Z">
        <w:r>
          <w:rPr/>
          <w:delText>OWNER</w:delText>
        </w:r>
      </w:del>
      <w:ins w:id="1191" w:author="sdieball" w:date="2009-06-12T10:11:00Z">
        <w:r>
          <w:rPr/>
          <w:t>Contractor</w:t>
        </w:r>
      </w:ins>
      <w:r>
        <w:rPr/>
        <w:t>/</w:t>
      </w:r>
      <w:ins w:id="1192" w:author="sdieball" w:date="2009-06-12T13:15:00Z">
        <w:r>
          <w:rPr/>
          <w:t>Owner</w:t>
        </w:r>
      </w:ins>
      <w:del w:id="1193" w:author="sdieball" w:date="2009-06-12T13:15:00Z">
        <w:r>
          <w:rPr/>
          <w:delText>EDC</w:delText>
        </w:r>
      </w:del>
      <w:r>
        <w:rPr/>
        <w:t xml:space="preserve"> to comply with such Laws and Governmental Authorizations in connection with the performance of its obligations under this Contract</w:t>
      </w:r>
      <w:ins w:id="1194" w:author="sdieball" w:date="2009-06-12T13:15:00Z">
        <w:r>
          <w:rPr/>
          <w:t xml:space="preserve"> and Subcontractor will provide all assistance and </w:t>
        </w:r>
      </w:ins>
      <w:ins w:id="1195" w:author="sdieball" w:date="2009-06-12T17:57:00Z">
        <w:r>
          <w:rPr/>
          <w:t>documentation</w:t>
        </w:r>
      </w:ins>
      <w:ins w:id="1196" w:author="sdieball" w:date="2009-06-12T13:15:00Z">
        <w:r>
          <w:rPr/>
          <w:t xml:space="preserve"> to support Contractor’s rights to seek reimbursement from the Owner for said additional costs</w:t>
        </w:r>
      </w:ins>
      <w:del w:id="1197" w:author="sdieball" w:date="2009-06-12T13:16:00Z">
        <w:r>
          <w:rPr/>
          <w:delText xml:space="preserve">, conditioned to </w:delText>
        </w:r>
      </w:del>
      <w:del w:id="1198" w:author="sdieball" w:date="2009-06-12T10:09:00Z">
        <w:r>
          <w:rPr/>
          <w:delText>OWNER</w:delText>
        </w:r>
      </w:del>
      <w:del w:id="1199" w:author="sdieball" w:date="2009-06-12T13:16:00Z">
        <w:r>
          <w:rPr/>
          <w:delText xml:space="preserve">’s right to be indemnified by EDC under the </w:delText>
        </w:r>
      </w:del>
      <w:del w:id="1200" w:author="sdieball" w:date="2009-06-12T10:09:00Z">
        <w:r>
          <w:rPr/>
          <w:delText>OWNER</w:delText>
        </w:r>
      </w:del>
      <w:del w:id="1201" w:author="sdieball" w:date="2009-06-12T13:16:00Z">
        <w:r>
          <w:rPr/>
          <w:delText>/EDC EPC contract</w:delText>
        </w:r>
      </w:del>
      <w:r>
        <w:rPr/>
        <w:t>.</w:t>
      </w:r>
    </w:p>
    <w:p>
      <w:pPr>
        <w:pStyle w:val="Heading2"/>
        <w:tabs>
          <w:tab w:val="left" w:pos="432" w:leader="none"/>
          <w:tab w:val="left" w:pos="2160" w:leader="none"/>
        </w:tabs>
        <w:ind w:left="1440" w:hanging="0"/>
        <w:rPr/>
      </w:pPr>
      <w:r>
        <w:rPr/>
        <w:t>Sub</w:t>
      </w:r>
      <w:del w:id="1202" w:author="sdieball" w:date="2009-06-12T10:10:00Z">
        <w:r>
          <w:rPr/>
          <w:delText>contractor</w:delText>
        </w:r>
      </w:del>
      <w:ins w:id="1203" w:author="sdieball" w:date="2009-06-12T10:11:00Z">
        <w:r>
          <w:rPr/>
          <w:t>Su</w:t>
        </w:r>
      </w:ins>
      <w:ins w:id="1204" w:author="sdieball" w:date="2009-06-12T13:16:00Z">
        <w:r>
          <w:rPr/>
          <w:t>pplier</w:t>
        </w:r>
      </w:ins>
      <w:r>
        <w:rPr/>
        <w:t>s</w:t>
      </w:r>
      <w:r>
        <w:rPr>
          <w:u w:val="none"/>
        </w:rPr>
        <w:t>.</w:t>
      </w:r>
    </w:p>
    <w:p>
      <w:pPr>
        <w:pStyle w:val="TextBody"/>
        <w:rPr/>
      </w:pPr>
      <w:del w:id="1205" w:author="sdieball" w:date="2009-06-12T10:09:00Z">
        <w:r>
          <w:rPr/>
          <w:delText>OWNER</w:delText>
        </w:r>
      </w:del>
      <w:ins w:id="1206" w:author="sdieball" w:date="2009-06-12T10:11:00Z">
        <w:r>
          <w:rPr/>
          <w:t>Contractor</w:t>
        </w:r>
      </w:ins>
      <w:r>
        <w:rPr/>
        <w:t xml:space="preserve"> shall not direct or manage any of the Sub</w:t>
      </w:r>
      <w:del w:id="1207" w:author="sdieball" w:date="2009-06-12T10:10:00Z">
        <w:r>
          <w:rPr/>
          <w:delText>contractor</w:delText>
        </w:r>
      </w:del>
      <w:ins w:id="1208" w:author="sdieball" w:date="2009-06-12T10:11:00Z">
        <w:r>
          <w:rPr/>
          <w:t>Su</w:t>
        </w:r>
      </w:ins>
      <w:ins w:id="1209" w:author="sdieball" w:date="2009-06-12T13:16:00Z">
        <w:r>
          <w:rPr/>
          <w:t>pplier</w:t>
        </w:r>
      </w:ins>
      <w:r>
        <w:rPr/>
        <w:t>s and shall communicate with the Su</w:t>
      </w:r>
      <w:ins w:id="1210" w:author="sdieball" w:date="2009-06-12T13:16:00Z">
        <w:r>
          <w:rPr/>
          <w:t>pplier</w:t>
        </w:r>
      </w:ins>
      <w:del w:id="1211" w:author="sdieball" w:date="2009-06-12T13:16:00Z">
        <w:r>
          <w:rPr/>
          <w:delText>b</w:delText>
        </w:r>
      </w:del>
      <w:del w:id="1212" w:author="sdieball" w:date="2009-06-12T10:10:00Z">
        <w:r>
          <w:rPr/>
          <w:delText>contractor</w:delText>
        </w:r>
      </w:del>
      <w:r>
        <w:rPr/>
        <w:t xml:space="preserve">s only through and in coordination with </w:t>
      </w:r>
      <w:del w:id="1213" w:author="sdieball" w:date="2009-06-12T10:10:00Z">
        <w:r>
          <w:rPr/>
          <w:delText>CONTRACTOR</w:delText>
        </w:r>
      </w:del>
      <w:ins w:id="1214" w:author="sdieball" w:date="2009-06-12T10:11:00Z">
        <w:r>
          <w:rPr/>
          <w:t>Subcontractor</w:t>
        </w:r>
      </w:ins>
      <w:r>
        <w:rPr/>
        <w:t>.</w:t>
      </w:r>
    </w:p>
    <w:p>
      <w:pPr>
        <w:pStyle w:val="Heading2"/>
        <w:tabs>
          <w:tab w:val="left" w:pos="432" w:leader="none"/>
          <w:tab w:val="left" w:pos="2160" w:leader="none"/>
        </w:tabs>
        <w:ind w:left="1440" w:hanging="0"/>
        <w:rPr/>
      </w:pPr>
      <w:r>
        <w:rPr/>
        <w:t>Notice Obligation</w:t>
      </w:r>
      <w:r>
        <w:rPr>
          <w:u w:val="none"/>
        </w:rPr>
        <w:t>.</w:t>
      </w:r>
    </w:p>
    <w:p>
      <w:pPr>
        <w:pStyle w:val="TextBody"/>
        <w:rPr/>
      </w:pPr>
      <w:del w:id="1215" w:author="sdieball" w:date="2009-06-12T10:09:00Z">
        <w:r>
          <w:rPr/>
          <w:delText>OWNER</w:delText>
        </w:r>
      </w:del>
      <w:ins w:id="1216" w:author="sdieball" w:date="2009-06-12T10:11:00Z">
        <w:r>
          <w:rPr/>
          <w:t>Contractor</w:t>
        </w:r>
      </w:ins>
      <w:r>
        <w:rPr/>
        <w:t>/</w:t>
      </w:r>
      <w:ins w:id="1217" w:author="sdieball" w:date="2009-06-12T13:16:00Z">
        <w:r>
          <w:rPr/>
          <w:t>Owner</w:t>
        </w:r>
      </w:ins>
      <w:del w:id="1218" w:author="sdieball" w:date="2009-06-12T13:16:00Z">
        <w:r>
          <w:rPr/>
          <w:delText>EDC</w:delText>
        </w:r>
      </w:del>
      <w:r>
        <w:rPr/>
        <w:t xml:space="preserve"> shall give timely notice to </w:t>
      </w:r>
      <w:del w:id="1219" w:author="sdieball" w:date="2009-06-12T10:10:00Z">
        <w:r>
          <w:rPr/>
          <w:delText>CONTRACTOR</w:delText>
        </w:r>
      </w:del>
      <w:ins w:id="1220" w:author="sdieball" w:date="2009-06-12T10:11:00Z">
        <w:r>
          <w:rPr/>
          <w:t>Subcontractor</w:t>
        </w:r>
      </w:ins>
      <w:r>
        <w:rPr/>
        <w:t xml:space="preserve"> of any event or circumstance that constitutes, or </w:t>
      </w:r>
      <w:del w:id="1221" w:author="sdieball" w:date="2009-06-12T10:09:00Z">
        <w:r>
          <w:rPr/>
          <w:delText>OWNER</w:delText>
        </w:r>
      </w:del>
      <w:ins w:id="1222" w:author="sdieball" w:date="2009-06-12T10:11:00Z">
        <w:r>
          <w:rPr/>
          <w:t>Contractor</w:t>
        </w:r>
      </w:ins>
      <w:r>
        <w:rPr/>
        <w:t xml:space="preserve"> reasonably believes will constitute, </w:t>
      </w:r>
      <w:ins w:id="1223" w:author="sdieball" w:date="2009-06-12T13:17:00Z">
        <w:r>
          <w:rPr/>
          <w:t>Contractor</w:t>
        </w:r>
      </w:ins>
      <w:del w:id="1224" w:author="sdieball" w:date="2009-06-12T13:17:00Z">
        <w:r>
          <w:rPr/>
          <w:delText>EDC</w:delText>
        </w:r>
      </w:del>
      <w:r>
        <w:rPr/>
        <w:t xml:space="preserve"> Delay, Change in Law or Force Majeure affecting </w:t>
      </w:r>
      <w:del w:id="1225" w:author="sdieball" w:date="2009-06-12T10:09:00Z">
        <w:r>
          <w:rPr/>
          <w:delText>OWNER</w:delText>
        </w:r>
      </w:del>
      <w:ins w:id="1226" w:author="sdieball" w:date="2009-06-12T10:11:00Z">
        <w:r>
          <w:rPr/>
          <w:t>Contractor</w:t>
        </w:r>
      </w:ins>
      <w:r>
        <w:rPr/>
        <w:t>'s ability to perform its obligations under this Contract.</w:t>
      </w:r>
    </w:p>
    <w:p>
      <w:pPr>
        <w:pStyle w:val="TextBody"/>
        <w:rPr/>
      </w:pPr>
      <w:r>
        <w:rPr/>
        <w:tab/>
        <w:tab/>
        <w:t>4.14</w:t>
        <w:tab/>
      </w:r>
      <w:r>
        <w:rPr>
          <w:u w:val="single"/>
        </w:rPr>
        <w:t>Spare Parts and Consumables</w:t>
      </w:r>
      <w:r>
        <w:rPr/>
        <w:t>.</w:t>
      </w:r>
    </w:p>
    <w:p>
      <w:pPr>
        <w:pStyle w:val="TextBody"/>
        <w:rPr/>
      </w:pPr>
      <w:ins w:id="1227" w:author="sdieball" w:date="2009-06-12T13:18:00Z">
        <w:r>
          <w:rPr/>
          <w:t xml:space="preserve">Contractor will ensure that Owner provides </w:t>
        </w:r>
      </w:ins>
      <w:del w:id="1228" w:author="sdieball" w:date="2009-06-12T13:18:00Z">
        <w:r>
          <w:rPr/>
          <w:delText>EDC shall be responsible for the provision and</w:delText>
        </w:r>
      </w:del>
      <w:ins w:id="1229" w:author="sdieball" w:date="2009-06-12T13:18:00Z">
        <w:r>
          <w:rPr/>
          <w:t>adequate</w:t>
        </w:r>
      </w:ins>
      <w:r>
        <w:rPr/>
        <w:t xml:space="preserve"> storage of all spare parts and consumables necessary to operate the Facility once Substantial Completion is achieved.</w:t>
        <w:tab/>
        <w:tab/>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ins w:id="1252" w:author="sdieball" w:date="2009-06-12T13:45:00Z"/>
        </w:rPr>
      </w:pPr>
      <w:r>
        <w:rPr>
          <w:u w:val="single"/>
        </w:rPr>
        <w:t>Issuance of Notice to Proceed</w:t>
      </w:r>
      <w:r>
        <w:rPr/>
        <w:t xml:space="preserve">.  </w:t>
      </w:r>
      <w:del w:id="1230" w:author="sdieball" w:date="2009-06-12T10:09:00Z">
        <w:r>
          <w:rPr/>
          <w:delText>OWNER</w:delText>
        </w:r>
      </w:del>
      <w:ins w:id="1231" w:author="sdieball" w:date="2009-06-12T10:11:00Z">
        <w:r>
          <w:rPr/>
          <w:t>Contractor</w:t>
        </w:r>
      </w:ins>
      <w:r>
        <w:rPr/>
        <w:t xml:space="preserve">, consistent with </w:t>
      </w:r>
      <w:ins w:id="1232" w:author="sdieball" w:date="2009-06-12T13:19:00Z">
        <w:r>
          <w:rPr/>
          <w:t>its</w:t>
        </w:r>
      </w:ins>
      <w:del w:id="1233" w:author="sdieball" w:date="2009-06-12T13:19:00Z">
        <w:r>
          <w:rPr/>
          <w:delText xml:space="preserve">the </w:delText>
        </w:r>
      </w:del>
      <w:del w:id="1234" w:author="sdieball" w:date="2009-06-12T10:09:00Z">
        <w:r>
          <w:rPr/>
          <w:delText>OWNER</w:delText>
        </w:r>
      </w:del>
      <w:del w:id="1235" w:author="sdieball" w:date="2009-06-12T13:19:00Z">
        <w:r>
          <w:rPr/>
          <w:delText>/EDC EPC</w:delText>
        </w:r>
      </w:del>
      <w:r>
        <w:rPr/>
        <w:t xml:space="preserve"> contract </w:t>
      </w:r>
      <w:ins w:id="1236" w:author="sdieball" w:date="2009-06-12T13:19:00Z">
        <w:r>
          <w:rPr/>
          <w:t>with the Owner</w:t>
        </w:r>
      </w:ins>
      <w:del w:id="1237" w:author="sdieball" w:date="2009-06-12T13:19:00Z">
        <w:r>
          <w:rPr/>
          <w:delText>provisions</w:delText>
        </w:r>
      </w:del>
      <w:r>
        <w:rPr/>
        <w:t xml:space="preserve">, shall deliver a written notice to proceed that authorizes </w:t>
      </w:r>
      <w:del w:id="1238" w:author="sdieball" w:date="2009-06-12T10:10:00Z">
        <w:r>
          <w:rPr/>
          <w:delText>CONTRACTOR</w:delText>
        </w:r>
      </w:del>
      <w:ins w:id="1239" w:author="sdieball" w:date="2009-06-12T10:11:00Z">
        <w:r>
          <w:rPr/>
          <w:t>Subcontractor</w:t>
        </w:r>
      </w:ins>
      <w:r>
        <w:rPr/>
        <w:t xml:space="preserve"> to commence performance of the full Scope of Work</w:t>
      </w:r>
      <w:ins w:id="1240" w:author="sdieball" w:date="2009-06-12T13:54:00Z">
        <w:r>
          <w:rPr/>
          <w:t xml:space="preserve"> and</w:t>
        </w:r>
      </w:ins>
      <w:del w:id="1241" w:author="sdieball" w:date="2009-06-12T13:54:00Z">
        <w:r>
          <w:rPr/>
          <w:delText xml:space="preserve">. Upon the occurrence of the Notice To Proceed Effective Date the </w:delText>
        </w:r>
      </w:del>
      <w:del w:id="1242" w:author="sdieball" w:date="2009-06-12T10:10:00Z">
        <w:r>
          <w:rPr/>
          <w:delText>CONTRACTOR</w:delText>
        </w:r>
      </w:del>
      <w:ins w:id="1243" w:author="sdieball" w:date="2009-06-12T17:57:00Z">
        <w:r>
          <w:rPr/>
          <w:t xml:space="preserve"> </w:t>
        </w:r>
      </w:ins>
      <w:ins w:id="1244" w:author="sdieball" w:date="2009-06-12T10:11:00Z">
        <w:r>
          <w:rPr/>
          <w:t>Subcontractor</w:t>
        </w:r>
      </w:ins>
      <w:r>
        <w:rPr/>
        <w:t xml:space="preserve"> shall commence the Scope of the Work and thereafter shall proceed diligently to perform such Work</w:t>
      </w:r>
      <w:ins w:id="1245" w:author="sdieball" w:date="2009-06-12T13:45:00Z">
        <w:r>
          <w:rPr/>
          <w:t xml:space="preserve">.  Such notice shall be delivered no later than thirty (30) days from the Effective Date and shall not be effective until each of the following conditions have been satisfied by </w:t>
        </w:r>
      </w:ins>
      <w:ins w:id="1246" w:author="sdieball" w:date="2009-06-12T13:47:00Z">
        <w:r>
          <w:rPr/>
          <w:t xml:space="preserve">Contractor or </w:t>
        </w:r>
      </w:ins>
      <w:ins w:id="1247" w:author="sdieball" w:date="2009-06-12T13:45:00Z">
        <w:r>
          <w:rPr/>
          <w:t xml:space="preserve">Owner or waived in a writing signed by the </w:t>
        </w:r>
      </w:ins>
      <w:ins w:id="1248" w:author="sdieball" w:date="2009-06-12T13:47:00Z">
        <w:r>
          <w:rPr/>
          <w:t>Subc</w:t>
        </w:r>
      </w:ins>
      <w:ins w:id="1249" w:author="sdieball" w:date="2009-06-12T13:45:00Z">
        <w:r>
          <w:rPr/>
          <w:t>ontractor</w:t>
        </w:r>
      </w:ins>
      <w:ins w:id="1250" w:author="sdieball" w:date="2009-06-12T13:55:00Z">
        <w:r>
          <w:rPr/>
          <w:t xml:space="preserve"> (the “Notice To Proceed Effective Date”)</w:t>
        </w:r>
      </w:ins>
      <w:ins w:id="1251" w:author="sdieball" w:date="2009-06-12T13:45:00Z">
        <w:r>
          <w:rPr/>
          <w:t>:</w:t>
        </w:r>
      </w:ins>
    </w:p>
    <w:p>
      <w:pPr>
        <w:pStyle w:val="Heading5"/>
        <w:ind w:left="1440" w:firstLine="720"/>
        <w:rPr>
          <w:ins w:id="1258" w:author="sdieball" w:date="2009-06-12T13:45:00Z"/>
        </w:rPr>
      </w:pPr>
      <w:ins w:id="1253" w:author="sdieball" w:date="2009-06-12T13:45:00Z">
        <w:r>
          <w:rPr/>
          <w:t xml:space="preserve">the initial </w:t>
        </w:r>
      </w:ins>
      <w:ins w:id="1254" w:author="sdieball" w:date="2009-06-12T13:47:00Z">
        <w:r>
          <w:rPr/>
          <w:t xml:space="preserve">35% </w:t>
        </w:r>
      </w:ins>
      <w:ins w:id="1255" w:author="sdieball" w:date="2009-06-12T13:45:00Z">
        <w:r>
          <w:rPr/>
          <w:t xml:space="preserve">down-payment of the Contract Price has been </w:t>
        </w:r>
      </w:ins>
      <w:ins w:id="1256" w:author="sdieball" w:date="2009-06-12T13:47:00Z">
        <w:r>
          <w:rPr/>
          <w:t>received by Subc</w:t>
        </w:r>
      </w:ins>
      <w:ins w:id="1257" w:author="sdieball" w:date="2009-06-12T13:45:00Z">
        <w:r>
          <w:rPr/>
          <w:t xml:space="preserve">ontractor; </w:t>
        </w:r>
      </w:ins>
    </w:p>
    <w:p>
      <w:pPr>
        <w:pStyle w:val="Heading5"/>
        <w:ind w:left="1440" w:firstLine="720"/>
        <w:rPr>
          <w:ins w:id="1266" w:author="sdieball" w:date="2009-06-12T13:45:00Z"/>
        </w:rPr>
      </w:pPr>
      <w:ins w:id="1259" w:author="sdieball" w:date="2009-06-12T13:45:00Z">
        <w:r>
          <w:rPr/>
          <w:t xml:space="preserve">the insurance required to be obtained by </w:t>
        </w:r>
      </w:ins>
      <w:ins w:id="1260" w:author="sdieball" w:date="2009-06-12T13:47:00Z">
        <w:r>
          <w:rPr/>
          <w:t xml:space="preserve">Contractor </w:t>
        </w:r>
      </w:ins>
      <w:ins w:id="1261" w:author="sdieball" w:date="2009-06-12T13:45:00Z">
        <w:r>
          <w:rPr/>
          <w:t xml:space="preserve">pursuant to Article 9 shall be in effect and </w:t>
        </w:r>
      </w:ins>
      <w:ins w:id="1262" w:author="sdieball" w:date="2009-06-12T13:47:00Z">
        <w:r>
          <w:rPr/>
          <w:t>Contractor</w:t>
        </w:r>
      </w:ins>
      <w:ins w:id="1263" w:author="sdieball" w:date="2009-06-12T13:45:00Z">
        <w:r>
          <w:rPr/>
          <w:t xml:space="preserve"> shall have delivered to </w:t>
        </w:r>
      </w:ins>
      <w:ins w:id="1264" w:author="sdieball" w:date="2009-06-12T13:48:00Z">
        <w:r>
          <w:rPr/>
          <w:t>Subc</w:t>
        </w:r>
      </w:ins>
      <w:ins w:id="1265" w:author="sdieball" w:date="2009-06-12T13:45:00Z">
        <w:r>
          <w:rPr/>
          <w:t>ontractor the certificates required by Section 9.3.2;</w:t>
        </w:r>
      </w:ins>
    </w:p>
    <w:p>
      <w:pPr>
        <w:pStyle w:val="Heading5"/>
        <w:ind w:left="1440" w:firstLine="720"/>
        <w:rPr>
          <w:ins w:id="1276" w:author="sdieball" w:date="2009-06-12T13:45:00Z"/>
        </w:rPr>
      </w:pPr>
      <w:ins w:id="1267" w:author="sdieball" w:date="2009-06-12T13:48:00Z">
        <w:r>
          <w:rPr/>
          <w:t xml:space="preserve">Contractor </w:t>
        </w:r>
      </w:ins>
      <w:ins w:id="1268" w:author="sdieball" w:date="2009-06-12T13:45:00Z">
        <w:r>
          <w:rPr/>
          <w:t xml:space="preserve">shall have furnished evidence reasonably satisfactory to </w:t>
        </w:r>
      </w:ins>
      <w:ins w:id="1269" w:author="sdieball" w:date="2009-06-12T13:48:00Z">
        <w:r>
          <w:rPr/>
          <w:t>Subc</w:t>
        </w:r>
      </w:ins>
      <w:ins w:id="1270" w:author="sdieball" w:date="2009-06-12T13:45:00Z">
        <w:r>
          <w:rPr/>
          <w:t xml:space="preserve">ontractor that </w:t>
        </w:r>
      </w:ins>
      <w:ins w:id="1271" w:author="sdieball" w:date="2009-06-12T13:48:00Z">
        <w:r>
          <w:rPr/>
          <w:t xml:space="preserve">Contractor or </w:t>
        </w:r>
      </w:ins>
      <w:ins w:id="1272" w:author="sdieball" w:date="2009-06-12T13:45:00Z">
        <w:r>
          <w:rPr/>
          <w:t xml:space="preserve">Owner has obtained those Governmental Authorizations described in Section 4.5 that are necessary for </w:t>
        </w:r>
      </w:ins>
      <w:ins w:id="1273" w:author="sdieball" w:date="2009-06-12T13:48:00Z">
        <w:r>
          <w:rPr/>
          <w:t xml:space="preserve">the Work </w:t>
        </w:r>
      </w:ins>
      <w:ins w:id="1274" w:author="sdieball" w:date="2009-06-12T13:45:00Z">
        <w:r>
          <w:rPr/>
          <w:t>to proceed;</w:t>
        </w:r>
      </w:ins>
      <w:ins w:id="1275" w:author="sdieball" w:date="2009-06-12T13:50:00Z">
        <w:r>
          <w:rPr/>
          <w:t xml:space="preserve"> and</w:t>
        </w:r>
      </w:ins>
    </w:p>
    <w:p>
      <w:pPr>
        <w:pStyle w:val="Heading5"/>
        <w:ind w:left="1440" w:firstLine="720"/>
        <w:rPr>
          <w:ins w:id="1280" w:author="sdieball" w:date="2009-06-12T13:45:00Z"/>
        </w:rPr>
      </w:pPr>
      <w:ins w:id="1277" w:author="sdieball" w:date="2009-06-12T13:49:00Z">
        <w:r>
          <w:rPr/>
          <w:t xml:space="preserve">Contractor has demonstrated to Subcontractor’s </w:t>
        </w:r>
      </w:ins>
      <w:ins w:id="1278" w:author="sdieball" w:date="2009-06-12T17:57:00Z">
        <w:r>
          <w:rPr/>
          <w:t>satisfaction</w:t>
        </w:r>
      </w:ins>
      <w:ins w:id="1279" w:author="sdieball" w:date="2009-06-12T13:49:00Z">
        <w:r>
          <w:rPr/>
          <w:t xml:space="preserve"> that it has set up the Escrow Account pursuant to Section 7.2.</w:t>
        </w:r>
      </w:ins>
    </w:p>
    <w:p>
      <w:pPr>
        <w:pStyle w:val="Heading3"/>
        <w:rPr>
          <w:del w:id="1282" w:author="sdieball" w:date="2009-06-12T13:51:00Z"/>
        </w:rPr>
      </w:pPr>
      <w:del w:id="1281" w:author="sdieball" w:date="2009-06-12T13:51:00Z">
        <w:r>
          <w:rPr/>
          <w:delText xml:space="preserve">.  </w:delText>
        </w:r>
      </w:del>
    </w:p>
    <w:p>
      <w:pPr>
        <w:pStyle w:val="Heading3"/>
        <w:rPr/>
      </w:pPr>
      <w:r>
        <w:rPr>
          <w:u w:val="single"/>
        </w:rPr>
        <w:t>Schedule</w:t>
      </w:r>
      <w:r>
        <w:rPr/>
        <w:t xml:space="preserve">.  The Schedule attached hereto as part of Exhibit A shall cover the engineering, procurement and </w:t>
      </w:r>
      <w:ins w:id="1283" w:author="sdieball" w:date="2009-06-12T13:20:00Z">
        <w:r>
          <w:rPr/>
          <w:t xml:space="preserve">construction </w:t>
        </w:r>
      </w:ins>
      <w:ins w:id="1284" w:author="sdieball" w:date="2009-06-12T17:57:00Z">
        <w:r>
          <w:rPr/>
          <w:t>activities</w:t>
        </w:r>
      </w:ins>
      <w:ins w:id="1285" w:author="sdieball" w:date="2009-06-12T13:20:00Z">
        <w:r>
          <w:rPr/>
          <w:t xml:space="preserve"> </w:t>
        </w:r>
      </w:ins>
      <w:del w:id="1286" w:author="sdieball" w:date="2009-06-12T13:21:00Z">
        <w:r>
          <w:rPr/>
          <w:delText xml:space="preserve">completion of the </w:delText>
        </w:r>
      </w:del>
      <w:r>
        <w:rPr/>
        <w:t>Work</w:t>
      </w:r>
      <w:ins w:id="1287" w:author="sdieball" w:date="2009-06-12T13:21:00Z">
        <w:r>
          <w:rPr/>
          <w:t xml:space="preserve"> activities in order for Subcontractor to meet the Guaranteed Completion Date</w:t>
        </w:r>
      </w:ins>
      <w:del w:id="1288" w:author="sdieball" w:date="2009-06-12T13:22:00Z">
        <w:r>
          <w:rPr/>
          <w:delText xml:space="preserve"> for </w:delText>
        </w:r>
      </w:del>
      <w:del w:id="1289" w:author="sdieball" w:date="2009-06-12T10:09:00Z">
        <w:r>
          <w:rPr/>
          <w:delText>OWNER</w:delText>
        </w:r>
      </w:del>
      <w:del w:id="1290" w:author="sdieball" w:date="2009-06-12T13:22:00Z">
        <w:r>
          <w:rPr/>
          <w:delText xml:space="preserve"> to timely meet all obligations under the </w:delText>
        </w:r>
      </w:del>
      <w:del w:id="1291" w:author="sdieball" w:date="2009-06-12T10:09:00Z">
        <w:r>
          <w:rPr/>
          <w:delText>OWNER</w:delText>
        </w:r>
      </w:del>
      <w:del w:id="1292" w:author="sdieball" w:date="2009-06-12T13:22:00Z">
        <w:r>
          <w:rPr/>
          <w:delText>/EDC EPC contract</w:delText>
        </w:r>
      </w:del>
      <w:r>
        <w:rPr/>
        <w:t xml:space="preserve">.  </w:t>
      </w:r>
    </w:p>
    <w:p>
      <w:pPr>
        <w:pStyle w:val="Heading3"/>
        <w:rPr/>
      </w:pPr>
      <w:r>
        <w:rPr>
          <w:u w:val="single"/>
        </w:rPr>
        <w:t>Revision and Updating</w:t>
      </w:r>
      <w:r>
        <w:rPr/>
        <w:t>.  </w:t>
      </w:r>
      <w:del w:id="1293" w:author="sdieball" w:date="2009-06-12T10:10:00Z">
        <w:r>
          <w:rPr/>
          <w:delText>CONTRACTOR</w:delText>
        </w:r>
      </w:del>
      <w:ins w:id="1294" w:author="sdieball" w:date="2009-06-12T10:11:00Z">
        <w:r>
          <w:rPr/>
          <w:t>Subcontractor</w:t>
        </w:r>
      </w:ins>
      <w:r>
        <w:rPr/>
        <w:t xml:space="preserve"> shall immediately inform </w:t>
      </w:r>
      <w:del w:id="1295" w:author="sdieball" w:date="2009-06-12T10:09:00Z">
        <w:r>
          <w:rPr/>
          <w:delText>OWNER</w:delText>
        </w:r>
      </w:del>
      <w:ins w:id="1296" w:author="sdieball" w:date="2009-06-12T10:11:00Z">
        <w:r>
          <w:rPr/>
          <w:t>Contractor</w:t>
        </w:r>
      </w:ins>
      <w:r>
        <w:rPr/>
        <w:t xml:space="preserve"> of any proposed material change in the Schedule and shall furnish </w:t>
      </w:r>
      <w:del w:id="1297" w:author="sdieball" w:date="2009-06-12T10:09:00Z">
        <w:r>
          <w:rPr/>
          <w:delText>OWNER</w:delText>
        </w:r>
      </w:del>
      <w:ins w:id="1298" w:author="sdieball" w:date="2009-06-12T10:11:00Z">
        <w:r>
          <w:rPr/>
          <w:t>Contractor</w:t>
        </w:r>
      </w:ins>
      <w:r>
        <w:rPr/>
        <w:t xml:space="preserve"> with a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xml:space="preserve">.  Commencing with the second month following the month in which Notice To Proceed Effective Date occurs, </w:t>
      </w:r>
      <w:del w:id="1299" w:author="sdieball" w:date="2009-06-12T10:10:00Z">
        <w:r>
          <w:rPr/>
          <w:delText>CONTRACTOR</w:delText>
        </w:r>
      </w:del>
      <w:ins w:id="1300" w:author="sdieball" w:date="2009-06-12T10:11:00Z">
        <w:r>
          <w:rPr/>
          <w:t>Subcontractor</w:t>
        </w:r>
      </w:ins>
      <w:r>
        <w:rPr/>
        <w:t xml:space="preserve"> shall submit to </w:t>
      </w:r>
      <w:del w:id="1301" w:author="sdieball" w:date="2009-06-12T10:09:00Z">
        <w:r>
          <w:rPr/>
          <w:delText>OWNER</w:delText>
        </w:r>
      </w:del>
      <w:ins w:id="1302" w:author="sdieball" w:date="2009-06-12T10:11:00Z">
        <w:r>
          <w:rPr/>
          <w:t>Contractor</w:t>
        </w:r>
      </w:ins>
      <w:r>
        <w:rPr/>
        <w:t xml:space="preserve">,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w:t>
      </w:r>
      <w:del w:id="1303" w:author="sdieball" w:date="2009-06-12T10:09:00Z">
        <w:r>
          <w:rPr/>
          <w:delText>OWNER</w:delText>
        </w:r>
      </w:del>
      <w:ins w:id="1304" w:author="sdieball" w:date="2009-06-12T10:11:00Z">
        <w:r>
          <w:rPr/>
          <w:t>Contractor</w:t>
        </w:r>
      </w:ins>
      <w:r>
        <w:rPr/>
        <w:t xml:space="preserve"> to meet its reporting obligations with </w:t>
      </w:r>
      <w:ins w:id="1305" w:author="sdieball" w:date="2009-06-12T13:22:00Z">
        <w:r>
          <w:rPr/>
          <w:t>Owner</w:t>
        </w:r>
      </w:ins>
      <w:del w:id="1306" w:author="sdieball" w:date="2009-06-12T13:22:00Z">
        <w:r>
          <w:rPr/>
          <w:delText>EDC</w:delText>
        </w:r>
      </w:del>
      <w:r>
        <w:rPr/>
        <w:t xml:space="preserve">.  If </w:t>
      </w:r>
      <w:del w:id="1307" w:author="sdieball" w:date="2009-06-12T10:09:00Z">
        <w:r>
          <w:rPr/>
          <w:delText>OWNER</w:delText>
        </w:r>
      </w:del>
      <w:ins w:id="1308" w:author="sdieball" w:date="2009-06-12T10:11:00Z">
        <w:r>
          <w:rPr/>
          <w:t>Contractor</w:t>
        </w:r>
      </w:ins>
      <w:r>
        <w:rPr/>
        <w:t xml:space="preserve"> so directs, </w:t>
      </w:r>
      <w:del w:id="1309" w:author="sdieball" w:date="2009-06-12T10:10:00Z">
        <w:r>
          <w:rPr/>
          <w:delText>CONTRACTOR</w:delText>
        </w:r>
      </w:del>
      <w:ins w:id="1310" w:author="sdieball" w:date="2009-06-12T10:11:00Z">
        <w:r>
          <w:rPr/>
          <w:t>Subcontractor</w:t>
        </w:r>
      </w:ins>
      <w:r>
        <w:rPr/>
        <w:t xml:space="preserve"> also shall at reasonable intervals conduct appropriate review meetings at mutually agreeable locations with representatives of </w:t>
      </w:r>
      <w:del w:id="1311" w:author="sdieball" w:date="2009-06-12T10:09:00Z">
        <w:r>
          <w:rPr/>
          <w:delText>OWNER</w:delText>
        </w:r>
      </w:del>
      <w:ins w:id="1312" w:author="sdieball" w:date="2009-06-12T10:11:00Z">
        <w:r>
          <w:rPr/>
          <w:t>Contractor</w:t>
        </w:r>
      </w:ins>
      <w:r>
        <w:rPr/>
        <w:t xml:space="preserve"> to review the status of the Work.  </w:t>
      </w:r>
      <w:del w:id="1313" w:author="sdieball" w:date="2009-06-12T10:10:00Z">
        <w:r>
          <w:rPr/>
          <w:delText>CONTRACTOR</w:delText>
        </w:r>
      </w:del>
      <w:ins w:id="1314" w:author="sdieball" w:date="2009-06-12T10:11:00Z">
        <w:r>
          <w:rPr/>
          <w:t>Subcontractor</w:t>
        </w:r>
      </w:ins>
      <w:r>
        <w:rPr/>
        <w:t xml:space="preserve"> shall immediately notify </w:t>
      </w:r>
      <w:del w:id="1315" w:author="sdieball" w:date="2009-06-12T10:09:00Z">
        <w:r>
          <w:rPr/>
          <w:delText>OWNER</w:delText>
        </w:r>
      </w:del>
      <w:ins w:id="1316" w:author="sdieball" w:date="2009-06-12T10:11:00Z">
        <w:r>
          <w:rPr/>
          <w:t>Contractor</w:t>
        </w:r>
      </w:ins>
      <w:r>
        <w:rPr/>
        <w:t xml:space="preserve"> in writing if at any time </w:t>
      </w:r>
      <w:del w:id="1317" w:author="sdieball" w:date="2009-06-12T10:10:00Z">
        <w:r>
          <w:rPr/>
          <w:delText>CONTRACTOR</w:delText>
        </w:r>
      </w:del>
      <w:ins w:id="1318" w:author="sdieball" w:date="2009-06-12T10:11:00Z">
        <w:r>
          <w:rPr/>
          <w:t>Subcontractor</w:t>
        </w:r>
      </w:ins>
      <w:r>
        <w:rPr/>
        <w:t xml:space="preserve"> has reason to believe that a material deviation in the Schedule will occur and </w:t>
      </w:r>
      <w:del w:id="1319" w:author="sdieball" w:date="2009-06-12T10:10:00Z">
        <w:r>
          <w:rPr/>
          <w:delText>CONTRACTOR</w:delText>
        </w:r>
      </w:del>
      <w:ins w:id="1320" w:author="sdieball" w:date="2009-06-12T10:11:00Z">
        <w:r>
          <w:rPr/>
          <w:t>Subcontractor</w:t>
        </w:r>
      </w:ins>
      <w:r>
        <w:rPr/>
        <w:t xml:space="preserve"> shall specify in such notice or as promptly as possible thereafter any necessary corrective action.</w:t>
      </w:r>
    </w:p>
    <w:p>
      <w:pPr>
        <w:pStyle w:val="Heading3"/>
        <w:rPr/>
      </w:pPr>
      <w:r>
        <w:rPr>
          <w:u w:val="single"/>
        </w:rPr>
        <w:t>Additional Reports</w:t>
      </w:r>
      <w:r>
        <w:rPr/>
        <w:t xml:space="preserve">.  Should any material problem, emergency, strike, injury, work stoppage or legal problem be anticipated, or should any unanticipated event occur that might adversely affect </w:t>
      </w:r>
      <w:del w:id="1321" w:author="sdieball" w:date="2009-06-12T10:10:00Z">
        <w:r>
          <w:rPr/>
          <w:delText>CONTRACTOR</w:delText>
        </w:r>
      </w:del>
      <w:ins w:id="1322" w:author="sdieball" w:date="2009-06-12T10:11:00Z">
        <w:r>
          <w:rPr/>
          <w:t>Subcontractor</w:t>
        </w:r>
      </w:ins>
      <w:r>
        <w:rPr/>
        <w:t xml:space="preserve">’s ability to perform its obligations hereunder in a timely manner, in addition to all other reports required hereunder, </w:t>
      </w:r>
      <w:del w:id="1323" w:author="sdieball" w:date="2009-06-12T10:10:00Z">
        <w:r>
          <w:rPr/>
          <w:delText>CONTRACTOR</w:delText>
        </w:r>
      </w:del>
      <w:ins w:id="1324" w:author="sdieball" w:date="2009-06-12T10:11:00Z">
        <w:r>
          <w:rPr/>
          <w:t>Subcontractor</w:t>
        </w:r>
      </w:ins>
      <w:r>
        <w:rPr/>
        <w:t xml:space="preserve"> shall promptly prepare a written significant event report detailing all available information and steps being taken to correct or mitigate the consequences of such problem or event and shall deliver the significant event report to </w:t>
      </w:r>
      <w:del w:id="1325" w:author="sdieball" w:date="2009-06-12T10:09:00Z">
        <w:r>
          <w:rPr/>
          <w:delText>OWNER</w:delText>
        </w:r>
      </w:del>
      <w:ins w:id="1326" w:author="sdieball" w:date="2009-06-12T10:11:00Z">
        <w:r>
          <w:rPr/>
          <w:t>Contractor</w:t>
        </w:r>
      </w:ins>
      <w:r>
        <w:rPr/>
        <w:t xml:space="preserve"> as soon as reasonably practicable for </w:t>
      </w:r>
      <w:del w:id="1327" w:author="sdieball" w:date="2009-06-12T10:09:00Z">
        <w:r>
          <w:rPr/>
          <w:delText>OWNER</w:delText>
        </w:r>
      </w:del>
      <w:ins w:id="1328" w:author="sdieball" w:date="2009-06-12T10:11:00Z">
        <w:r>
          <w:rPr/>
          <w:t>Contractor</w:t>
        </w:r>
      </w:ins>
      <w:r>
        <w:rPr/>
        <w:t xml:space="preserve"> to meet its obligations </w:t>
      </w:r>
      <w:ins w:id="1329" w:author="sdieball" w:date="2009-06-12T13:23:00Z">
        <w:r>
          <w:rPr/>
          <w:t xml:space="preserve">under its contract </w:t>
        </w:r>
      </w:ins>
      <w:r>
        <w:rPr/>
        <w:t xml:space="preserve">with </w:t>
      </w:r>
      <w:ins w:id="1330" w:author="sdieball" w:date="2009-06-12T13:23:00Z">
        <w:r>
          <w:rPr/>
          <w:t>the Owner</w:t>
        </w:r>
      </w:ins>
      <w:del w:id="1331" w:author="sdieball" w:date="2009-06-12T13:23:00Z">
        <w:r>
          <w:rPr/>
          <w:delText>EDC</w:delText>
        </w:r>
      </w:del>
      <w:r>
        <w:rPr/>
        <w:t>.</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EDC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del w:id="1332" w:author="sdieball" w:date="2009-06-12T10:09:00Z">
        <w:r>
          <w:rPr/>
          <w:delText>OWNER</w:delText>
        </w:r>
      </w:del>
      <w:ins w:id="1333" w:author="sdieball" w:date="2009-06-12T10:11:00Z">
        <w:r>
          <w:rPr/>
          <w:t>Contractor</w:t>
        </w:r>
      </w:ins>
      <w:del w:id="1334" w:author="sdieball" w:date="2009-06-12T13:23:00Z">
        <w:r>
          <w:rPr/>
          <w:delText>/EDC</w:delText>
        </w:r>
      </w:del>
      <w:r>
        <w:rPr/>
        <w:t xml:space="preserve"> Changes</w:t>
      </w:r>
      <w:r>
        <w:rPr>
          <w:u w:val="none"/>
        </w:rPr>
        <w:t>.</w:t>
      </w:r>
    </w:p>
    <w:p>
      <w:pPr>
        <w:pStyle w:val="Heading3"/>
        <w:rPr/>
      </w:pPr>
      <w:del w:id="1335" w:author="sdieball" w:date="2009-06-12T10:09:00Z">
        <w:r>
          <w:rPr/>
          <w:delText>OWNER</w:delText>
        </w:r>
      </w:del>
      <w:ins w:id="1336" w:author="sdieball" w:date="2009-06-12T10:11:00Z">
        <w:r>
          <w:rPr/>
          <w:t>Contractor</w:t>
        </w:r>
      </w:ins>
      <w:ins w:id="1337" w:author="sdieball" w:date="2009-06-12T13:24:00Z">
        <w:r>
          <w:rPr/>
          <w:t>,</w:t>
        </w:r>
      </w:ins>
      <w:r>
        <w:rPr/>
        <w:t xml:space="preserve"> </w:t>
      </w:r>
      <w:ins w:id="1338" w:author="sdieball" w:date="2009-06-12T13:24:00Z">
        <w:r>
          <w:rPr/>
          <w:t xml:space="preserve">on its own accord or at the request of Owner, </w:t>
        </w:r>
      </w:ins>
      <w:r>
        <w:rPr/>
        <w:t xml:space="preserve">may from time to time during the performance of the Work request the </w:t>
      </w:r>
      <w:del w:id="1339" w:author="sdieball" w:date="2009-06-12T10:10:00Z">
        <w:r>
          <w:rPr/>
          <w:delText>CONTRACTOR</w:delText>
        </w:r>
      </w:del>
      <w:ins w:id="1340" w:author="sdieball" w:date="2009-06-12T10:11:00Z">
        <w:r>
          <w:rPr/>
          <w:t>Subcontractor</w:t>
        </w:r>
      </w:ins>
      <w:r>
        <w:rPr/>
        <w:t xml:space="preserve">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 xml:space="preserve">would not have an adverse effect upon the </w:t>
      </w:r>
      <w:del w:id="1341" w:author="sdieball" w:date="2009-06-12T10:10:00Z">
        <w:r>
          <w:rPr/>
          <w:delText>CONTRACTOR</w:delText>
        </w:r>
      </w:del>
      <w:ins w:id="1342" w:author="sdieball" w:date="2009-06-12T10:11:00Z">
        <w:r>
          <w:rPr/>
          <w:t>Subcontractor</w:t>
        </w:r>
      </w:ins>
      <w:r>
        <w:rPr/>
        <w:t>’s liability under the Warranties, and</w:t>
      </w:r>
    </w:p>
    <w:p>
      <w:pPr>
        <w:pStyle w:val="Heading5"/>
        <w:ind w:left="1440" w:firstLine="720"/>
        <w:rPr/>
      </w:pPr>
      <w:r>
        <w:rPr/>
        <w:t xml:space="preserve">would not have an adverse effect upon </w:t>
      </w:r>
      <w:del w:id="1343" w:author="sdieball" w:date="2009-06-12T10:10:00Z">
        <w:r>
          <w:rPr/>
          <w:delText>CONTRACTOR</w:delText>
        </w:r>
      </w:del>
      <w:ins w:id="1344" w:author="sdieball" w:date="2009-06-12T10:11:00Z">
        <w:r>
          <w:rPr/>
          <w:t>Subcontractor</w:t>
        </w:r>
      </w:ins>
      <w:r>
        <w:rPr/>
        <w:t>’s ability to complete the Work so that, when the Facility is constructed in accordance with the terms of this Contract, the Facility will achieve the expected operational and performance criteria.</w:t>
      </w:r>
    </w:p>
    <w:p>
      <w:pPr>
        <w:pStyle w:val="Heading3"/>
        <w:rPr/>
      </w:pPr>
      <w:r>
        <w:rPr/>
        <w:t xml:space="preserve">Any Change requested by </w:t>
      </w:r>
      <w:del w:id="1345" w:author="sdieball" w:date="2009-06-12T10:09:00Z">
        <w:r>
          <w:rPr/>
          <w:delText>OWNER</w:delText>
        </w:r>
      </w:del>
      <w:ins w:id="1346" w:author="sdieball" w:date="2009-06-12T10:11:00Z">
        <w:r>
          <w:rPr/>
          <w:t>Contractor</w:t>
        </w:r>
      </w:ins>
      <w:del w:id="1347" w:author="sdieball" w:date="2009-06-12T13:26:00Z">
        <w:r>
          <w:rPr/>
          <w:delText>/EDC</w:delText>
        </w:r>
      </w:del>
      <w:r>
        <w:rPr/>
        <w:t xml:space="preserve"> pursuant to this Section 6.2 shall be the subject of a Change Order Request delivered by </w:t>
      </w:r>
      <w:del w:id="1348" w:author="sdieball" w:date="2009-06-12T10:09:00Z">
        <w:r>
          <w:rPr/>
          <w:delText>OWNER</w:delText>
        </w:r>
      </w:del>
      <w:ins w:id="1349" w:author="sdieball" w:date="2009-06-12T10:11:00Z">
        <w:r>
          <w:rPr/>
          <w:t>Contractor</w:t>
        </w:r>
      </w:ins>
      <w:r>
        <w:rPr/>
        <w:t xml:space="preserve"> to </w:t>
      </w:r>
      <w:del w:id="1350" w:author="sdieball" w:date="2009-06-12T10:10:00Z">
        <w:r>
          <w:rPr/>
          <w:delText>CONTRACTOR</w:delText>
        </w:r>
      </w:del>
      <w:ins w:id="1351" w:author="sdieball" w:date="2009-06-12T10:11:00Z">
        <w:r>
          <w:rPr/>
          <w:t>Subcontractor</w:t>
        </w:r>
      </w:ins>
      <w:r>
        <w:rPr/>
        <w:t xml:space="preserve">, and </w:t>
      </w:r>
      <w:del w:id="1352" w:author="sdieball" w:date="2009-06-12T10:10:00Z">
        <w:r>
          <w:rPr/>
          <w:delText>CONTRACTOR</w:delText>
        </w:r>
      </w:del>
      <w:ins w:id="1353" w:author="sdieball" w:date="2009-06-12T10:11:00Z">
        <w:r>
          <w:rPr/>
          <w:t>Subcontractor</w:t>
        </w:r>
      </w:ins>
      <w:r>
        <w:rPr/>
        <w:t xml:space="preserve"> shall be entitled to receive an appropriate adjustment in the terms of this Contract in respect of such Change, </w:t>
      </w:r>
      <w:ins w:id="1354" w:author="sdieball" w:date="2009-06-12T13:27:00Z">
        <w:r>
          <w:rPr/>
          <w:t xml:space="preserve">and Subcontractor will provide all assistance and </w:t>
        </w:r>
      </w:ins>
      <w:ins w:id="1355" w:author="sdieball" w:date="2009-06-12T17:57:00Z">
        <w:r>
          <w:rPr/>
          <w:t>documentation</w:t>
        </w:r>
      </w:ins>
      <w:ins w:id="1356" w:author="sdieball" w:date="2009-06-12T13:27:00Z">
        <w:r>
          <w:rPr/>
          <w:t xml:space="preserve"> to support Contractor’s rights to seek reimbursement from the Owner for said additional costs</w:t>
        </w:r>
      </w:ins>
      <w:del w:id="1357" w:author="sdieball" w:date="2009-06-12T13:27:00Z">
        <w:r>
          <w:rPr/>
          <w:delText xml:space="preserve">consistent with </w:delText>
        </w:r>
      </w:del>
      <w:del w:id="1358" w:author="sdieball" w:date="2009-06-12T10:09:00Z">
        <w:r>
          <w:rPr/>
          <w:delText>OWNER</w:delText>
        </w:r>
      </w:del>
      <w:del w:id="1359" w:author="sdieball" w:date="2009-06-12T13:27:00Z">
        <w:r>
          <w:rPr/>
          <w:delText>/EDC EPC contract provisions</w:delText>
        </w:r>
      </w:del>
      <w:r>
        <w:rPr/>
        <w:t>.</w:t>
      </w:r>
    </w:p>
    <w:p>
      <w:pPr>
        <w:pStyle w:val="Heading3"/>
        <w:rPr/>
      </w:pPr>
      <w:r>
        <w:rPr/>
        <w:t xml:space="preserve">As promptly as possible following receipt of </w:t>
      </w:r>
      <w:del w:id="1360" w:author="sdieball" w:date="2009-06-12T10:09:00Z">
        <w:r>
          <w:rPr/>
          <w:delText>OWNER</w:delText>
        </w:r>
      </w:del>
      <w:ins w:id="1361" w:author="sdieball" w:date="2009-06-12T10:11:00Z">
        <w:r>
          <w:rPr/>
          <w:t>Contractor</w:t>
        </w:r>
      </w:ins>
      <w:r>
        <w:rPr/>
        <w:t xml:space="preserve">’s Change Order Request in compliance with Section 6.2.1, </w:t>
      </w:r>
      <w:del w:id="1362" w:author="sdieball" w:date="2009-06-12T10:10:00Z">
        <w:r>
          <w:rPr/>
          <w:delText>CONTRACTOR</w:delText>
        </w:r>
      </w:del>
      <w:ins w:id="1363" w:author="sdieball" w:date="2009-06-12T10:11:00Z">
        <w:r>
          <w:rPr/>
          <w:t>Subcontractor</w:t>
        </w:r>
      </w:ins>
      <w:r>
        <w:rPr/>
        <w:t xml:space="preserve"> shall supply the information required pursuant to Section 6.4 and propose a form of Change Order evidencing proposed Changes</w:t>
      </w:r>
      <w:del w:id="1364" w:author="sdieball" w:date="2009-06-12T13:27:00Z">
        <w:r>
          <w:rPr/>
          <w:delText xml:space="preserve"> consistent with </w:delText>
        </w:r>
      </w:del>
      <w:del w:id="1365" w:author="sdieball" w:date="2009-06-12T10:09:00Z">
        <w:r>
          <w:rPr/>
          <w:delText>OWNER</w:delText>
        </w:r>
      </w:del>
      <w:del w:id="1366" w:author="sdieball" w:date="2009-06-12T13:27:00Z">
        <w:r>
          <w:rPr/>
          <w:delText>/EDC EPC contract provisions</w:delText>
        </w:r>
      </w:del>
      <w:r>
        <w:rPr/>
        <w:t>.</w:t>
      </w:r>
    </w:p>
    <w:p>
      <w:pPr>
        <w:pStyle w:val="Heading3"/>
        <w:rPr/>
      </w:pPr>
      <w:r>
        <w:rPr/>
        <w:t xml:space="preserve">After </w:t>
      </w:r>
      <w:del w:id="1367" w:author="sdieball" w:date="2009-06-12T10:09:00Z">
        <w:r>
          <w:rPr/>
          <w:delText>OWNER</w:delText>
        </w:r>
      </w:del>
      <w:ins w:id="1368" w:author="sdieball" w:date="2009-06-12T10:11:00Z">
        <w:r>
          <w:rPr/>
          <w:t>Contractor</w:t>
        </w:r>
      </w:ins>
      <w:r>
        <w:rPr/>
        <w:t xml:space="preserve">’s receipt of the information required pursuant to Section 6.4, </w:t>
      </w:r>
      <w:del w:id="1369" w:author="sdieball" w:date="2009-06-12T13:28:00Z">
        <w:r>
          <w:rPr/>
          <w:delText xml:space="preserve">and as long as </w:delText>
        </w:r>
      </w:del>
      <w:del w:id="1370" w:author="sdieball" w:date="2009-06-12T10:09:00Z">
        <w:r>
          <w:rPr/>
          <w:delText>OWNER</w:delText>
        </w:r>
      </w:del>
      <w:del w:id="1371" w:author="sdieball" w:date="2009-06-12T13:28:00Z">
        <w:r>
          <w:rPr/>
          <w:delText xml:space="preserve"> has received corresponding notice from EDC, </w:delText>
        </w:r>
      </w:del>
      <w:del w:id="1372" w:author="sdieball" w:date="2009-06-12T10:09:00Z">
        <w:r>
          <w:rPr/>
          <w:delText>OWNER</w:delText>
        </w:r>
      </w:del>
      <w:ins w:id="1373" w:author="sdieball" w:date="2009-06-12T10:11:00Z">
        <w:r>
          <w:rPr/>
          <w:t>Contractor</w:t>
        </w:r>
      </w:ins>
      <w:r>
        <w:rPr/>
        <w:t xml:space="preserve"> shall, by notice to </w:t>
      </w:r>
      <w:del w:id="1374" w:author="sdieball" w:date="2009-06-12T10:10:00Z">
        <w:r>
          <w:rPr/>
          <w:delText>CONTRACTOR</w:delText>
        </w:r>
      </w:del>
      <w:ins w:id="1375" w:author="sdieball" w:date="2009-06-12T10:11:00Z">
        <w:r>
          <w:rPr/>
          <w:t>Subcontractor</w:t>
        </w:r>
      </w:ins>
      <w:r>
        <w:rPr/>
        <w:t xml:space="preserve">, either: (a) accept and execute </w:t>
      </w:r>
      <w:del w:id="1376" w:author="sdieball" w:date="2009-06-12T10:10:00Z">
        <w:r>
          <w:rPr/>
          <w:delText>CONTRACTOR</w:delText>
        </w:r>
      </w:del>
      <w:ins w:id="1377" w:author="sdieball" w:date="2009-06-12T10:11:00Z">
        <w:r>
          <w:rPr/>
          <w:t>Subcontractor</w:t>
        </w:r>
      </w:ins>
      <w:r>
        <w:rPr/>
        <w:t xml:space="preserve">’s proposed Change Order; (b) request reasonable additional information, documentation or cost detail to further assess the proposed Changes; (c) withdraw the Change Order Request or (d) subject to Section 6.2.5, direct </w:t>
      </w:r>
      <w:del w:id="1378" w:author="sdieball" w:date="2009-06-12T10:10:00Z">
        <w:r>
          <w:rPr/>
          <w:delText>CONTRACTOR</w:delText>
        </w:r>
      </w:del>
      <w:ins w:id="1379" w:author="sdieball" w:date="2009-06-12T10:11:00Z">
        <w:r>
          <w:rPr/>
          <w:t>Subcontractor</w:t>
        </w:r>
      </w:ins>
      <w:r>
        <w:rPr/>
        <w:t xml:space="preserve"> to proceed with the Changes in the Work as set forth in the Change Order Request.</w:t>
      </w:r>
    </w:p>
    <w:p>
      <w:pPr>
        <w:pStyle w:val="Heading2"/>
        <w:tabs>
          <w:tab w:val="left" w:pos="432" w:leader="none"/>
          <w:tab w:val="left" w:pos="2160" w:leader="none"/>
        </w:tabs>
        <w:ind w:left="1440" w:hanging="0"/>
        <w:rPr/>
      </w:pPr>
      <w:del w:id="1380" w:author="sdieball" w:date="2009-06-12T10:10:00Z">
        <w:r>
          <w:rPr/>
          <w:delText>CONTRACTOR</w:delText>
        </w:r>
      </w:del>
      <w:ins w:id="1381" w:author="sdieball" w:date="2009-06-12T10:11:00Z">
        <w:r>
          <w:rPr/>
          <w:t>Subcontractor</w:t>
        </w:r>
      </w:ins>
      <w:r>
        <w:rPr/>
        <w:t xml:space="preserve"> Changes</w:t>
      </w:r>
      <w:r>
        <w:rPr>
          <w:u w:val="none"/>
        </w:rPr>
        <w:t>.</w:t>
      </w:r>
    </w:p>
    <w:p>
      <w:pPr>
        <w:pStyle w:val="Heading3"/>
        <w:rPr/>
      </w:pPr>
      <w:r>
        <w:rPr/>
        <w:t xml:space="preserve">Upon </w:t>
      </w:r>
      <w:del w:id="1382" w:author="sdieball" w:date="2009-06-12T10:10:00Z">
        <w:r>
          <w:rPr/>
          <w:delText>CONTRACTOR</w:delText>
        </w:r>
      </w:del>
      <w:ins w:id="1383" w:author="sdieball" w:date="2009-06-12T10:11:00Z">
        <w:r>
          <w:rPr/>
          <w:t>Subcontractor</w:t>
        </w:r>
      </w:ins>
      <w:r>
        <w:rPr/>
        <w:t xml:space="preserve">’s submission of a Change Order Request and the information required in Section 6.4, </w:t>
      </w:r>
      <w:del w:id="1384" w:author="sdieball" w:date="2009-06-12T10:10:00Z">
        <w:r>
          <w:rPr/>
          <w:delText>CONTRACTOR</w:delText>
        </w:r>
      </w:del>
      <w:ins w:id="1385" w:author="sdieball" w:date="2009-06-12T10:11:00Z">
        <w:r>
          <w:rPr/>
          <w:t>Subcontractor</w:t>
        </w:r>
      </w:ins>
      <w:r>
        <w:rPr/>
        <w:t xml:space="preserve">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w:t>
      </w:r>
      <w:ins w:id="1386" w:author="sdieball" w:date="2009-06-12T13:28:00Z">
        <w:r>
          <w:rPr/>
          <w:t>Contractor</w:t>
        </w:r>
      </w:ins>
      <w:del w:id="1387" w:author="sdieball" w:date="2009-06-12T13:28:00Z">
        <w:r>
          <w:rPr/>
          <w:delText>EDC</w:delText>
        </w:r>
      </w:del>
      <w:r>
        <w:rPr/>
        <w:t xml:space="preserve"> Delay (pursuant to Section 4.11), suspension of the Work (pursuant to Section 15.3), Force Majeure (pursuant to Section 16.4), and any other event or circumstance for which this Contract entitles </w:t>
      </w:r>
      <w:del w:id="1388" w:author="sdieball" w:date="2009-06-12T10:10:00Z">
        <w:r>
          <w:rPr/>
          <w:delText>CONTRACTOR</w:delText>
        </w:r>
      </w:del>
      <w:ins w:id="1389" w:author="sdieball" w:date="2009-06-12T10:11:00Z">
        <w:r>
          <w:rPr/>
          <w:t>Subcontractor</w:t>
        </w:r>
      </w:ins>
      <w:r>
        <w:rPr/>
        <w:t xml:space="preserve"> to a Change </w:t>
      </w:r>
      <w:ins w:id="1390" w:author="sdieball" w:date="2009-06-12T13:29:00Z">
        <w:r>
          <w:rPr/>
          <w:t>and Subcontractor will provide all assistance and documentation to support Contractor’s rights to seek reimbursement from the Owner for said additional costs</w:t>
        </w:r>
      </w:ins>
      <w:del w:id="1391" w:author="sdieball" w:date="2009-06-12T13:29:00Z">
        <w:r>
          <w:rPr/>
          <w:delText xml:space="preserve">consistent with </w:delText>
        </w:r>
      </w:del>
      <w:del w:id="1392" w:author="sdieball" w:date="2009-06-12T10:09:00Z">
        <w:r>
          <w:rPr/>
          <w:delText>OWNER</w:delText>
        </w:r>
      </w:del>
      <w:del w:id="1393" w:author="sdieball" w:date="2009-06-12T13:29:00Z">
        <w:r>
          <w:rPr/>
          <w:delText>/EDC EPC contract provisions</w:delText>
        </w:r>
      </w:del>
      <w:r>
        <w:rPr/>
        <w:t xml:space="preserve">. Such Changes shall include any Change appropriate to reflect the effect of the event or circumstance referred to in this Section 6.3.1 upon any obligation or performance of </w:t>
      </w:r>
      <w:del w:id="1394" w:author="sdieball" w:date="2009-06-12T10:10:00Z">
        <w:r>
          <w:rPr/>
          <w:delText>CONTRACTOR</w:delText>
        </w:r>
      </w:del>
      <w:ins w:id="1395" w:author="sdieball" w:date="2009-06-12T10:11:00Z">
        <w:r>
          <w:rPr/>
          <w:t>Subcontractor</w:t>
        </w:r>
      </w:ins>
      <w:r>
        <w:rPr/>
        <w:t xml:space="preserve">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del w:id="1396" w:author="sdieball" w:date="2009-06-12T13:30:00Z">
        <w:r>
          <w:rPr/>
          <w:delText>Any Change Order that may affect the cost of the project must be approved in advance by EDC.</w:delText>
        </w:r>
      </w:del>
    </w:p>
    <w:p>
      <w:pPr>
        <w:pStyle w:val="Heading3"/>
        <w:rPr/>
      </w:pPr>
      <w:r>
        <w:rPr/>
        <w:t xml:space="preserve">Following receipt of </w:t>
      </w:r>
      <w:del w:id="1397" w:author="sdieball" w:date="2009-06-12T10:10:00Z">
        <w:r>
          <w:rPr/>
          <w:delText>CONTRACTOR</w:delText>
        </w:r>
      </w:del>
      <w:ins w:id="1398" w:author="sdieball" w:date="2009-06-12T10:11:00Z">
        <w:r>
          <w:rPr/>
          <w:t>Subcontractor</w:t>
        </w:r>
      </w:ins>
      <w:r>
        <w:rPr/>
        <w:t xml:space="preserve">’s Change Order Request pursuant to Section 6.3.1, a proposed form of Change Order and the other information required pursuant to Section 6.4, and </w:t>
      </w:r>
      <w:ins w:id="1399" w:author="sdieball" w:date="2009-06-12T13:30:00Z">
        <w:r>
          <w:rPr/>
          <w:t>Contractor’s or Owner</w:t>
        </w:r>
      </w:ins>
      <w:del w:id="1400" w:author="sdieball" w:date="2009-06-12T13:30:00Z">
        <w:r>
          <w:rPr/>
          <w:delText>EDC</w:delText>
        </w:r>
      </w:del>
      <w:r>
        <w:rPr/>
        <w:t xml:space="preserve">’s response thereto, </w:t>
      </w:r>
      <w:del w:id="1401" w:author="sdieball" w:date="2009-06-12T10:09:00Z">
        <w:r>
          <w:rPr/>
          <w:delText>OWNER</w:delText>
        </w:r>
      </w:del>
      <w:ins w:id="1402" w:author="sdieball" w:date="2009-06-12T10:11:00Z">
        <w:r>
          <w:rPr/>
          <w:t>Contractor</w:t>
        </w:r>
      </w:ins>
      <w:r>
        <w:rPr/>
        <w:t xml:space="preserve"> shall by notice to </w:t>
      </w:r>
      <w:del w:id="1403" w:author="sdieball" w:date="2009-06-12T10:10:00Z">
        <w:r>
          <w:rPr/>
          <w:delText>CONTRACTOR</w:delText>
        </w:r>
      </w:del>
      <w:ins w:id="1404" w:author="sdieball" w:date="2009-06-12T10:11:00Z">
        <w:r>
          <w:rPr/>
          <w:t>Subcontractor</w:t>
        </w:r>
      </w:ins>
      <w:r>
        <w:rPr/>
        <w:t xml:space="preserve"> either: (a) accept and execute the </w:t>
      </w:r>
      <w:del w:id="1405" w:author="sdieball" w:date="2009-06-12T10:10:00Z">
        <w:r>
          <w:rPr/>
          <w:delText>CONTRACTOR</w:delText>
        </w:r>
      </w:del>
      <w:ins w:id="1406" w:author="sdieball" w:date="2009-06-12T10:11:00Z">
        <w:r>
          <w:rPr/>
          <w:t>Subcontractor</w:t>
        </w:r>
      </w:ins>
      <w:r>
        <w:rPr/>
        <w:t>’s proposed Change Order; (b) request reasonable additional information, documentation or cost detail to further assess the Changes; or (c) reject the Change Order Request.</w:t>
      </w:r>
    </w:p>
    <w:p>
      <w:pPr>
        <w:pStyle w:val="Heading3"/>
        <w:rPr/>
      </w:pPr>
      <w:r>
        <w:rPr/>
        <w:t xml:space="preserve">If </w:t>
      </w:r>
      <w:del w:id="1407" w:author="sdieball" w:date="2009-06-12T10:09:00Z">
        <w:r>
          <w:rPr/>
          <w:delText>OWNER</w:delText>
        </w:r>
      </w:del>
      <w:ins w:id="1408" w:author="sdieball" w:date="2009-06-12T10:11:00Z">
        <w:r>
          <w:rPr/>
          <w:t>Contractor</w:t>
        </w:r>
      </w:ins>
      <w:r>
        <w:rPr/>
        <w:t xml:space="preserve"> rejects </w:t>
      </w:r>
      <w:del w:id="1409" w:author="sdieball" w:date="2009-06-12T10:10:00Z">
        <w:r>
          <w:rPr/>
          <w:delText>CONTRACTOR</w:delText>
        </w:r>
      </w:del>
      <w:ins w:id="1410" w:author="sdieball" w:date="2009-06-12T10:11:00Z">
        <w:r>
          <w:rPr/>
          <w:t>Subcontractor</w:t>
        </w:r>
      </w:ins>
      <w:r>
        <w:rPr/>
        <w:t xml:space="preserve">’s Change Order Request pursuant to Section 6.3.2 or if the Parties are otherwise in dispute over any such Change Order Request or any part thereof, </w:t>
      </w:r>
      <w:del w:id="1411" w:author="sdieball" w:date="2009-06-12T10:10:00Z">
        <w:r>
          <w:rPr/>
          <w:delText>CONTRACTOR</w:delText>
        </w:r>
      </w:del>
      <w:ins w:id="1412" w:author="sdieball" w:date="2009-06-12T10:11:00Z">
        <w:r>
          <w:rPr/>
          <w:t>Subcontractor</w:t>
        </w:r>
      </w:ins>
      <w:r>
        <w:rPr/>
        <w:t xml:space="preserve">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 xml:space="preserve">Upon receipt of </w:t>
      </w:r>
      <w:del w:id="1413" w:author="sdieball" w:date="2009-06-12T10:09:00Z">
        <w:r>
          <w:rPr/>
          <w:delText>OWNER</w:delText>
        </w:r>
      </w:del>
      <w:ins w:id="1414" w:author="sdieball" w:date="2009-06-12T10:11:00Z">
        <w:r>
          <w:rPr/>
          <w:t>Contractor</w:t>
        </w:r>
      </w:ins>
      <w:r>
        <w:rPr/>
        <w:t>’s</w:t>
      </w:r>
      <w:del w:id="1415" w:author="sdieball" w:date="2009-06-12T13:31:00Z">
        <w:r>
          <w:rPr/>
          <w:delText>/EDC’s</w:delText>
        </w:r>
      </w:del>
      <w:r>
        <w:rPr/>
        <w:t xml:space="preserve"> Change Order Request that complies with Section 6.2.1, </w:t>
      </w:r>
      <w:del w:id="1416" w:author="sdieball" w:date="2009-06-12T10:10:00Z">
        <w:r>
          <w:rPr/>
          <w:delText>CONTRACTOR</w:delText>
        </w:r>
      </w:del>
      <w:ins w:id="1417" w:author="sdieball" w:date="2009-06-12T10:11:00Z">
        <w:r>
          <w:rPr/>
          <w:t>Subcontractor</w:t>
        </w:r>
      </w:ins>
      <w:r>
        <w:rPr/>
        <w:t xml:space="preserve"> shall prepare and submit to </w:t>
      </w:r>
      <w:del w:id="1418" w:author="sdieball" w:date="2009-06-12T10:09:00Z">
        <w:r>
          <w:rPr/>
          <w:delText>OWNER</w:delText>
        </w:r>
      </w:del>
      <w:ins w:id="1419" w:author="sdieball" w:date="2009-06-12T10:11:00Z">
        <w:r>
          <w:rPr/>
          <w:t>Contractor</w:t>
        </w:r>
      </w:ins>
      <w:r>
        <w:rPr/>
        <w:t xml:space="preserve"> a form of proposed Change Order and a report indicating in reasonable detail (a) the Changes in the Schedule, Contract Price, and other aspects of the Work and the </w:t>
      </w:r>
      <w:del w:id="1420" w:author="sdieball" w:date="2009-06-12T10:10:00Z">
        <w:r>
          <w:rPr/>
          <w:delText>CONTRACTOR</w:delText>
        </w:r>
      </w:del>
      <w:ins w:id="1421" w:author="sdieball" w:date="2009-06-12T10:11:00Z">
        <w:r>
          <w:rPr/>
          <w:t>Subcontractor</w:t>
        </w:r>
      </w:ins>
      <w:r>
        <w:rPr/>
        <w:t xml:space="preserve">’s obligations to perform the Work in accordance with the Contract resulting from such Change Order Request, and (b) any other appropriate Changes sought by </w:t>
      </w:r>
      <w:del w:id="1422" w:author="sdieball" w:date="2009-06-12T10:10:00Z">
        <w:r>
          <w:rPr/>
          <w:delText>CONTRACTOR</w:delText>
        </w:r>
      </w:del>
      <w:ins w:id="1423" w:author="sdieball" w:date="2009-06-12T10:11:00Z">
        <w:r>
          <w:rPr/>
          <w:t>Subcontractor</w:t>
        </w:r>
      </w:ins>
      <w:r>
        <w:rPr/>
        <w:t xml:space="preserve"> as a result of such Change Order Request, in each case accompanied, when available, by supporting documentation. If at such time it is impracticable to specify all Changes that </w:t>
      </w:r>
      <w:del w:id="1424" w:author="sdieball" w:date="2009-06-12T10:10:00Z">
        <w:r>
          <w:rPr/>
          <w:delText>CONTRACTOR</w:delText>
        </w:r>
      </w:del>
      <w:ins w:id="1425" w:author="sdieball" w:date="2009-06-12T10:11:00Z">
        <w:r>
          <w:rPr/>
          <w:t>Subcontractor</w:t>
        </w:r>
      </w:ins>
      <w:r>
        <w:rPr/>
        <w:t xml:space="preserve"> may claim with respect to such event or circumstance, then </w:t>
      </w:r>
      <w:del w:id="1426" w:author="sdieball" w:date="2009-06-12T10:10:00Z">
        <w:r>
          <w:rPr/>
          <w:delText>CONTRACTOR</w:delText>
        </w:r>
      </w:del>
      <w:ins w:id="1427" w:author="sdieball" w:date="2009-06-12T10:11:00Z">
        <w:r>
          <w:rPr/>
          <w:t>Subcontractor</w:t>
        </w:r>
      </w:ins>
      <w:r>
        <w:rPr/>
        <w:t xml:space="preserve"> shall provide </w:t>
      </w:r>
      <w:del w:id="1428" w:author="sdieball" w:date="2009-06-12T10:09:00Z">
        <w:r>
          <w:rPr/>
          <w:delText>OWNER</w:delText>
        </w:r>
      </w:del>
      <w:ins w:id="1429" w:author="sdieball" w:date="2009-06-12T10:11:00Z">
        <w:r>
          <w:rPr/>
          <w:t>Contractor</w:t>
        </w:r>
      </w:ins>
      <w:r>
        <w:rPr/>
        <w:t xml:space="preserve"> with periodic supplemental information to keep </w:t>
      </w:r>
      <w:del w:id="1430" w:author="sdieball" w:date="2009-06-12T10:09:00Z">
        <w:r>
          <w:rPr/>
          <w:delText>OWNER</w:delText>
        </w:r>
      </w:del>
      <w:ins w:id="1431" w:author="sdieball" w:date="2009-06-12T10:11:00Z">
        <w:r>
          <w:rPr/>
          <w:t>Contractor</w:t>
        </w:r>
      </w:ins>
      <w:r>
        <w:rPr/>
        <w:t xml:space="preserve"> informed of any change, development, progress or other relevant information concerning such event or circumstance and its effect.</w:t>
      </w:r>
    </w:p>
    <w:p>
      <w:pPr>
        <w:pStyle w:val="Heading3"/>
        <w:rPr/>
      </w:pPr>
      <w:r>
        <w:rPr/>
        <w:t xml:space="preserve">Within 5 days following initiation of any </w:t>
      </w:r>
      <w:del w:id="1432" w:author="sdieball" w:date="2009-06-12T10:10:00Z">
        <w:r>
          <w:rPr/>
          <w:delText>CONTRACTOR</w:delText>
        </w:r>
      </w:del>
      <w:ins w:id="1433" w:author="sdieball" w:date="2009-06-12T10:11:00Z">
        <w:r>
          <w:rPr/>
          <w:t>Subcontractor</w:t>
        </w:r>
      </w:ins>
      <w:r>
        <w:rPr/>
        <w:t xml:space="preserve">’s Change Order Request pursuant to Section 6.3.1, </w:t>
      </w:r>
      <w:del w:id="1434" w:author="sdieball" w:date="2009-06-12T10:10:00Z">
        <w:r>
          <w:rPr/>
          <w:delText>CONTRACTOR</w:delText>
        </w:r>
      </w:del>
      <w:ins w:id="1435" w:author="sdieball" w:date="2009-06-12T10:11:00Z">
        <w:r>
          <w:rPr/>
          <w:t>Subcontractor</w:t>
        </w:r>
      </w:ins>
      <w:r>
        <w:rPr/>
        <w:t xml:space="preserve"> shall prepare and submit to </w:t>
      </w:r>
      <w:del w:id="1436" w:author="sdieball" w:date="2009-06-12T10:09:00Z">
        <w:r>
          <w:rPr/>
          <w:delText>OWNER</w:delText>
        </w:r>
      </w:del>
      <w:ins w:id="1437" w:author="sdieball" w:date="2009-06-12T10:11:00Z">
        <w:r>
          <w:rPr/>
          <w:t>Contractor</w:t>
        </w:r>
      </w:ins>
      <w:r>
        <w:rPr/>
        <w:t xml:space="preserve"> a form of proposed Change Order and a report indicating in reasonable detail: (a) a description of the event or circumstance giving rise to such Change Order Request, (b) the effect on the Schedule, Contract Price, and other aspects of the Work and </w:t>
      </w:r>
      <w:del w:id="1438" w:author="sdieball" w:date="2009-06-12T10:10:00Z">
        <w:r>
          <w:rPr/>
          <w:delText>CONTRACTOR</w:delText>
        </w:r>
      </w:del>
      <w:ins w:id="1439" w:author="sdieball" w:date="2009-06-12T10:11:00Z">
        <w:r>
          <w:rPr/>
          <w:t>Subcontractor</w:t>
        </w:r>
      </w:ins>
      <w:r>
        <w:rPr/>
        <w:t xml:space="preserve">’s ability to perform the Work in accordance with the Contract resulting from such event or circumstance, and (c) the Changes sought by </w:t>
      </w:r>
      <w:del w:id="1440" w:author="sdieball" w:date="2009-06-12T10:10:00Z">
        <w:r>
          <w:rPr/>
          <w:delText>CONTRACTOR</w:delText>
        </w:r>
      </w:del>
      <w:ins w:id="1441" w:author="sdieball" w:date="2009-06-12T10:11:00Z">
        <w:r>
          <w:rPr/>
          <w:t>Subcontractor</w:t>
        </w:r>
      </w:ins>
      <w:r>
        <w:rPr/>
        <w:t xml:space="preserve"> as a result of such event or circumstance, in each case accompanied, when available, by supporting documentation.  If at such time it is impracticable to specify all Changes that </w:t>
      </w:r>
      <w:del w:id="1442" w:author="sdieball" w:date="2009-06-12T10:10:00Z">
        <w:r>
          <w:rPr/>
          <w:delText>CONTRACTOR</w:delText>
        </w:r>
      </w:del>
      <w:ins w:id="1443" w:author="sdieball" w:date="2009-06-12T10:11:00Z">
        <w:r>
          <w:rPr/>
          <w:t>Subcontractor</w:t>
        </w:r>
      </w:ins>
      <w:r>
        <w:rPr/>
        <w:t xml:space="preserve"> may claim with respect to such event or circumstance, then </w:t>
      </w:r>
      <w:del w:id="1444" w:author="sdieball" w:date="2009-06-12T10:10:00Z">
        <w:r>
          <w:rPr/>
          <w:delText>CONTRACTOR</w:delText>
        </w:r>
      </w:del>
      <w:ins w:id="1445" w:author="sdieball" w:date="2009-06-12T10:11:00Z">
        <w:r>
          <w:rPr/>
          <w:t>Subcontractor</w:t>
        </w:r>
      </w:ins>
      <w:r>
        <w:rPr/>
        <w:t xml:space="preserve"> shall provide </w:t>
      </w:r>
      <w:del w:id="1446" w:author="sdieball" w:date="2009-06-12T10:09:00Z">
        <w:r>
          <w:rPr/>
          <w:delText>OWNER</w:delText>
        </w:r>
      </w:del>
      <w:ins w:id="1447" w:author="sdieball" w:date="2009-06-12T10:11:00Z">
        <w:r>
          <w:rPr/>
          <w:t>Contractor</w:t>
        </w:r>
      </w:ins>
      <w:r>
        <w:rPr/>
        <w:t xml:space="preserve"> with periodic supplemental information to keep </w:t>
      </w:r>
      <w:del w:id="1448" w:author="sdieball" w:date="2009-06-12T10:09:00Z">
        <w:r>
          <w:rPr/>
          <w:delText>OWNER</w:delText>
        </w:r>
      </w:del>
      <w:ins w:id="1449" w:author="sdieball" w:date="2009-06-12T10:11:00Z">
        <w:r>
          <w:rPr/>
          <w:t>Contractor</w:t>
        </w:r>
      </w:ins>
      <w:r>
        <w:rPr/>
        <w:t xml:space="preserve"> informed of any change, development, progress or other relevant information concerning such event or circumstance and its effect.</w:t>
      </w:r>
    </w:p>
    <w:p>
      <w:pPr>
        <w:pStyle w:val="Heading3"/>
        <w:rPr/>
      </w:pPr>
      <w:r>
        <w:rPr/>
        <w:t xml:space="preserve">If, at any time after </w:t>
      </w:r>
      <w:del w:id="1450" w:author="sdieball" w:date="2009-06-12T10:10:00Z">
        <w:r>
          <w:rPr/>
          <w:delText>CONTRACTOR</w:delText>
        </w:r>
      </w:del>
      <w:ins w:id="1451" w:author="sdieball" w:date="2009-06-12T10:11:00Z">
        <w:r>
          <w:rPr/>
          <w:t>Subcontractor</w:t>
        </w:r>
      </w:ins>
      <w:r>
        <w:rPr/>
        <w:t xml:space="preserve"> has provided to </w:t>
      </w:r>
      <w:del w:id="1452" w:author="sdieball" w:date="2009-06-12T10:09:00Z">
        <w:r>
          <w:rPr/>
          <w:delText>OWNER</w:delText>
        </w:r>
      </w:del>
      <w:ins w:id="1453" w:author="sdieball" w:date="2009-06-12T10:11:00Z">
        <w:r>
          <w:rPr/>
          <w:t>Contractor</w:t>
        </w:r>
      </w:ins>
      <w:r>
        <w:rPr/>
        <w:t xml:space="preserve"> the information required by Section 6.4.1 with respect to any Change Order Request from </w:t>
      </w:r>
      <w:del w:id="1454" w:author="sdieball" w:date="2009-06-12T10:09:00Z">
        <w:r>
          <w:rPr/>
          <w:delText>OWNER</w:delText>
        </w:r>
      </w:del>
      <w:ins w:id="1455" w:author="sdieball" w:date="2009-06-12T10:11:00Z">
        <w:r>
          <w:rPr/>
          <w:t>Contractor</w:t>
        </w:r>
      </w:ins>
      <w:r>
        <w:rPr/>
        <w:t xml:space="preserve"> pursuant to Section 6.2.2, </w:t>
      </w:r>
      <w:del w:id="1456" w:author="sdieball" w:date="2009-06-12T10:09:00Z">
        <w:r>
          <w:rPr/>
          <w:delText>OWNER</w:delText>
        </w:r>
      </w:del>
      <w:ins w:id="1457" w:author="sdieball" w:date="2009-06-12T10:11:00Z">
        <w:r>
          <w:rPr/>
          <w:t>Contractor</w:t>
        </w:r>
      </w:ins>
      <w:del w:id="1458" w:author="sdieball" w:date="2009-06-12T13:32:00Z">
        <w:r>
          <w:rPr/>
          <w:delText>/EDC</w:delText>
        </w:r>
      </w:del>
      <w:r>
        <w:rPr/>
        <w:t xml:space="preserve"> decides not to proceed with such Change Order Request, </w:t>
      </w:r>
      <w:del w:id="1459" w:author="sdieball" w:date="2009-06-12T10:09:00Z">
        <w:r>
          <w:rPr/>
          <w:delText>OWNER</w:delText>
        </w:r>
      </w:del>
      <w:ins w:id="1460" w:author="sdieball" w:date="2009-06-12T10:11:00Z">
        <w:r>
          <w:rPr/>
          <w:t>Contractor</w:t>
        </w:r>
      </w:ins>
      <w:r>
        <w:rPr/>
        <w:t xml:space="preserve"> shall pay to </w:t>
      </w:r>
      <w:del w:id="1461" w:author="sdieball" w:date="2009-06-12T10:10:00Z">
        <w:r>
          <w:rPr/>
          <w:delText>CONTRACTOR</w:delText>
        </w:r>
      </w:del>
      <w:ins w:id="1462" w:author="sdieball" w:date="2009-06-12T10:11:00Z">
        <w:r>
          <w:rPr/>
          <w:t>Subcontractor</w:t>
        </w:r>
      </w:ins>
      <w:r>
        <w:rPr/>
        <w:t xml:space="preserve"> the costs reasonably incurred by </w:t>
      </w:r>
      <w:del w:id="1463" w:author="sdieball" w:date="2009-06-12T10:10:00Z">
        <w:r>
          <w:rPr/>
          <w:delText>CONTRACTOR</w:delText>
        </w:r>
      </w:del>
      <w:ins w:id="1464" w:author="sdieball" w:date="2009-06-12T10:11:00Z">
        <w:r>
          <w:rPr/>
          <w:t>Subcontractor</w:t>
        </w:r>
      </w:ins>
      <w:r>
        <w:rPr/>
        <w:t xml:space="preserve"> as a result of proceeding with the </w:t>
      </w:r>
      <w:del w:id="1465" w:author="sdieball" w:date="2009-06-12T10:09:00Z">
        <w:r>
          <w:rPr/>
          <w:delText>OWNER</w:delText>
        </w:r>
      </w:del>
      <w:ins w:id="1466" w:author="sdieball" w:date="2009-06-12T10:11:00Z">
        <w:r>
          <w:rPr/>
          <w:t>Contractor</w:t>
        </w:r>
      </w:ins>
      <w:r>
        <w:rPr/>
        <w:t xml:space="preserve"> Change Request prior to notice to the </w:t>
      </w:r>
      <w:del w:id="1467" w:author="sdieball" w:date="2009-06-12T10:10:00Z">
        <w:r>
          <w:rPr/>
          <w:delText>CONTRACTOR</w:delText>
        </w:r>
      </w:del>
      <w:ins w:id="1468" w:author="sdieball" w:date="2009-06-12T10:11:00Z">
        <w:r>
          <w:rPr/>
          <w:t>Subcontractor</w:t>
        </w:r>
      </w:ins>
      <w:r>
        <w:rPr/>
        <w:t xml:space="preserve"> of </w:t>
      </w:r>
      <w:del w:id="1469" w:author="sdieball" w:date="2009-06-12T10:09:00Z">
        <w:r>
          <w:rPr/>
          <w:delText>OWNER</w:delText>
        </w:r>
      </w:del>
      <w:ins w:id="1470" w:author="sdieball" w:date="2009-06-12T10:11:00Z">
        <w:r>
          <w:rPr/>
          <w:t>Contractor</w:t>
        </w:r>
      </w:ins>
      <w:del w:id="1471" w:author="sdieball" w:date="2009-06-12T13:32:00Z">
        <w:r>
          <w:rPr/>
          <w:delText>/EDC</w:delText>
        </w:r>
      </w:del>
      <w:r>
        <w:rPr/>
        <w:t xml:space="preserve">’s decision (but excluding any cost or expense in preparing such information </w:t>
      </w:r>
      <w:ins w:id="1472" w:author="sdieball" w:date="2009-06-12T13:32:00Z">
        <w:r>
          <w:rPr/>
          <w:t>and Subcontractor will provide all assistance and documentation to support Contractor’s rights to seek reimbursement from the Owner for said additional costs</w:t>
        </w:r>
      </w:ins>
      <w:del w:id="1473" w:author="sdieball" w:date="2009-06-12T13:33:00Z">
        <w:r>
          <w:rPr/>
          <w:delText xml:space="preserve">consistent with </w:delText>
        </w:r>
      </w:del>
      <w:del w:id="1474" w:author="sdieball" w:date="2009-06-12T10:09:00Z">
        <w:r>
          <w:rPr/>
          <w:delText>OWNER</w:delText>
        </w:r>
      </w:del>
      <w:del w:id="1475" w:author="sdieball" w:date="2009-06-12T13:33:00Z">
        <w:r>
          <w:rPr/>
          <w:delText>/EDC EPC contract provisions</w:delText>
        </w:r>
      </w:del>
      <w:r>
        <w:rPr/>
        <w:t>.</w:t>
      </w:r>
    </w:p>
    <w:p>
      <w:pPr>
        <w:pStyle w:val="Heading1"/>
        <w:ind w:left="0" w:hanging="0"/>
        <w:rPr/>
      </w:pPr>
      <w:r>
        <w:rPr/>
        <w:br/>
        <w:t xml:space="preserve">CONTRACT PRICE; PAYMENTS TO </w:t>
      </w:r>
      <w:ins w:id="1476" w:author="sdieball" w:date="2009-06-12T13:33:00Z">
        <w:r>
          <w:rPr/>
          <w:t>SUB</w:t>
        </w:r>
      </w:ins>
      <w:r>
        <w:rPr/>
        <w:t>CONTRACTOR</w:t>
      </w:r>
    </w:p>
    <w:p>
      <w:pPr>
        <w:pStyle w:val="Heading2"/>
        <w:tabs>
          <w:tab w:val="left" w:pos="432" w:leader="none"/>
          <w:tab w:val="left" w:pos="2160" w:leader="none"/>
        </w:tabs>
        <w:ind w:left="1440" w:hanging="0"/>
        <w:rPr/>
      </w:pPr>
      <w:r>
        <w:rPr/>
        <w:t>Contract Price</w:t>
      </w:r>
      <w:r>
        <w:rPr>
          <w:u w:val="none"/>
        </w:rPr>
        <w:t xml:space="preserve">. </w:t>
      </w:r>
    </w:p>
    <w:p>
      <w:pPr>
        <w:pStyle w:val="Heading3"/>
        <w:numPr>
          <w:ilvl w:val="0"/>
          <w:numId w:val="0"/>
        </w:numPr>
        <w:ind w:left="0" w:hanging="0"/>
        <w:rPr>
          <w:del w:id="1495" w:author="Dieball" w:date="2009-06-20T19:23:00Z"/>
        </w:rPr>
      </w:pPr>
      <w:del w:id="1477" w:author="sdieball" w:date="2009-06-12T10:10:00Z">
        <w:r>
          <w:rPr/>
          <w:delText>CONTRACTOR</w:delText>
        </w:r>
      </w:del>
      <w:ins w:id="1478" w:author="sdieball" w:date="2009-06-12T10:11:00Z">
        <w:r>
          <w:rPr/>
          <w:t>Subcontractor</w:t>
        </w:r>
      </w:ins>
      <w:r>
        <w:rPr/>
        <w:t xml:space="preserve"> agrees to perform the Work for the total lump sum amount of </w:t>
      </w:r>
      <w:ins w:id="1479" w:author="sdieball" w:date="2009-06-12T13:41:00Z">
        <w:r>
          <w:rPr/>
          <w:t>U.S$</w:t>
        </w:r>
      </w:ins>
      <w:ins w:id="1480" w:author="sdieball" w:date="2009-06-12T13:41:00Z">
        <w:r>
          <w:rPr>
            <w:highlight w:val="yellow"/>
          </w:rPr>
          <w:t>_____________</w:t>
        </w:r>
      </w:ins>
      <w:ins w:id="1481" w:author="sdieball" w:date="2009-06-12T13:41:00Z">
        <w:r>
          <w:rPr/>
          <w:t xml:space="preserve"> and </w:t>
        </w:r>
      </w:ins>
      <w:ins w:id="1482" w:author="sdieball" w:date="2009-06-12T17:57:00Z">
        <w:r>
          <w:rPr/>
          <w:t>Venezuela</w:t>
        </w:r>
      </w:ins>
      <w:ins w:id="1483" w:author="sdieball" w:date="2009-06-12T13:40:00Z">
        <w:r>
          <w:rPr/>
          <w:t xml:space="preserve"> </w:t>
        </w:r>
      </w:ins>
      <w:ins w:id="1484" w:author="sdieball" w:date="2009-06-12T13:40:00Z">
        <w:r>
          <w:rPr>
            <w:highlight w:val="yellow"/>
          </w:rPr>
          <w:t>_____________</w:t>
        </w:r>
      </w:ins>
      <w:ins w:id="1485" w:author="sdieball" w:date="2009-06-12T13:42:00Z">
        <w:r>
          <w:rPr/>
          <w:t xml:space="preserve"> Bolivars</w:t>
        </w:r>
      </w:ins>
      <w:r>
        <w:rPr/>
        <w:t>, except as may be adjusted according to the express terms of this Contract, to be paid in accordance with the payment terms set forth in Section 7.2 below and Exhibit B (the “Contract Price”).</w:t>
      </w:r>
      <w:ins w:id="1486" w:author="Dieball" w:date="2009-06-20T19:04:00Z">
        <w:r>
          <w:rPr/>
          <w:t xml:space="preserve">The portion of the Contract Price </w:t>
        </w:r>
      </w:ins>
      <w:ins w:id="1487" w:author="Dieball" w:date="2009-06-20T19:06:00Z">
        <w:r>
          <w:rPr/>
          <w:t xml:space="preserve">to be paid in Bolivars </w:t>
        </w:r>
      </w:ins>
      <w:ins w:id="1488" w:author="Dieball" w:date="2009-06-20T19:04:00Z">
        <w:r>
          <w:rPr/>
          <w:t>is based on an exchange rate of U.S. Dollars to Venezuela Bolivars of 1:</w:t>
        </w:r>
      </w:ins>
      <w:ins w:id="1489" w:author="Dieball" w:date="2009-06-20T19:04:00Z">
        <w:r>
          <w:rPr>
            <w:highlight w:val="yellow"/>
          </w:rPr>
          <w:t>[    ]</w:t>
        </w:r>
      </w:ins>
      <w:ins w:id="1490" w:author="Dieball" w:date="2009-06-20T19:06:00Z">
        <w:r>
          <w:rPr/>
          <w:t xml:space="preserve"> and each payment in Bolivars will be adjusted to reflect </w:t>
        </w:r>
      </w:ins>
      <w:ins w:id="1491" w:author="Dieball" w:date="2009-06-20T19:11:00Z">
        <w:r>
          <w:rPr/>
          <w:t xml:space="preserve">any </w:t>
        </w:r>
      </w:ins>
      <w:ins w:id="1492" w:author="Dieball" w:date="2009-06-20T19:24:00Z">
        <w:r>
          <w:rPr/>
          <w:t xml:space="preserve">variance between this rate and the official </w:t>
        </w:r>
      </w:ins>
      <w:ins w:id="1493" w:author="Dieball" w:date="2009-06-20T19:11:00Z">
        <w:r>
          <w:rPr/>
          <w:t>ex</w:t>
        </w:r>
      </w:ins>
      <w:ins w:id="1494" w:author="Dieball" w:date="2009-06-20T19:22:00Z">
        <w:r>
          <w:rPr/>
          <w:t xml:space="preserve">change rate as of the date of payment. </w:t>
        </w:r>
      </w:ins>
    </w:p>
    <w:p>
      <w:pPr>
        <w:pStyle w:val="Heading3"/>
        <w:widowControl/>
        <w:numPr>
          <w:ilvl w:val="0"/>
          <w:numId w:val="0"/>
        </w:numPr>
        <w:bidi w:val="0"/>
        <w:spacing w:before="0" w:after="240"/>
        <w:ind w:left="0" w:hanging="0"/>
        <w:jc w:val="both"/>
        <w:rPr/>
      </w:pPr>
      <w:r>
        <w:rPr/>
        <w:t>Payment of Contract Price</w:t>
      </w:r>
      <w:r>
        <w:rPr>
          <w:u w:val="none"/>
        </w:rPr>
        <w:t>.</w:t>
      </w:r>
      <w:r>
        <w:rPr/>
        <w:t xml:space="preserve"> </w:t>
      </w:r>
    </w:p>
    <w:p>
      <w:pPr>
        <w:pStyle w:val="Heading3"/>
        <w:numPr>
          <w:ilvl w:val="0"/>
          <w:numId w:val="0"/>
        </w:numPr>
        <w:ind w:left="0" w:hanging="0"/>
        <w:rPr/>
      </w:pPr>
      <w:del w:id="1496" w:author="sdieball" w:date="2009-06-12T13:44:00Z">
        <w:r>
          <w:rPr>
            <w:u w:val="single"/>
          </w:rPr>
          <w:delText>Payment Schedule</w:delText>
        </w:r>
      </w:del>
      <w:del w:id="1497" w:author="sdieball" w:date="2009-06-12T13:44:00Z">
        <w:r>
          <w:rPr/>
          <w:delText xml:space="preserve">.  </w:delText>
        </w:r>
      </w:del>
      <w:del w:id="1498" w:author="sdieball" w:date="2009-06-12T10:09:00Z">
        <w:r>
          <w:rPr/>
          <w:delText>OWNER</w:delText>
        </w:r>
      </w:del>
      <w:ins w:id="1499" w:author="sdieball" w:date="2009-06-12T13:44:00Z">
        <w:r>
          <w:rPr/>
          <w:t>C</w:t>
        </w:r>
      </w:ins>
      <w:ins w:id="1500" w:author="sdieball" w:date="2009-06-12T10:11:00Z">
        <w:r>
          <w:rPr/>
          <w:t>ontractor</w:t>
        </w:r>
      </w:ins>
      <w:r>
        <w:rPr/>
        <w:t xml:space="preserve"> agrees </w:t>
      </w:r>
      <w:ins w:id="1501" w:author="sdieball" w:date="2009-06-12T13:44:00Z">
        <w:r>
          <w:rPr/>
          <w:t xml:space="preserve">that on or before the </w:t>
        </w:r>
      </w:ins>
      <w:ins w:id="1502" w:author="sdieball" w:date="2009-06-12T13:54:00Z">
        <w:r>
          <w:rPr/>
          <w:t xml:space="preserve">Notice To Proceed Effective Date </w:t>
        </w:r>
      </w:ins>
      <w:ins w:id="1503" w:author="sdieball" w:date="2009-06-12T13:56:00Z">
        <w:r>
          <w:rPr/>
          <w:t xml:space="preserve">that it will set up </w:t>
        </w:r>
      </w:ins>
      <w:ins w:id="1504" w:author="sdieball" w:date="2009-06-12T14:08:00Z">
        <w:r>
          <w:rPr/>
          <w:t xml:space="preserve">two </w:t>
        </w:r>
      </w:ins>
      <w:ins w:id="1505" w:author="sdieball" w:date="2009-06-12T13:56:00Z">
        <w:r>
          <w:rPr/>
          <w:t>escrow account</w:t>
        </w:r>
      </w:ins>
      <w:ins w:id="1506" w:author="sdieball" w:date="2009-06-12T14:08:00Z">
        <w:r>
          <w:rPr/>
          <w:t xml:space="preserve">s; one </w:t>
        </w:r>
      </w:ins>
      <w:ins w:id="1507" w:author="sdieball" w:date="2009-06-12T13:57:00Z">
        <w:r>
          <w:rPr/>
          <w:t xml:space="preserve">with a U.S. bank or </w:t>
        </w:r>
      </w:ins>
      <w:r>
        <w:rPr/>
        <w:t xml:space="preserve">surety in </w:t>
      </w:r>
      <w:ins w:id="1508" w:author="sdieball" w:date="2009-06-12T13:57:00Z">
        <w:r>
          <w:rPr/>
          <w:t xml:space="preserve">which all </w:t>
        </w:r>
      </w:ins>
      <w:ins w:id="1509" w:author="sdieball" w:date="2009-06-12T14:11:00Z">
        <w:r>
          <w:rPr/>
          <w:t>U.S.</w:t>
        </w:r>
      </w:ins>
      <w:ins w:id="1510" w:author="sdieball" w:date="2009-06-12T14:13:00Z">
        <w:r>
          <w:rPr/>
          <w:t xml:space="preserve"> Dollar </w:t>
        </w:r>
      </w:ins>
      <w:ins w:id="1511" w:author="sdieball" w:date="2009-06-12T13:57:00Z">
        <w:r>
          <w:rPr/>
          <w:t>funds paid by Owner to Contractor under</w:t>
        </w:r>
      </w:ins>
      <w:ins w:id="1512" w:author="sdieball" w:date="2009-06-12T14:00:00Z">
        <w:r>
          <w:rPr/>
          <w:t xml:space="preserve"> or in relation to the </w:t>
        </w:r>
      </w:ins>
      <w:ins w:id="1513" w:author="Dieball" w:date="2009-06-20T19:27:00Z">
        <w:r>
          <w:rPr/>
          <w:t xml:space="preserve">EPC </w:t>
        </w:r>
      </w:ins>
      <w:ins w:id="1514" w:author="sdieball" w:date="2009-06-12T13:58:00Z">
        <w:r>
          <w:rPr/>
          <w:t xml:space="preserve">contract between the parties </w:t>
        </w:r>
      </w:ins>
      <w:ins w:id="1515" w:author="sdieball" w:date="2009-06-12T14:00:00Z">
        <w:r>
          <w:rPr/>
          <w:t xml:space="preserve">will be directly deposited by Owner </w:t>
        </w:r>
      </w:ins>
      <w:ins w:id="1516" w:author="sdieball" w:date="2009-06-12T14:12:00Z">
        <w:r>
          <w:rPr/>
          <w:t xml:space="preserve">and the other with a Panama or </w:t>
        </w:r>
      </w:ins>
      <w:ins w:id="1517" w:author="sdieball" w:date="2009-06-12T17:57:00Z">
        <w:r>
          <w:rPr/>
          <w:t>Venezuela</w:t>
        </w:r>
      </w:ins>
      <w:ins w:id="1518" w:author="sdieball" w:date="2009-06-12T14:12:00Z">
        <w:r>
          <w:rPr/>
          <w:t xml:space="preserve"> bank or other surety in which all Ven</w:t>
        </w:r>
      </w:ins>
      <w:ins w:id="1519" w:author="sdieball" w:date="2009-06-12T14:16:00Z">
        <w:r>
          <w:rPr/>
          <w:t>e</w:t>
        </w:r>
      </w:ins>
      <w:ins w:id="1520" w:author="sdieball" w:date="2009-06-12T14:13:00Z">
        <w:r>
          <w:rPr/>
          <w:t xml:space="preserve">zuela Bolivar funds paid by Owner to Contractor under or in relation to the </w:t>
        </w:r>
      </w:ins>
      <w:ins w:id="1521" w:author="Dieball" w:date="2009-06-20T19:27:00Z">
        <w:r>
          <w:rPr/>
          <w:t xml:space="preserve">EPC </w:t>
        </w:r>
      </w:ins>
      <w:ins w:id="1522" w:author="sdieball" w:date="2009-06-12T14:13:00Z">
        <w:r>
          <w:rPr/>
          <w:t xml:space="preserve">contract between the </w:t>
        </w:r>
      </w:ins>
      <w:ins w:id="1523" w:author="sdieball" w:date="2009-06-12T17:57:00Z">
        <w:r>
          <w:rPr/>
          <w:t>parties</w:t>
        </w:r>
      </w:ins>
      <w:ins w:id="1524" w:author="sdieball" w:date="2009-06-12T14:14:00Z">
        <w:r>
          <w:rPr/>
          <w:t xml:space="preserve"> will be directly deposited by Owner</w:t>
        </w:r>
      </w:ins>
      <w:ins w:id="1525" w:author="sdieball" w:date="2009-06-12T14:12:00Z">
        <w:r>
          <w:rPr/>
          <w:t xml:space="preserve"> </w:t>
        </w:r>
      </w:ins>
      <w:ins w:id="1526" w:author="sdieball" w:date="2009-06-12T14:01:00Z">
        <w:r>
          <w:rPr/>
          <w:t>(</w:t>
        </w:r>
      </w:ins>
      <w:ins w:id="1527" w:author="sdieball" w:date="2009-06-12T14:14:00Z">
        <w:r>
          <w:rPr/>
          <w:t xml:space="preserve">collectively, </w:t>
        </w:r>
      </w:ins>
      <w:ins w:id="1528" w:author="sdieball" w:date="2009-06-12T14:00:00Z">
        <w:r>
          <w:rPr/>
          <w:t xml:space="preserve">the “Escrow Account”).  </w:t>
        </w:r>
      </w:ins>
      <w:ins w:id="1529" w:author="sdieball" w:date="2009-06-12T14:03:00Z">
        <w:r>
          <w:rPr/>
          <w:t xml:space="preserve">Upon each milestone date set forth on Exhibit B the Contractor shall submit a request for payment along with an invoice for the corresponding milestone payment to the </w:t>
        </w:r>
      </w:ins>
      <w:ins w:id="1530" w:author="sdieball" w:date="2009-06-12T14:15:00Z">
        <w:r>
          <w:rPr/>
          <w:t xml:space="preserve">respective </w:t>
        </w:r>
      </w:ins>
      <w:ins w:id="1531" w:author="sdieball" w:date="2009-06-12T14:03:00Z">
        <w:r>
          <w:rPr/>
          <w:t xml:space="preserve">escrow agent, with a copy to the Contractor, and the escrow agent shall thereupon wire said amount to </w:t>
        </w:r>
      </w:ins>
      <w:ins w:id="1532" w:author="sdieball" w:date="2009-06-12T14:05:00Z">
        <w:r>
          <w:rPr/>
          <w:t>Subc</w:t>
        </w:r>
      </w:ins>
      <w:ins w:id="1533" w:author="sdieball" w:date="2009-06-12T14:03:00Z">
        <w:r>
          <w:rPr/>
          <w:t xml:space="preserve">ontractor’s bank account or accounts without delay, retainage or offset.  The fee charged by </w:t>
        </w:r>
      </w:ins>
      <w:ins w:id="1534" w:author="sdieball" w:date="2009-06-12T17:58:00Z">
        <w:r>
          <w:rPr/>
          <w:t>each escrow</w:t>
        </w:r>
      </w:ins>
      <w:ins w:id="1535" w:author="sdieball" w:date="2009-06-12T14:03:00Z">
        <w:r>
          <w:rPr/>
          <w:t xml:space="preserve"> agent in setting up the escrow account and administering the disbursement of funds shall be shared 50/50 by </w:t>
        </w:r>
      </w:ins>
      <w:ins w:id="1536" w:author="sdieball" w:date="2009-06-12T14:05:00Z">
        <w:r>
          <w:rPr/>
          <w:t>Contractor</w:t>
        </w:r>
      </w:ins>
      <w:ins w:id="1537" w:author="sdieball" w:date="2009-06-12T14:03:00Z">
        <w:r>
          <w:rPr/>
          <w:t xml:space="preserve"> and </w:t>
        </w:r>
      </w:ins>
      <w:ins w:id="1538" w:author="sdieball" w:date="2009-06-12T14:05:00Z">
        <w:r>
          <w:rPr/>
          <w:t>Subc</w:t>
        </w:r>
      </w:ins>
      <w:ins w:id="1539" w:author="sdieball" w:date="2009-06-12T14:03:00Z">
        <w:r>
          <w:rPr/>
          <w:t xml:space="preserve">ontractor.  Any interest accruing on the escrow funds shall be </w:t>
        </w:r>
      </w:ins>
      <w:ins w:id="1540" w:author="sdieball" w:date="2009-06-12T14:05:00Z">
        <w:r>
          <w:rPr/>
          <w:t>shared 50/</w:t>
        </w:r>
      </w:ins>
      <w:ins w:id="1541" w:author="sdieball" w:date="2009-06-12T17:58:00Z">
        <w:r>
          <w:rPr/>
          <w:t>50 by</w:t>
        </w:r>
      </w:ins>
      <w:ins w:id="1542" w:author="sdieball" w:date="2009-06-12T14:05:00Z">
        <w:r>
          <w:rPr/>
          <w:t xml:space="preserve"> Contractor and Subcontractor</w:t>
        </w:r>
      </w:ins>
      <w:ins w:id="1543" w:author="sdieball" w:date="2009-06-12T14:03:00Z">
        <w:r>
          <w:rPr/>
          <w:t xml:space="preserve"> except for any period of time that Contractor is not timely paid on any milestone payment request.</w:t>
        </w:r>
      </w:ins>
      <w:ins w:id="1544" w:author="sdieball" w:date="2009-06-12T14:17:00Z">
        <w:r>
          <w:rPr/>
          <w:t xml:space="preserve">  Any </w:t>
        </w:r>
      </w:ins>
      <w:ins w:id="1545" w:author="sdieball" w:date="2009-06-12T14:21:00Z">
        <w:r>
          <w:rPr/>
          <w:t xml:space="preserve">disbursement of </w:t>
        </w:r>
      </w:ins>
      <w:ins w:id="1546" w:author="sdieball" w:date="2009-06-12T14:17:00Z">
        <w:r>
          <w:rPr/>
          <w:t xml:space="preserve">escrow funds paid to the Contractor under the Escrow Account will require the advance written approval of Subcontractor.  </w:t>
        </w:r>
      </w:ins>
      <w:del w:id="1547" w:author="sdieball" w:date="2009-06-12T14:07:00Z">
        <w:r>
          <w:rPr/>
          <w:delText xml:space="preserve">to pay </w:delText>
        </w:r>
      </w:del>
      <w:del w:id="1548" w:author="sdieball" w:date="2009-06-12T10:10:00Z">
        <w:r>
          <w:rPr/>
          <w:delText>CONTRACTOR</w:delText>
        </w:r>
      </w:del>
      <w:del w:id="1549" w:author="sdieball" w:date="2009-06-12T14:07:00Z">
        <w:r>
          <w:rPr/>
          <w:delText xml:space="preserve"> pursuant to the schedule below following payment to </w:delText>
        </w:r>
      </w:del>
      <w:del w:id="1550" w:author="sdieball" w:date="2009-06-12T10:09:00Z">
        <w:r>
          <w:rPr/>
          <w:delText>OWNER</w:delText>
        </w:r>
      </w:del>
      <w:del w:id="1551" w:author="sdieball" w:date="2009-06-12T14:07:00Z">
        <w:r>
          <w:rPr/>
          <w:delText xml:space="preserve"> by EDC and consistent with </w:delText>
        </w:r>
      </w:del>
      <w:del w:id="1552" w:author="sdieball" w:date="2009-06-12T10:09:00Z">
        <w:r>
          <w:rPr/>
          <w:delText>OWNER</w:delText>
        </w:r>
      </w:del>
      <w:del w:id="1553" w:author="sdieball" w:date="2009-06-12T14:07:00Z">
        <w:r>
          <w:rPr/>
          <w:delText xml:space="preserve">/EDC EPC contract provisions. </w:delText>
        </w:r>
      </w:del>
      <w:r>
        <w:rPr/>
        <w:t xml:space="preserve">All payments made by </w:t>
      </w:r>
      <w:del w:id="1554" w:author="sdieball" w:date="2009-06-12T10:09:00Z">
        <w:r>
          <w:rPr/>
          <w:delText>OWNER</w:delText>
        </w:r>
      </w:del>
      <w:del w:id="1555" w:author="sdieball" w:date="2009-06-12T14:19:00Z">
        <w:r>
          <w:rPr/>
          <w:delText xml:space="preserve"> </w:delText>
        </w:r>
      </w:del>
      <w:r>
        <w:rPr/>
        <w:t xml:space="preserve">to </w:t>
      </w:r>
      <w:del w:id="1556" w:author="sdieball" w:date="2009-06-12T10:10:00Z">
        <w:r>
          <w:rPr/>
          <w:delText>CONTRACTOR</w:delText>
        </w:r>
      </w:del>
      <w:ins w:id="1557" w:author="sdieball" w:date="2009-06-12T10:11:00Z">
        <w:r>
          <w:rPr/>
          <w:t>Subcontractor</w:t>
        </w:r>
      </w:ins>
      <w:r>
        <w:rPr/>
        <w:t xml:space="preserve"> shall be performed by wire transfer in the currency identified pursuant to Exhibit B and to the bank account(s) previously designated in writing by </w:t>
      </w:r>
      <w:del w:id="1558" w:author="sdieball" w:date="2009-06-12T10:10:00Z">
        <w:r>
          <w:rPr/>
          <w:delText>CONTRACTOR</w:delText>
        </w:r>
      </w:del>
      <w:ins w:id="1559" w:author="sdieball" w:date="2009-06-12T10:11:00Z">
        <w:r>
          <w:rPr/>
          <w:t>Subcontractor</w:t>
        </w:r>
      </w:ins>
      <w:r>
        <w:rPr/>
        <w:t>.</w:t>
      </w:r>
      <w:ins w:id="1560" w:author="sdieball" w:date="2009-06-12T14:20:00Z">
        <w:r>
          <w:rPr/>
          <w:t xml:space="preserve">  The </w:t>
        </w:r>
      </w:ins>
      <w:ins w:id="1561" w:author="sdieball" w:date="2009-06-12T14:22:00Z">
        <w:r>
          <w:rPr/>
          <w:t xml:space="preserve">appointment of any escrow agent and the </w:t>
        </w:r>
      </w:ins>
      <w:ins w:id="1562" w:author="sdieball" w:date="2009-06-12T14:20:00Z">
        <w:r>
          <w:rPr/>
          <w:t>terms of any escrow agreement relat</w:t>
        </w:r>
      </w:ins>
      <w:ins w:id="1563" w:author="sdieball" w:date="2009-06-12T14:22:00Z">
        <w:r>
          <w:rPr/>
          <w:t xml:space="preserve">ed to </w:t>
        </w:r>
      </w:ins>
      <w:ins w:id="1564" w:author="sdieball" w:date="2009-06-12T14:20:00Z">
        <w:r>
          <w:rPr/>
          <w:t xml:space="preserve">the Escrow Account must be approved by Subcontractor. </w:t>
        </w:r>
      </w:ins>
    </w:p>
    <w:p>
      <w:pPr>
        <w:pStyle w:val="TextBody"/>
        <w:numPr>
          <w:ilvl w:val="0"/>
          <w:numId w:val="5"/>
        </w:numPr>
        <w:rPr>
          <w:del w:id="1569" w:author="sdieball" w:date="2009-06-12T14:22:00Z"/>
        </w:rPr>
      </w:pPr>
      <w:del w:id="1565" w:author="sdieball" w:date="2009-06-12T14:22:00Z">
        <w:r>
          <w:rPr>
            <w:u w:val="single"/>
          </w:rPr>
          <w:delText>35% U.S. Dollar and 10% Bolívares down payment</w:delText>
        </w:r>
      </w:del>
      <w:del w:id="1566" w:author="sdieball" w:date="2009-06-12T14:22:00Z">
        <w:r>
          <w:rPr/>
          <w:delText xml:space="preserve">. An initial down-payment in the amount of thirty five percent (35%) of the Contract price to be paid in U.S. Dollars, and in the amount of ten percent (10%) to be paid in Bolívares, within 30 days following the Notice To Proceed Effective Date, and subject to the condition of </w:delText>
        </w:r>
      </w:del>
      <w:del w:id="1567" w:author="sdieball" w:date="2009-06-12T10:09:00Z">
        <w:r>
          <w:rPr/>
          <w:delText>OWNER</w:delText>
        </w:r>
      </w:del>
      <w:del w:id="1568" w:author="sdieball" w:date="2009-06-12T14:22:00Z">
        <w:r>
          <w:rPr/>
          <w:delText xml:space="preserve"> receiving a first down payment from EDC.</w:delText>
        </w:r>
      </w:del>
    </w:p>
    <w:p>
      <w:pPr>
        <w:pStyle w:val="TextBody"/>
        <w:numPr>
          <w:ilvl w:val="0"/>
          <w:numId w:val="5"/>
        </w:numPr>
        <w:rPr>
          <w:del w:id="1571" w:author="sdieball" w:date="2009-06-12T14:22:00Z"/>
        </w:rPr>
      </w:pPr>
      <w:del w:id="1570" w:author="sdieball" w:date="2009-06-12T14:22:00Z">
        <w:r>
          <w:rPr/>
          <w:delText>10% U.S. Dollar payment and 25% payment in Bolívares to prepare the Site for foundations.</w:delText>
        </w:r>
      </w:del>
    </w:p>
    <w:p>
      <w:pPr>
        <w:pStyle w:val="TextBody"/>
        <w:numPr>
          <w:ilvl w:val="0"/>
          <w:numId w:val="5"/>
        </w:numPr>
        <w:rPr>
          <w:del w:id="1573" w:author="sdieball" w:date="2009-06-12T14:22:00Z"/>
        </w:rPr>
      </w:pPr>
      <w:del w:id="1572" w:author="sdieball" w:date="2009-06-12T14:22:00Z">
        <w:r>
          <w:rPr/>
          <w:delText>5% U.S. Dollar payment and 15% payment in Bolívares upon Equipment delivery on Site.</w:delText>
        </w:r>
      </w:del>
    </w:p>
    <w:p>
      <w:pPr>
        <w:pStyle w:val="TextBody"/>
        <w:numPr>
          <w:ilvl w:val="0"/>
          <w:numId w:val="5"/>
        </w:numPr>
        <w:rPr>
          <w:del w:id="1575" w:author="sdieball" w:date="2009-06-12T14:22:00Z"/>
        </w:rPr>
      </w:pPr>
      <w:del w:id="1574" w:author="sdieball" w:date="2009-06-12T14:22:00Z">
        <w:r>
          <w:rPr/>
          <w:delText>10% U.S. Dollar payment and 15% payment in Bolívares upon completion of Equipment assembly on Site.</w:delText>
        </w:r>
      </w:del>
    </w:p>
    <w:p>
      <w:pPr>
        <w:pStyle w:val="TextBody"/>
        <w:numPr>
          <w:ilvl w:val="0"/>
          <w:numId w:val="5"/>
        </w:numPr>
        <w:rPr>
          <w:del w:id="1577" w:author="sdieball" w:date="2009-06-12T14:22:00Z"/>
        </w:rPr>
      </w:pPr>
      <w:del w:id="1576" w:author="sdieball" w:date="2009-06-12T14:22:00Z">
        <w:r>
          <w:rPr/>
          <w:delText>20% U.S. Dollar payment and 20% payment in Bolívares upon completion of mechanical and electrical work.</w:delText>
        </w:r>
      </w:del>
    </w:p>
    <w:p>
      <w:pPr>
        <w:pStyle w:val="TextBody"/>
        <w:numPr>
          <w:ilvl w:val="0"/>
          <w:numId w:val="5"/>
        </w:numPr>
        <w:rPr>
          <w:del w:id="1579" w:author="sdieball" w:date="2009-06-12T14:22:00Z"/>
        </w:rPr>
      </w:pPr>
      <w:del w:id="1578" w:author="sdieball" w:date="2009-06-12T14:22:00Z">
        <w:r>
          <w:rPr/>
          <w:delText>Pre-commissioning 10% U.S. Dollar payment and 15% payment in Bolívares.</w:delText>
        </w:r>
      </w:del>
    </w:p>
    <w:p>
      <w:pPr>
        <w:pStyle w:val="TextBody"/>
        <w:numPr>
          <w:ilvl w:val="0"/>
          <w:numId w:val="5"/>
        </w:numPr>
        <w:rPr>
          <w:del w:id="1581" w:author="sdieball" w:date="2009-06-12T14:22:00Z"/>
        </w:rPr>
      </w:pPr>
      <w:del w:id="1580" w:author="sdieball" w:date="2009-06-12T14:22:00Z">
        <w:r>
          <w:rPr/>
          <w:delText>10% U.S. Dollar payment and 5% payment in Bolívares upon plan testing and commissioning.</w:delText>
        </w:r>
      </w:del>
    </w:p>
    <w:p>
      <w:pPr>
        <w:pStyle w:val="TextBody"/>
        <w:widowControl/>
        <w:numPr>
          <w:ilvl w:val="0"/>
          <w:numId w:val="5"/>
        </w:numPr>
        <w:bidi w:val="0"/>
        <w:spacing w:before="0" w:after="240"/>
        <w:jc w:val="both"/>
        <w:rPr>
          <w:del w:id="1592" w:author="sdieball" w:date="2009-06-12T14:22:00Z"/>
        </w:rPr>
      </w:pPr>
      <w:del w:id="1582" w:author="sdieball" w:date="2009-06-12T14:22:00Z">
        <w:r>
          <w:rPr>
            <w:u w:val="single"/>
          </w:rPr>
          <w:delText>Invoice Payments</w:delText>
        </w:r>
      </w:del>
      <w:del w:id="1583" w:author="sdieball" w:date="2009-06-12T14:22:00Z">
        <w:r>
          <w:rPr/>
          <w:delText xml:space="preserve">.  After the initial down-payment is made, and subject to the payment schedule conditions under 7.2.1., </w:delText>
        </w:r>
      </w:del>
      <w:del w:id="1584" w:author="sdieball" w:date="2009-06-12T10:10:00Z">
        <w:r>
          <w:rPr/>
          <w:delText>CONTRACTOR</w:delText>
        </w:r>
      </w:del>
      <w:del w:id="1585" w:author="sdieball" w:date="2009-06-12T14:22:00Z">
        <w:r>
          <w:rPr/>
          <w:delText xml:space="preserve"> shall present invoices to </w:delText>
        </w:r>
      </w:del>
      <w:del w:id="1586" w:author="sdieball" w:date="2009-06-12T10:09:00Z">
        <w:r>
          <w:rPr/>
          <w:delText>OWNER</w:delText>
        </w:r>
      </w:del>
      <w:del w:id="1587" w:author="sdieball" w:date="2009-06-12T14:22:00Z">
        <w:r>
          <w:rPr/>
          <w:delText xml:space="preserve"> and is entitled to receive payment within 90 days following the date when the invoice was presented to </w:delText>
        </w:r>
      </w:del>
      <w:del w:id="1588" w:author="sdieball" w:date="2009-06-12T10:09:00Z">
        <w:r>
          <w:rPr/>
          <w:delText>OWNER</w:delText>
        </w:r>
      </w:del>
      <w:del w:id="1589" w:author="sdieball" w:date="2009-06-12T14:22:00Z">
        <w:r>
          <w:rPr/>
          <w:delText xml:space="preserve">. </w:delText>
        </w:r>
      </w:del>
      <w:del w:id="1590" w:author="sdieball" w:date="2009-06-12T10:09:00Z">
        <w:r>
          <w:rPr/>
          <w:delText>OWNER</w:delText>
        </w:r>
      </w:del>
      <w:del w:id="1591" w:author="sdieball" w:date="2009-06-12T14:22:00Z">
        <w:r>
          <w:rPr/>
          <w:delText xml:space="preserve"> may deduct from these payments any amount that under local laws may be retained for tax purposes.</w:delText>
        </w:r>
      </w:del>
    </w:p>
    <w:p>
      <w:pPr>
        <w:pStyle w:val="TextBody"/>
        <w:widowControl/>
        <w:numPr>
          <w:ilvl w:val="0"/>
          <w:numId w:val="5"/>
        </w:numPr>
        <w:bidi w:val="0"/>
        <w:spacing w:before="0" w:after="240"/>
        <w:jc w:val="both"/>
        <w:rPr>
          <w:del w:id="1607" w:author="sdieball" w:date="2009-06-12T14:22:00Z"/>
        </w:rPr>
      </w:pPr>
      <w:del w:id="1593" w:author="sdieball" w:date="2009-06-12T14:22:00Z">
        <w:r>
          <w:rPr>
            <w:u w:val="single"/>
          </w:rPr>
          <w:delText>Final Payment</w:delText>
        </w:r>
      </w:del>
      <w:del w:id="1594" w:author="sdieball" w:date="2009-06-12T14:22:00Z">
        <w:r>
          <w:rPr/>
          <w:delText xml:space="preserve">.  Upon Final Completion and EDC issuing its final completion record, </w:delText>
        </w:r>
      </w:del>
      <w:del w:id="1595" w:author="sdieball" w:date="2009-06-12T10:10:00Z">
        <w:r>
          <w:rPr/>
          <w:delText>CONTRACTOR</w:delText>
        </w:r>
      </w:del>
      <w:del w:id="1596" w:author="sdieball" w:date="2009-06-12T14:22:00Z">
        <w:r>
          <w:rPr/>
          <w:delText xml:space="preserve"> shall submit to </w:delText>
        </w:r>
      </w:del>
      <w:del w:id="1597" w:author="sdieball" w:date="2009-06-12T10:09:00Z">
        <w:r>
          <w:rPr/>
          <w:delText>OWNER</w:delText>
        </w:r>
      </w:del>
      <w:del w:id="1598" w:author="sdieball" w:date="2009-06-12T14:22:00Z">
        <w:r>
          <w:rPr/>
          <w:delText xml:space="preserve"> a statement summarizing and reconciling all previous invoices, payments and Change Orders and an affidavit that all payrolls, payroll taxes, liens, charges, claims, demands, judgments, security interests, bills for materials and equipment and other indebtedness in connection with the Works for which </w:delText>
        </w:r>
      </w:del>
      <w:del w:id="1599" w:author="sdieball" w:date="2009-06-12T10:10:00Z">
        <w:r>
          <w:rPr/>
          <w:delText>CONTRACTOR</w:delText>
        </w:r>
      </w:del>
      <w:del w:id="1600" w:author="sdieball" w:date="2009-06-12T14:22:00Z">
        <w:r>
          <w:rPr/>
          <w:delText xml:space="preserve"> may in any way be responsible, have been paid or released, as the case may be, accompanied by a release and waiver of liens from </w:delText>
        </w:r>
      </w:del>
      <w:del w:id="1601" w:author="sdieball" w:date="2009-06-12T10:10:00Z">
        <w:r>
          <w:rPr/>
          <w:delText>CONTRACTOR</w:delText>
        </w:r>
      </w:del>
      <w:del w:id="1602" w:author="sdieball" w:date="2009-06-12T14:22:00Z">
        <w:r>
          <w:rPr/>
          <w:delText xml:space="preserve">.  Subject to payment schedule conditions provided under 7.2.1. </w:delText>
        </w:r>
      </w:del>
      <w:del w:id="1603" w:author="sdieball" w:date="2009-06-12T10:09:00Z">
        <w:r>
          <w:rPr/>
          <w:delText>OWNER</w:delText>
        </w:r>
      </w:del>
      <w:del w:id="1604" w:author="sdieball" w:date="2009-06-12T14:22:00Z">
        <w:r>
          <w:rPr/>
          <w:delText xml:space="preserve"> shall pay </w:delText>
        </w:r>
      </w:del>
      <w:del w:id="1605" w:author="sdieball" w:date="2009-06-12T10:10:00Z">
        <w:r>
          <w:rPr/>
          <w:delText>CONTRACTOR</w:delText>
        </w:r>
      </w:del>
      <w:del w:id="1606" w:author="sdieball" w:date="2009-06-12T14:22:00Z">
        <w:r>
          <w:rPr/>
          <w:delText xml:space="preserve"> the final payment of the Contract Price, including any Punchlist Retainage, within 90 days of the receipt of such statement in the event there are not sufficient funds in the Escrow Account to pay the final payment.</w:delText>
        </w:r>
      </w:del>
    </w:p>
    <w:p>
      <w:pPr>
        <w:pStyle w:val="TextBody"/>
        <w:widowControl/>
        <w:numPr>
          <w:ilvl w:val="0"/>
          <w:numId w:val="5"/>
        </w:numPr>
        <w:bidi w:val="0"/>
        <w:spacing w:before="0" w:after="240"/>
        <w:jc w:val="both"/>
        <w:rPr/>
      </w:pPr>
      <w:r>
        <w:rPr/>
        <w:t>Payment of Sub</w:t>
      </w:r>
      <w:del w:id="1608" w:author="sdieball" w:date="2009-06-12T10:10:00Z">
        <w:r>
          <w:rPr/>
          <w:delText>contractor</w:delText>
        </w:r>
      </w:del>
      <w:ins w:id="1609" w:author="sdieball" w:date="2009-06-12T10:11:00Z">
        <w:r>
          <w:rPr/>
          <w:t>Su</w:t>
        </w:r>
      </w:ins>
      <w:ins w:id="1610" w:author="sdieball" w:date="2009-06-12T14:23:00Z">
        <w:r>
          <w:rPr/>
          <w:t>pplier</w:t>
        </w:r>
      </w:ins>
      <w:r>
        <w:rPr/>
        <w:t>s</w:t>
      </w:r>
      <w:r>
        <w:rPr>
          <w:u w:val="none"/>
        </w:rPr>
        <w:t xml:space="preserve">. </w:t>
      </w:r>
    </w:p>
    <w:p>
      <w:pPr>
        <w:pStyle w:val="TextBody"/>
        <w:rPr>
          <w:ins w:id="1629" w:author="sdieball" w:date="2009-06-12T14:26:00Z"/>
        </w:rPr>
      </w:pPr>
      <w:del w:id="1611" w:author="sdieball" w:date="2009-06-12T10:10:00Z">
        <w:r>
          <w:rPr/>
          <w:delText>CONTRACTOR</w:delText>
        </w:r>
      </w:del>
      <w:ins w:id="1612" w:author="sdieball" w:date="2009-06-12T10:11:00Z">
        <w:r>
          <w:rPr/>
          <w:t>Subcontractor</w:t>
        </w:r>
      </w:ins>
      <w:r>
        <w:rPr/>
        <w:t xml:space="preserve"> shall promptly pay, in accordance with the terms and conditions set forth in the respective </w:t>
      </w:r>
      <w:del w:id="1613" w:author="sdieball" w:date="2009-06-12T14:24:00Z">
        <w:r>
          <w:rPr/>
          <w:delText>S</w:delText>
        </w:r>
      </w:del>
      <w:ins w:id="1614" w:author="sdieball" w:date="2009-06-12T14:24:00Z">
        <w:r>
          <w:rPr/>
          <w:t>s</w:t>
        </w:r>
      </w:ins>
      <w:r>
        <w:rPr/>
        <w:t>ubcontract, each Su</w:t>
      </w:r>
      <w:ins w:id="1615" w:author="sdieball" w:date="2009-06-12T17:58:00Z">
        <w:r>
          <w:rPr/>
          <w:t>pplier</w:t>
        </w:r>
      </w:ins>
      <w:del w:id="1616" w:author="sdieball" w:date="2009-06-12T17:58:00Z">
        <w:r>
          <w:rPr/>
          <w:delText>b</w:delText>
        </w:r>
      </w:del>
      <w:del w:id="1617" w:author="sdieball" w:date="2009-06-12T10:10:00Z">
        <w:r>
          <w:rPr/>
          <w:delText>contractor</w:delText>
        </w:r>
      </w:del>
      <w:r>
        <w:rPr/>
        <w:t xml:space="preserve"> the amount to which said Su</w:t>
      </w:r>
      <w:ins w:id="1618" w:author="sdieball" w:date="2009-06-12T17:58:00Z">
        <w:r>
          <w:rPr/>
          <w:t>pplier</w:t>
        </w:r>
      </w:ins>
      <w:del w:id="1619" w:author="sdieball" w:date="2009-06-12T17:58:00Z">
        <w:r>
          <w:rPr/>
          <w:delText>b</w:delText>
        </w:r>
      </w:del>
      <w:del w:id="1620" w:author="sdieball" w:date="2009-06-12T10:10:00Z">
        <w:r>
          <w:rPr/>
          <w:delText>contractor</w:delText>
        </w:r>
      </w:del>
      <w:r>
        <w:rPr/>
        <w:t xml:space="preserve"> is entitled.  </w:t>
      </w:r>
      <w:del w:id="1621" w:author="sdieball" w:date="2009-06-12T10:10:00Z">
        <w:r>
          <w:rPr/>
          <w:delText>CONTRACTOR</w:delText>
        </w:r>
      </w:del>
      <w:ins w:id="1622" w:author="sdieball" w:date="2009-06-12T10:11:00Z">
        <w:r>
          <w:rPr/>
          <w:t>Subcontractor</w:t>
        </w:r>
      </w:ins>
      <w:r>
        <w:rPr/>
        <w:t xml:space="preserve"> shall, by an appropriate agreement with each Su</w:t>
      </w:r>
      <w:ins w:id="1623" w:author="sdieball" w:date="2009-06-12T14:24:00Z">
        <w:r>
          <w:rPr/>
          <w:t>pplier</w:t>
        </w:r>
      </w:ins>
      <w:del w:id="1624" w:author="sdieball" w:date="2009-06-12T14:24:00Z">
        <w:r>
          <w:rPr/>
          <w:delText>b</w:delText>
        </w:r>
      </w:del>
      <w:del w:id="1625" w:author="sdieball" w:date="2009-06-12T10:10:00Z">
        <w:r>
          <w:rPr/>
          <w:delText>contractor</w:delText>
        </w:r>
      </w:del>
      <w:r>
        <w:rPr/>
        <w:t>, require each Su</w:t>
      </w:r>
      <w:ins w:id="1626" w:author="sdieball" w:date="2009-06-12T17:58:00Z">
        <w:r>
          <w:rPr/>
          <w:t>pplier</w:t>
        </w:r>
      </w:ins>
      <w:del w:id="1627" w:author="sdieball" w:date="2009-06-12T17:58:00Z">
        <w:r>
          <w:rPr/>
          <w:delText>b</w:delText>
        </w:r>
      </w:del>
      <w:del w:id="1628" w:author="sdieball" w:date="2009-06-12T10:10:00Z">
        <w:r>
          <w:rPr/>
          <w:delText>contractor</w:delText>
        </w:r>
      </w:del>
      <w:r>
        <w:rPr/>
        <w:t xml:space="preserve"> to make timely payments to its laborers, suppliers and subcontractors in a similar manner.</w:t>
      </w:r>
    </w:p>
    <w:p>
      <w:pPr>
        <w:pStyle w:val="Heading2"/>
        <w:tabs>
          <w:tab w:val="left" w:pos="432" w:leader="none"/>
          <w:tab w:val="left" w:pos="2160" w:leader="none"/>
        </w:tabs>
        <w:ind w:left="1440" w:hanging="0"/>
        <w:rPr>
          <w:ins w:id="1633" w:author="sdieball" w:date="2009-06-12T14:26:00Z"/>
        </w:rPr>
      </w:pPr>
      <w:ins w:id="1630" w:author="Dieball" w:date="2009-06-19T12:55:00Z">
        <w:r>
          <w:rPr/>
          <w:t>Late Payments</w:t>
        </w:r>
      </w:ins>
      <w:ins w:id="1631" w:author="sdieball" w:date="2009-06-12T14:26:00Z">
        <w:r>
          <w:rPr/>
          <w:t xml:space="preserve"> and Disputed Invoices</w:t>
        </w:r>
      </w:ins>
      <w:ins w:id="1632" w:author="sdieball" w:date="2009-06-12T14:26:00Z">
        <w:r>
          <w:rPr>
            <w:u w:val="none"/>
          </w:rPr>
          <w:t xml:space="preserve">. </w:t>
        </w:r>
      </w:ins>
    </w:p>
    <w:p>
      <w:pPr>
        <w:pStyle w:val="TextBody"/>
        <w:rPr/>
      </w:pPr>
      <w:ins w:id="1634" w:author="sdieball" w:date="2009-06-12T14:26:00Z">
        <w:r>
          <w:rPr/>
          <w:t xml:space="preserve">Amounts not paid by either Party to the other when due under any provision of this Contract, including the provisions of this Article 7, shall bear interest from the date payment was originally due to and including the actual date of payment at the Default Rate.  </w:t>
        </w:r>
      </w:ins>
      <w:ins w:id="1635" w:author="Dieball" w:date="2009-06-19T12:59:00Z">
        <w:r>
          <w:rPr/>
          <w:t xml:space="preserve">Any delay in </w:t>
        </w:r>
      </w:ins>
      <w:ins w:id="1636" w:author="Dieball" w:date="2009-06-19T13:05:00Z">
        <w:r>
          <w:rPr/>
          <w:t xml:space="preserve">Contractor </w:t>
        </w:r>
      </w:ins>
      <w:ins w:id="1637" w:author="Dieball" w:date="2009-06-19T13:00:00Z">
        <w:r>
          <w:rPr/>
          <w:t xml:space="preserve">paying any undisputed </w:t>
        </w:r>
      </w:ins>
      <w:ins w:id="1638" w:author="Dieball" w:date="2009-06-19T13:05:00Z">
        <w:r>
          <w:rPr/>
          <w:t xml:space="preserve">portion of a Subcontractor </w:t>
        </w:r>
      </w:ins>
      <w:ins w:id="1639" w:author="Dieball" w:date="2009-06-19T13:00:00Z">
        <w:r>
          <w:rPr/>
          <w:t xml:space="preserve">invoice </w:t>
        </w:r>
      </w:ins>
      <w:ins w:id="1640" w:author="Dieball" w:date="2009-06-19T13:06:00Z">
        <w:r>
          <w:rPr/>
          <w:t xml:space="preserve">with respect to the Contract Price </w:t>
        </w:r>
      </w:ins>
      <w:ins w:id="1641" w:author="Dieball" w:date="2009-06-19T13:01:00Z">
        <w:r>
          <w:rPr/>
          <w:t xml:space="preserve">shall result in a day-for-day extension to the Guaranteed Completion Date.  </w:t>
        </w:r>
      </w:ins>
      <w:ins w:id="1642" w:author="sdieball" w:date="2009-06-12T14:26:00Z">
        <w:r>
          <w:rPr/>
          <w:t>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ins>
    </w:p>
    <w:p>
      <w:pPr>
        <w:pStyle w:val="Heading2"/>
        <w:ind w:left="1440" w:hanging="0"/>
        <w:rPr/>
      </w:pPr>
      <w:r>
        <w:rPr/>
        <w:t>Inspection of Records</w:t>
      </w:r>
      <w:r>
        <w:rPr>
          <w:u w:val="none"/>
        </w:rPr>
        <w:t>.</w:t>
      </w:r>
    </w:p>
    <w:p>
      <w:pPr>
        <w:pStyle w:val="Heading6"/>
        <w:numPr>
          <w:ilvl w:val="0"/>
          <w:numId w:val="0"/>
        </w:numPr>
        <w:tabs>
          <w:tab w:val="clear" w:pos="720"/>
          <w:tab w:val="left" w:pos="0" w:leader="none"/>
        </w:tabs>
        <w:spacing w:before="120" w:after="0"/>
        <w:ind w:left="0" w:hanging="0"/>
        <w:rPr/>
      </w:pPr>
      <w:del w:id="1643" w:author="sdieball" w:date="2009-06-12T10:10:00Z">
        <w:r>
          <w:rPr/>
          <w:delText>CONTRACTOR</w:delText>
        </w:r>
      </w:del>
      <w:ins w:id="1644" w:author="sdieball" w:date="2009-06-12T10:11:00Z">
        <w:r>
          <w:rPr/>
          <w:t>Subcontractor</w:t>
        </w:r>
      </w:ins>
      <w:r>
        <w:rPr/>
        <w:t xml:space="preserve"> shall maintain in accordance with generally acceptable accounting practices complete, accurate and up-to-date records, books and accounts relating to the performance of the Work, and as necessary to verify the incurring and payment of all costs and expenditures and performance of </w:t>
      </w:r>
      <w:del w:id="1645" w:author="sdieball" w:date="2009-06-12T10:10:00Z">
        <w:r>
          <w:rPr/>
          <w:delText>CONTRACTOR</w:delText>
        </w:r>
      </w:del>
      <w:del w:id="1646" w:author="sdieball" w:date="2009-06-12T17:59:00Z">
        <w:r>
          <w:rPr/>
          <w:delText>’s  obligations</w:delText>
        </w:r>
      </w:del>
      <w:ins w:id="1647" w:author="sdieball" w:date="2009-06-12T17:59:00Z">
        <w:r>
          <w:rPr/>
          <w:t>Subcontractor’s obligations</w:t>
        </w:r>
      </w:ins>
      <w:r>
        <w:rPr/>
        <w:t xml:space="preserve"> hereunder. </w:t>
      </w:r>
      <w:del w:id="1648" w:author="sdieball" w:date="2009-06-12T10:10:00Z">
        <w:r>
          <w:rPr/>
          <w:delText>CONTRACTOR</w:delText>
        </w:r>
      </w:del>
      <w:ins w:id="1649" w:author="sdieball" w:date="2009-06-12T10:11:00Z">
        <w:r>
          <w:rPr/>
          <w:t>Subcontractor</w:t>
        </w:r>
      </w:ins>
      <w:r>
        <w:rPr/>
        <w:t xml:space="preserve"> shall retain all such books and records for two (2) years or longer, if required by Applicable Laws.  </w:t>
      </w:r>
      <w:del w:id="1650" w:author="sdieball" w:date="2009-06-12T10:09:00Z">
        <w:r>
          <w:rPr/>
          <w:delText>OWNER</w:delText>
        </w:r>
      </w:del>
      <w:ins w:id="1651" w:author="sdieball" w:date="2009-06-12T10:11:00Z">
        <w:r>
          <w:rPr/>
          <w:t>Contractor</w:t>
        </w:r>
      </w:ins>
      <w:r>
        <w:rPr/>
        <w:t xml:space="preserve"> or its designee shall have the right to carry out audit tasks of a financial, technical or other nature in relation to the performance of the Work upon not less than three  (3) days (or such shorter period if required by Applicable Law) prior notice to </w:t>
      </w:r>
      <w:del w:id="1652" w:author="sdieball" w:date="2009-06-12T10:10:00Z">
        <w:r>
          <w:rPr/>
          <w:delText>CONTRACTOR</w:delText>
        </w:r>
      </w:del>
      <w:ins w:id="1653" w:author="sdieball" w:date="2009-06-12T10:11:00Z">
        <w:r>
          <w:rPr/>
          <w:t>Subcontractor</w:t>
        </w:r>
      </w:ins>
      <w:r>
        <w:rPr/>
        <w:t xml:space="preserve">.  </w:t>
      </w:r>
      <w:del w:id="1654" w:author="sdieball" w:date="2009-06-12T10:10:00Z">
        <w:r>
          <w:rPr/>
          <w:delText>CONTRACTOR</w:delText>
        </w:r>
      </w:del>
      <w:ins w:id="1655" w:author="sdieball" w:date="2009-06-12T10:11:00Z">
        <w:r>
          <w:rPr/>
          <w:t>Subcontractor</w:t>
        </w:r>
      </w:ins>
      <w:r>
        <w:rPr/>
        <w:t xml:space="preserve"> shall make available, at </w:t>
      </w:r>
      <w:del w:id="1656" w:author="sdieball" w:date="2009-06-12T10:10:00Z">
        <w:r>
          <w:rPr/>
          <w:delText>CONTRACTOR</w:delText>
        </w:r>
      </w:del>
      <w:del w:id="1657" w:author="sdieball" w:date="2009-06-12T17:59:00Z">
        <w:r>
          <w:rPr/>
          <w:delText xml:space="preserve"> 's</w:delText>
        </w:r>
      </w:del>
      <w:ins w:id="1658" w:author="sdieball" w:date="2009-06-12T17:59:00Z">
        <w:r>
          <w:rPr/>
          <w:t>Subcontractor’s</w:t>
        </w:r>
      </w:ins>
      <w:r>
        <w:rPr/>
        <w:t xml:space="preserve"> home office location, to </w:t>
      </w:r>
      <w:del w:id="1659" w:author="sdieball" w:date="2009-06-12T10:09:00Z">
        <w:r>
          <w:rPr/>
          <w:delText>OWNER</w:delText>
        </w:r>
      </w:del>
      <w:ins w:id="1660" w:author="sdieball" w:date="2009-06-12T10:11:00Z">
        <w:r>
          <w:rPr/>
          <w:t>Contractor</w:t>
        </w:r>
      </w:ins>
      <w:r>
        <w:rPr/>
        <w:t xml:space="preserve"> or its designee, and </w:t>
      </w:r>
      <w:del w:id="1661" w:author="sdieball" w:date="2009-06-12T10:09:00Z">
        <w:r>
          <w:rPr/>
          <w:delText>OWNER</w:delText>
        </w:r>
      </w:del>
      <w:ins w:id="1662" w:author="sdieball" w:date="2009-06-12T10:11:00Z">
        <w:r>
          <w:rPr/>
          <w:t>Contractor</w:t>
        </w:r>
      </w:ins>
      <w:r>
        <w:rPr/>
        <w:t xml:space="preserve"> or its designee shall have the right to review, all contracts, purchase orders, settlements, books, records, and other documents relating to the Work, and </w:t>
      </w:r>
      <w:del w:id="1663" w:author="sdieball" w:date="2009-06-12T10:09:00Z">
        <w:r>
          <w:rPr/>
          <w:delText>OWNER</w:delText>
        </w:r>
      </w:del>
      <w:ins w:id="1664" w:author="sdieball" w:date="2009-06-12T10:11:00Z">
        <w:r>
          <w:rPr/>
          <w:t>Contractor</w:t>
        </w:r>
      </w:ins>
      <w:r>
        <w:rPr/>
        <w:t xml:space="preserve"> or its designee may make such copies thereof or extracts therefrom as </w:t>
      </w:r>
      <w:del w:id="1665" w:author="sdieball" w:date="2009-06-12T10:09:00Z">
        <w:r>
          <w:rPr/>
          <w:delText>OWNER</w:delText>
        </w:r>
      </w:del>
      <w:ins w:id="1666" w:author="sdieball" w:date="2009-06-12T10:11:00Z">
        <w:r>
          <w:rPr/>
          <w:t>Contractor</w:t>
        </w:r>
      </w:ins>
      <w:r>
        <w:rPr/>
        <w:t xml:space="preserve"> or such designee may deem appropriate.  </w:t>
      </w:r>
      <w:del w:id="1667" w:author="sdieball" w:date="2009-06-12T10:10:00Z">
        <w:r>
          <w:rPr/>
          <w:delText>CONTRACTOR</w:delText>
        </w:r>
      </w:del>
      <w:ins w:id="1668" w:author="sdieball" w:date="2009-06-12T10:11:00Z">
        <w:r>
          <w:rPr/>
          <w:t>Subcontractor</w:t>
        </w:r>
      </w:ins>
      <w:r>
        <w:rPr/>
        <w:t xml:space="preserve"> shall use reasonable efforts to take, or cause to be taken, all actions, and to do, or cause to be done, all things reasonably required to be done, in connection with any financial report prepared by or on behalf of </w:t>
      </w:r>
      <w:del w:id="1669" w:author="sdieball" w:date="2009-06-12T10:09:00Z">
        <w:r>
          <w:rPr/>
          <w:delText>OWNER</w:delText>
        </w:r>
      </w:del>
      <w:ins w:id="1670" w:author="sdieball" w:date="2009-06-12T10:11:00Z">
        <w:r>
          <w:rPr/>
          <w:t>Contractor</w:t>
        </w:r>
      </w:ins>
      <w:r>
        <w:rPr/>
        <w:t xml:space="preserve">, including preparing for or providing to </w:t>
      </w:r>
      <w:del w:id="1671" w:author="sdieball" w:date="2009-06-12T10:09:00Z">
        <w:r>
          <w:rPr/>
          <w:delText>OWNER</w:delText>
        </w:r>
      </w:del>
      <w:ins w:id="1672" w:author="sdieball" w:date="2009-06-12T10:11:00Z">
        <w:r>
          <w:rPr/>
          <w:t>Contractor</w:t>
        </w:r>
      </w:ins>
      <w:r>
        <w:rPr/>
        <w:t xml:space="preserve"> reports, certificates, schedules and opinions.  Any financial reporting required of </w:t>
      </w:r>
      <w:del w:id="1673" w:author="sdieball" w:date="2009-06-12T10:10:00Z">
        <w:r>
          <w:rPr/>
          <w:delText>CONTRACTOR</w:delText>
        </w:r>
      </w:del>
      <w:ins w:id="1674" w:author="sdieball" w:date="2009-06-12T10:11:00Z">
        <w:r>
          <w:rPr/>
          <w:t>Subcontractor</w:t>
        </w:r>
      </w:ins>
      <w:r>
        <w:rPr/>
        <w:t xml:space="preserve"> shall be limited to the Work paid by </w:t>
      </w:r>
      <w:del w:id="1675" w:author="sdieball" w:date="2009-06-12T10:09:00Z">
        <w:r>
          <w:rPr/>
          <w:delText>OWNER</w:delText>
        </w:r>
      </w:del>
      <w:ins w:id="1676" w:author="sdieball" w:date="2009-06-12T10:11:00Z">
        <w:r>
          <w:rPr/>
          <w:t>Contractor</w:t>
        </w:r>
      </w:ins>
      <w:r>
        <w:rPr/>
        <w:t xml:space="preserve">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w:t>
      </w:r>
      <w:del w:id="1677" w:author="sdieball" w:date="2009-06-12T10:10:00Z">
        <w:r>
          <w:rPr/>
          <w:delText>CONTRACTOR</w:delText>
        </w:r>
      </w:del>
      <w:ins w:id="1678" w:author="sdieball" w:date="2009-06-12T10:11:00Z">
        <w:r>
          <w:rPr/>
          <w:t>Subcontractor</w:t>
        </w:r>
      </w:ins>
      <w:r>
        <w:rPr/>
        <w:t xml:space="preserve"> warrants </w:t>
      </w:r>
      <w:ins w:id="1679" w:author="Dieball" w:date="2009-06-19T13:08:00Z">
        <w:r>
          <w:rPr/>
          <w:t xml:space="preserve">to Contractor and Owner </w:t>
        </w:r>
      </w:ins>
      <w:r>
        <w:rPr/>
        <w:t xml:space="preserve">good title to all Work including the </w:t>
      </w:r>
      <w:del w:id="1680" w:author="sdieball" w:date="2009-06-12T10:10:00Z">
        <w:r>
          <w:rPr/>
          <w:delText>CONTRACTOR</w:delText>
        </w:r>
      </w:del>
      <w:ins w:id="1681" w:author="sdieball" w:date="2009-06-12T10:11:00Z">
        <w:r>
          <w:rPr/>
          <w:t>Subcontractor</w:t>
        </w:r>
      </w:ins>
      <w:r>
        <w:rPr/>
        <w:t xml:space="preserve"> Equipment and warrants and guarantees that title, when it passes to and vests in </w:t>
      </w:r>
      <w:ins w:id="1682" w:author="Dieball" w:date="2009-06-19T13:08:00Z">
        <w:r>
          <w:rPr/>
          <w:t>Contractor and Owner</w:t>
        </w:r>
      </w:ins>
      <w:del w:id="1683" w:author="Dieball" w:date="2009-06-19T13:08:00Z">
        <w:r>
          <w:rPr/>
          <w:delText>EDC</w:delText>
        </w:r>
      </w:del>
      <w:r>
        <w:rPr/>
        <w:t xml:space="preserve"> as described in this Section 8.1, will be free and clear of any and all liens, claims, charges, security interests, encumbrances and rights of other Persons arising as a result of any actions or failure to act of </w:t>
      </w:r>
      <w:del w:id="1684" w:author="sdieball" w:date="2009-06-12T10:10:00Z">
        <w:r>
          <w:rPr/>
          <w:delText>CONTRACTOR</w:delText>
        </w:r>
      </w:del>
      <w:ins w:id="1685" w:author="sdieball" w:date="2009-06-12T10:11:00Z">
        <w:r>
          <w:rPr/>
          <w:t>Subcontractor</w:t>
        </w:r>
      </w:ins>
      <w:r>
        <w:rPr/>
        <w:t>, its Su</w:t>
      </w:r>
      <w:ins w:id="1686" w:author="sdieball" w:date="2009-06-12T17:59:00Z">
        <w:r>
          <w:rPr/>
          <w:t>pplier</w:t>
        </w:r>
      </w:ins>
      <w:del w:id="1687" w:author="sdieball" w:date="2009-06-12T17:59:00Z">
        <w:r>
          <w:rPr/>
          <w:delText>b</w:delText>
        </w:r>
      </w:del>
      <w:del w:id="1688" w:author="sdieball" w:date="2009-06-12T10:10:00Z">
        <w:r>
          <w:rPr/>
          <w:delText>contractor</w:delText>
        </w:r>
      </w:del>
      <w:r>
        <w:rPr/>
        <w:t>s, or their employees or representatives.</w:t>
      </w:r>
    </w:p>
    <w:p>
      <w:pPr>
        <w:pStyle w:val="Heading3"/>
        <w:rPr/>
      </w:pPr>
      <w:r>
        <w:rPr>
          <w:u w:val="single"/>
        </w:rPr>
        <w:t>Title to Work</w:t>
      </w:r>
      <w:r>
        <w:rPr/>
        <w:t xml:space="preserve">. Title to all Work including the </w:t>
      </w:r>
      <w:del w:id="1689" w:author="sdieball" w:date="2009-06-12T10:10:00Z">
        <w:r>
          <w:rPr/>
          <w:delText>CONTRACTOR</w:delText>
        </w:r>
      </w:del>
      <w:ins w:id="1690" w:author="sdieball" w:date="2009-06-12T10:11:00Z">
        <w:r>
          <w:rPr/>
          <w:t>Subcontractor</w:t>
        </w:r>
      </w:ins>
      <w:r>
        <w:rPr/>
        <w:t xml:space="preserve"> Equipment will pass to </w:t>
      </w:r>
      <w:ins w:id="1691" w:author="Dieball" w:date="2009-06-19T13:09:00Z">
        <w:r>
          <w:rPr/>
          <w:t>Contractor and Owner</w:t>
        </w:r>
      </w:ins>
      <w:del w:id="1692" w:author="Dieball" w:date="2009-06-19T13:09:00Z">
        <w:r>
          <w:rPr/>
          <w:delText>EDC</w:delText>
        </w:r>
      </w:del>
      <w:r>
        <w:rPr/>
        <w:t xml:space="preserve">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w:t>
      </w:r>
      <w:del w:id="1693" w:author="sdieball" w:date="2009-06-12T10:10:00Z">
        <w:r>
          <w:rPr/>
          <w:delText>CONTRACTOR</w:delText>
        </w:r>
      </w:del>
      <w:ins w:id="1694" w:author="sdieball" w:date="2009-06-12T10:11:00Z">
        <w:r>
          <w:rPr/>
          <w:t>Subcontractor</w:t>
        </w:r>
      </w:ins>
      <w:r>
        <w:rPr/>
        <w:t xml:space="preserve">.  </w:t>
      </w:r>
      <w:del w:id="1695" w:author="sdieball" w:date="2009-06-12T10:10:00Z">
        <w:r>
          <w:rPr/>
          <w:delText>CONTRACTOR</w:delText>
        </w:r>
      </w:del>
      <w:ins w:id="1696" w:author="sdieball" w:date="2009-06-12T10:11:00Z">
        <w:r>
          <w:rPr/>
          <w:t>Subcontractor</w:t>
        </w:r>
      </w:ins>
      <w:r>
        <w:rPr/>
        <w:t xml:space="preserve"> grants </w:t>
      </w:r>
      <w:del w:id="1697" w:author="sdieball" w:date="2009-06-12T10:09:00Z">
        <w:r>
          <w:rPr/>
          <w:delText>OWNER</w:delText>
        </w:r>
      </w:del>
      <w:ins w:id="1698" w:author="sdieball" w:date="2009-06-12T10:11:00Z">
        <w:r>
          <w:rPr/>
          <w:t>Contractor</w:t>
        </w:r>
      </w:ins>
      <w:ins w:id="1699" w:author="Dieball" w:date="2009-06-19T13:09:00Z">
        <w:r>
          <w:rPr/>
          <w:t xml:space="preserve"> and Owner</w:t>
        </w:r>
      </w:ins>
      <w:del w:id="1700" w:author="Dieball" w:date="2009-06-19T13:09:00Z">
        <w:r>
          <w:rPr/>
          <w:delText>/EDC</w:delText>
        </w:r>
      </w:del>
      <w:r>
        <w:rPr/>
        <w:t xml:space="preserve"> an irrevocable, non-exclusive, royalty-free license to use and reproduce </w:t>
      </w:r>
      <w:del w:id="1701" w:author="sdieball" w:date="2009-06-12T10:10:00Z">
        <w:r>
          <w:rPr/>
          <w:delText>CONTRACTOR</w:delText>
        </w:r>
      </w:del>
      <w:ins w:id="1702" w:author="sdieball" w:date="2009-06-12T10:11:00Z">
        <w:r>
          <w:rPr/>
          <w:t>Subcontractor</w:t>
        </w:r>
      </w:ins>
      <w:r>
        <w:rPr/>
        <w:t>’s and Su</w:t>
      </w:r>
      <w:ins w:id="1703" w:author="sdieball" w:date="2009-06-12T18:00:00Z">
        <w:r>
          <w:rPr/>
          <w:t>pplier</w:t>
        </w:r>
      </w:ins>
      <w:del w:id="1704" w:author="sdieball" w:date="2009-06-12T18:00:00Z">
        <w:r>
          <w:rPr/>
          <w:delText>b</w:delText>
        </w:r>
      </w:del>
      <w:del w:id="1705" w:author="sdieball" w:date="2009-06-12T10:10:00Z">
        <w:r>
          <w:rPr/>
          <w:delText>contractor</w:delText>
        </w:r>
      </w:del>
      <w:r>
        <w:rPr/>
        <w:t xml:space="preserve">’s drawings, designs, plans, specifications and other design documentation to which </w:t>
      </w:r>
      <w:del w:id="1706" w:author="sdieball" w:date="2009-06-12T10:10:00Z">
        <w:r>
          <w:rPr/>
          <w:delText>CONTRACTOR</w:delText>
        </w:r>
      </w:del>
      <w:ins w:id="1707" w:author="sdieball" w:date="2009-06-12T10:11:00Z">
        <w:r>
          <w:rPr/>
          <w:t>Subcontractor</w:t>
        </w:r>
      </w:ins>
      <w:r>
        <w:rPr/>
        <w:t xml:space="preserve"> has title or has the right to grant sub-licenses; provided, however, such licensing and use shall be solely at </w:t>
      </w:r>
      <w:del w:id="1708" w:author="sdieball" w:date="2009-06-12T10:09:00Z">
        <w:r>
          <w:rPr/>
          <w:delText>OWNER</w:delText>
        </w:r>
      </w:del>
      <w:ins w:id="1709" w:author="sdieball" w:date="2009-06-12T10:11:00Z">
        <w:r>
          <w:rPr/>
          <w:t>Contractor</w:t>
        </w:r>
      </w:ins>
      <w:r>
        <w:rPr/>
        <w:t xml:space="preserve">’s risk and cost, without any liability to </w:t>
      </w:r>
      <w:del w:id="1710" w:author="sdieball" w:date="2009-06-12T10:10:00Z">
        <w:r>
          <w:rPr/>
          <w:delText>CONTRACTOR</w:delText>
        </w:r>
      </w:del>
      <w:ins w:id="1711" w:author="sdieball" w:date="2009-06-12T10:11:00Z">
        <w:r>
          <w:rPr/>
          <w:t>Subcontractor</w:t>
        </w:r>
      </w:ins>
      <w:r>
        <w:rPr/>
        <w:t xml:space="preserve">.  </w:t>
      </w:r>
    </w:p>
    <w:p>
      <w:pPr>
        <w:pStyle w:val="Heading3"/>
        <w:rPr/>
      </w:pPr>
      <w:r>
        <w:rPr>
          <w:u w:val="single"/>
        </w:rPr>
        <w:t>Control of Software and Other Proprietary Material</w:t>
      </w:r>
      <w:r>
        <w:rPr/>
        <w:t>.  </w:t>
      </w:r>
      <w:del w:id="1712" w:author="sdieball" w:date="2009-06-12T10:09:00Z">
        <w:r>
          <w:rPr/>
          <w:delText>OWNER</w:delText>
        </w:r>
      </w:del>
      <w:ins w:id="1713" w:author="sdieball" w:date="2009-06-12T10:11:00Z">
        <w:r>
          <w:rPr/>
          <w:t>Contractor</w:t>
        </w:r>
      </w:ins>
      <w:r>
        <w:rPr/>
        <w:t xml:space="preserve"> recognizes that the software and other proprietary intellectual software and other intellectual property provided by </w:t>
      </w:r>
      <w:del w:id="1714" w:author="sdieball" w:date="2009-06-12T10:10:00Z">
        <w:r>
          <w:rPr/>
          <w:delText>CONTRACTOR</w:delText>
        </w:r>
      </w:del>
      <w:ins w:id="1715" w:author="sdieball" w:date="2009-06-12T10:11:00Z">
        <w:r>
          <w:rPr/>
          <w:t>Subcontractor</w:t>
        </w:r>
      </w:ins>
      <w:r>
        <w:rPr/>
        <w:t xml:space="preserve"> to </w:t>
      </w:r>
      <w:del w:id="1716" w:author="sdieball" w:date="2009-06-12T10:09:00Z">
        <w:r>
          <w:rPr/>
          <w:delText>OWNER</w:delText>
        </w:r>
      </w:del>
      <w:ins w:id="1717" w:author="sdieball" w:date="2009-06-12T10:11:00Z">
        <w:r>
          <w:rPr/>
          <w:t>Contractor</w:t>
        </w:r>
      </w:ins>
      <w:ins w:id="1718" w:author="Dieball" w:date="2009-06-19T13:10:00Z">
        <w:r>
          <w:rPr/>
          <w:t xml:space="preserve"> and Owner</w:t>
        </w:r>
      </w:ins>
      <w:del w:id="1719" w:author="Dieball" w:date="2009-06-19T13:10:00Z">
        <w:r>
          <w:rPr/>
          <w:delText>/EDC</w:delText>
        </w:r>
      </w:del>
      <w:r>
        <w:rPr/>
        <w:t xml:space="preserve">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w:t>
      </w:r>
      <w:del w:id="1720" w:author="sdieball" w:date="2009-06-12T10:10:00Z">
        <w:r>
          <w:rPr/>
          <w:delText>CONTRACTOR</w:delText>
        </w:r>
      </w:del>
      <w:ins w:id="1721" w:author="sdieball" w:date="2009-06-12T10:11:00Z">
        <w:r>
          <w:rPr/>
          <w:t>Subcontractor</w:t>
        </w:r>
      </w:ins>
      <w:r>
        <w:rPr/>
        <w:t xml:space="preserve">’s express written authorization, </w:t>
      </w:r>
      <w:r>
        <w:rPr>
          <w:u w:val="single"/>
        </w:rPr>
        <w:t>provided</w:t>
      </w:r>
      <w:r>
        <w:rPr/>
        <w:t xml:space="preserve"> </w:t>
      </w:r>
      <w:r>
        <w:rPr>
          <w:u w:val="single"/>
        </w:rPr>
        <w:t>that</w:t>
      </w:r>
      <w:r>
        <w:rPr/>
        <w:t xml:space="preserve"> </w:t>
      </w:r>
      <w:del w:id="1722" w:author="sdieball" w:date="2009-06-12T10:09:00Z">
        <w:r>
          <w:rPr/>
          <w:delText>OWNER</w:delText>
        </w:r>
      </w:del>
      <w:ins w:id="1723" w:author="sdieball" w:date="2009-06-12T10:11:00Z">
        <w:r>
          <w:rPr/>
          <w:t>Contractor</w:t>
        </w:r>
      </w:ins>
      <w:r>
        <w:rPr/>
        <w:t xml:space="preserve"> shall have the right to assign the benefit of such software and other intellectual property and the license granted below to a purchaser of the Facility, or to any subsequent assignee of the same.  </w:t>
      </w:r>
      <w:del w:id="1724" w:author="sdieball" w:date="2009-06-12T10:10:00Z">
        <w:r>
          <w:rPr/>
          <w:delText>CONTRACTOR</w:delText>
        </w:r>
      </w:del>
      <w:ins w:id="1725" w:author="sdieball" w:date="2009-06-12T10:11:00Z">
        <w:r>
          <w:rPr/>
          <w:t>Subcontractor</w:t>
        </w:r>
      </w:ins>
      <w:r>
        <w:rPr/>
        <w:t xml:space="preserve"> represents and warrants that it has all rights and licenses necessary for it to provide such software and other intellectual property to </w:t>
      </w:r>
      <w:del w:id="1726" w:author="sdieball" w:date="2009-06-12T10:09:00Z">
        <w:r>
          <w:rPr/>
          <w:delText>OWNER</w:delText>
        </w:r>
      </w:del>
      <w:ins w:id="1727" w:author="sdieball" w:date="2009-06-12T10:11:00Z">
        <w:r>
          <w:rPr/>
          <w:t>Contractor</w:t>
        </w:r>
      </w:ins>
      <w:ins w:id="1728" w:author="Dieball" w:date="2009-06-19T13:11:00Z">
        <w:r>
          <w:rPr/>
          <w:t xml:space="preserve"> and Owner</w:t>
        </w:r>
      </w:ins>
      <w:r>
        <w:rPr/>
        <w:t xml:space="preserve"> as contemplated in this Contract and grants to </w:t>
      </w:r>
      <w:del w:id="1729" w:author="sdieball" w:date="2009-06-12T10:09:00Z">
        <w:r>
          <w:rPr/>
          <w:delText>OWNER</w:delText>
        </w:r>
      </w:del>
      <w:ins w:id="1730" w:author="sdieball" w:date="2009-06-12T10:11:00Z">
        <w:r>
          <w:rPr/>
          <w:t>Contractor</w:t>
        </w:r>
      </w:ins>
      <w:r>
        <w:rPr/>
        <w:t xml:space="preserve"> </w:t>
      </w:r>
      <w:ins w:id="1731" w:author="Dieball" w:date="2009-06-19T13:11:00Z">
        <w:r>
          <w:rPr/>
          <w:t xml:space="preserve">and Owner </w:t>
        </w:r>
      </w:ins>
      <w:r>
        <w:rPr/>
        <w:t xml:space="preserve">an irrevocable, non-exclusive and royalty-free license to use and reproduce such software and other intellectual property in connection with the construction and operation of the Facility.  Such license allows </w:t>
      </w:r>
      <w:del w:id="1732" w:author="sdieball" w:date="2009-06-12T10:09:00Z">
        <w:r>
          <w:rPr/>
          <w:delText>OWNER</w:delText>
        </w:r>
      </w:del>
      <w:ins w:id="1733" w:author="sdieball" w:date="2009-06-12T10:11:00Z">
        <w:r>
          <w:rPr/>
          <w:t>Contractor</w:t>
        </w:r>
      </w:ins>
      <w:ins w:id="1734" w:author="Dieball" w:date="2009-06-19T13:11:00Z">
        <w:r>
          <w:rPr/>
          <w:t xml:space="preserve"> and Owner</w:t>
        </w:r>
      </w:ins>
      <w:del w:id="1735" w:author="Dieball" w:date="2009-06-19T13:11:00Z">
        <w:r>
          <w:rPr/>
          <w:delText>/EDC</w:delText>
        </w:r>
      </w:del>
      <w:r>
        <w:rPr/>
        <w:t xml:space="preserve"> the right to use and reproduce the software and other intellectual property as contained herein but shall not convey any title to or ownership in the software and other intellectual property to </w:t>
      </w:r>
      <w:del w:id="1736" w:author="sdieball" w:date="2009-06-12T10:09:00Z">
        <w:r>
          <w:rPr/>
          <w:delText>OWNER</w:delText>
        </w:r>
      </w:del>
      <w:ins w:id="1737" w:author="sdieball" w:date="2009-06-12T10:11:00Z">
        <w:r>
          <w:rPr/>
          <w:t>Contractor</w:t>
        </w:r>
      </w:ins>
      <w:ins w:id="1738" w:author="Dieball" w:date="2009-06-19T13:11:00Z">
        <w:r>
          <w:rPr/>
          <w:t>, Owner</w:t>
        </w:r>
      </w:ins>
      <w:r>
        <w:rPr/>
        <w:t xml:space="preserve"> or any Person to whom </w:t>
      </w:r>
      <w:del w:id="1739" w:author="sdieball" w:date="2009-06-12T10:09:00Z">
        <w:r>
          <w:rPr/>
          <w:delText>OWNER</w:delText>
        </w:r>
      </w:del>
      <w:ins w:id="1740" w:author="sdieball" w:date="2009-06-12T10:11:00Z">
        <w:r>
          <w:rPr/>
          <w:t>Contractor</w:t>
        </w:r>
      </w:ins>
      <w:ins w:id="1741" w:author="Dieball" w:date="2009-06-19T13:12:00Z">
        <w:r>
          <w:rPr/>
          <w:t xml:space="preserve"> or Owner</w:t>
        </w:r>
      </w:ins>
      <w:r>
        <w:rPr/>
        <w:t xml:space="preserve">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xml:space="preserve">.  Notwithstanding passage of title as provided in Section 8.1, </w:t>
      </w:r>
      <w:del w:id="1742" w:author="sdieball" w:date="2009-06-12T10:10:00Z">
        <w:r>
          <w:rPr/>
          <w:delText>CONTRACTOR</w:delText>
        </w:r>
      </w:del>
      <w:ins w:id="1743" w:author="sdieball" w:date="2009-06-12T10:11:00Z">
        <w:r>
          <w:rPr/>
          <w:t>Subcontractor</w:t>
        </w:r>
      </w:ins>
      <w:r>
        <w:rPr/>
        <w:t xml:space="preserve"> shall bear the risk of loss of and damage to, and shall be obligated to repair, replace, or reconstruct, all or any portion of the Work or </w:t>
      </w:r>
      <w:del w:id="1744" w:author="sdieball" w:date="2009-06-12T10:10:00Z">
        <w:r>
          <w:rPr/>
          <w:delText>Contractor</w:delText>
        </w:r>
      </w:del>
      <w:ins w:id="1745" w:author="sdieball" w:date="2009-06-12T10:11:00Z">
        <w:r>
          <w:rPr/>
          <w:t>Subcontractor</w:t>
        </w:r>
      </w:ins>
      <w:r>
        <w:rPr/>
        <w:t xml:space="preserve"> Equipment that is procured by </w:t>
      </w:r>
      <w:del w:id="1746" w:author="sdieball" w:date="2009-06-12T10:10:00Z">
        <w:r>
          <w:rPr/>
          <w:delText>CONTRACTOR</w:delText>
        </w:r>
      </w:del>
      <w:ins w:id="1747" w:author="sdieball" w:date="2009-06-12T10:11:00Z">
        <w:r>
          <w:rPr/>
          <w:t>Subcontractor</w:t>
        </w:r>
      </w:ins>
      <w:r>
        <w:rPr/>
        <w:t xml:space="preserve"> that is lost, damaged or destroyed prior to Substantial Completion.</w:t>
      </w:r>
    </w:p>
    <w:p>
      <w:pPr>
        <w:pStyle w:val="Heading3"/>
        <w:rPr/>
      </w:pPr>
      <w:r>
        <w:rPr>
          <w:u w:val="single"/>
        </w:rPr>
        <w:t>After Substantial Completion</w:t>
      </w:r>
      <w:r>
        <w:rPr/>
        <w:t xml:space="preserve">.  After Substantial Completion </w:t>
      </w:r>
      <w:del w:id="1748" w:author="sdieball" w:date="2009-06-12T10:09:00Z">
        <w:r>
          <w:rPr/>
          <w:delText>OWNER</w:delText>
        </w:r>
      </w:del>
      <w:ins w:id="1749" w:author="sdieball" w:date="2009-06-12T10:11:00Z">
        <w:r>
          <w:rPr/>
          <w:t>Contractor</w:t>
        </w:r>
      </w:ins>
      <w:ins w:id="1750" w:author="Dieball" w:date="2009-06-19T13:12:00Z">
        <w:r>
          <w:rPr/>
          <w:t xml:space="preserve"> and Owner</w:t>
        </w:r>
      </w:ins>
      <w:del w:id="1751" w:author="Dieball" w:date="2009-06-19T13:12:00Z">
        <w:r>
          <w:rPr/>
          <w:delText>/EDC</w:delText>
        </w:r>
      </w:del>
      <w:r>
        <w:rPr/>
        <w:t xml:space="preserve"> shall bear the risk of loss of and damage to, and shall be obligated to replace, repair or reconstruct, any previously completed and turned-over Work and </w:t>
      </w:r>
      <w:del w:id="1752" w:author="sdieball" w:date="2009-06-12T10:10:00Z">
        <w:r>
          <w:rPr/>
          <w:delText>CONTRACTOR</w:delText>
        </w:r>
      </w:del>
      <w:ins w:id="1753" w:author="sdieball" w:date="2009-06-12T10:11:00Z">
        <w:r>
          <w:rPr/>
          <w:t>Subcontractor</w:t>
        </w:r>
      </w:ins>
      <w:r>
        <w:rPr/>
        <w:t xml:space="preserve"> Equipment.</w:t>
      </w:r>
    </w:p>
    <w:p>
      <w:pPr>
        <w:pStyle w:val="Heading1"/>
        <w:ind w:left="0" w:hanging="0"/>
        <w:rPr/>
      </w:pPr>
      <w:r>
        <w:rPr/>
        <w:br/>
        <w:t>INSURANCE</w:t>
      </w:r>
    </w:p>
    <w:p>
      <w:pPr>
        <w:pStyle w:val="Heading2"/>
        <w:tabs>
          <w:tab w:val="left" w:pos="432" w:leader="none"/>
          <w:tab w:val="left" w:pos="2160" w:leader="none"/>
        </w:tabs>
        <w:ind w:left="1440" w:hanging="0"/>
        <w:rPr/>
      </w:pPr>
      <w:del w:id="1754" w:author="sdieball" w:date="2009-06-12T10:10:00Z">
        <w:r>
          <w:rPr/>
          <w:delText>CONTRACTOR</w:delText>
        </w:r>
      </w:del>
      <w:ins w:id="1755" w:author="sdieball" w:date="2009-06-12T10:11:00Z">
        <w:r>
          <w:rPr/>
          <w:t>Subcontractor</w:t>
        </w:r>
      </w:ins>
      <w:r>
        <w:rPr/>
        <w:t>’s Insurance</w:t>
      </w:r>
      <w:r>
        <w:rPr>
          <w:u w:val="none"/>
        </w:rPr>
        <w:t>.</w:t>
      </w:r>
    </w:p>
    <w:p>
      <w:pPr>
        <w:pStyle w:val="Heading3"/>
        <w:rPr/>
      </w:pPr>
      <w:r>
        <w:rPr>
          <w:u w:val="single"/>
        </w:rPr>
        <w:t>Required Coverages</w:t>
      </w:r>
      <w:r>
        <w:rPr/>
        <w:t xml:space="preserve">.  From the Notice To Proceed Effective Date and thereafter until Substantial Completion, </w:t>
      </w:r>
      <w:del w:id="1756" w:author="sdieball" w:date="2009-06-12T10:10:00Z">
        <w:r>
          <w:rPr/>
          <w:delText>CONTRACTOR</w:delText>
        </w:r>
      </w:del>
      <w:ins w:id="1757" w:author="sdieball" w:date="2009-06-12T10:11:00Z">
        <w:r>
          <w:rPr/>
          <w:t>Subcontractor</w:t>
        </w:r>
      </w:ins>
      <w:r>
        <w:rPr/>
        <w:t xml:space="preserve"> will obtain and maintain at its expense the insurance described on Exhibit C and to include employer </w:t>
      </w:r>
      <w:r>
        <w:rPr>
          <w:color w:val="000000"/>
        </w:rPr>
        <w:t>related obligations insurance, general liability insurance, and all risk insurance.</w:t>
      </w:r>
    </w:p>
    <w:p>
      <w:pPr>
        <w:pStyle w:val="TextBody"/>
        <w:ind w:left="1440" w:hanging="0"/>
        <w:rPr>
          <w:del w:id="1792" w:author="Dieball" w:date="2009-06-19T13:26:00Z"/>
        </w:rPr>
      </w:pPr>
      <w:del w:id="1758" w:author="sdieball" w:date="2009-06-12T10:10:00Z">
        <w:r>
          <w:rPr/>
          <w:delText>CONTRACTOR</w:delText>
        </w:r>
      </w:del>
      <w:ins w:id="1759" w:author="Dieball" w:date="2009-06-19T13:15:00Z">
        <w:r>
          <w:rPr/>
          <w:t xml:space="preserve">In addition to </w:t>
        </w:r>
      </w:ins>
      <w:ins w:id="1760" w:author="sdieball" w:date="2009-06-15T08:32:00Z">
        <w:r>
          <w:rPr/>
          <w:t>t</w:t>
        </w:r>
      </w:ins>
      <w:ins w:id="1761" w:author="Dieball" w:date="2009-06-19T13:15:00Z">
        <w:r>
          <w:rPr/>
          <w:t xml:space="preserve">he coverages set forth in Exhibit C, </w:t>
        </w:r>
      </w:ins>
      <w:ins w:id="1762" w:author="sdieball" w:date="2009-06-12T10:11:00Z">
        <w:r>
          <w:rPr/>
          <w:t>Subcontractor</w:t>
        </w:r>
      </w:ins>
      <w:r>
        <w:rPr/>
        <w:t xml:space="preserve"> will </w:t>
      </w:r>
      <w:ins w:id="1763" w:author="Dieball" w:date="2009-06-19T13:16:00Z">
        <w:r>
          <w:rPr/>
          <w:t xml:space="preserve">attempt to </w:t>
        </w:r>
      </w:ins>
      <w:r>
        <w:rPr/>
        <w:t xml:space="preserve">obtain adequate builder’s risk insurance </w:t>
      </w:r>
      <w:ins w:id="1764" w:author="Dieball" w:date="2009-06-19T13:17:00Z">
        <w:r>
          <w:rPr/>
          <w:t xml:space="preserve">with respect to the Facility.  If such insurance is available on terms acceptable to Subcontractor </w:t>
        </w:r>
      </w:ins>
      <w:ins w:id="1765" w:author="Dieball" w:date="2009-06-19T13:22:00Z">
        <w:r>
          <w:rPr/>
          <w:t xml:space="preserve">and Contractor </w:t>
        </w:r>
      </w:ins>
      <w:ins w:id="1766" w:author="Dieball" w:date="2009-06-19T13:17:00Z">
        <w:r>
          <w:rPr/>
          <w:t xml:space="preserve">then </w:t>
        </w:r>
      </w:ins>
      <w:ins w:id="1767" w:author="Dieball" w:date="2009-06-19T13:22:00Z">
        <w:r>
          <w:rPr/>
          <w:t xml:space="preserve">(i) </w:t>
        </w:r>
      </w:ins>
      <w:ins w:id="1768" w:author="Dieball" w:date="2009-06-19T13:18:00Z">
        <w:r>
          <w:rPr/>
          <w:t xml:space="preserve">Subcontractor will pay the first U.S.$150,000 of the </w:t>
        </w:r>
      </w:ins>
      <w:ins w:id="1769" w:author="Dieball" w:date="2009-06-19T13:20:00Z">
        <w:r>
          <w:rPr/>
          <w:t>cost</w:t>
        </w:r>
      </w:ins>
      <w:ins w:id="1770" w:author="Dieball" w:date="2009-06-19T13:18:00Z">
        <w:r>
          <w:rPr/>
          <w:t xml:space="preserve"> in securing such insurance and Contractor will pay for the balance of the cost</w:t>
        </w:r>
      </w:ins>
      <w:ins w:id="1771" w:author="Dieball" w:date="2009-06-19T13:22:00Z">
        <w:r>
          <w:rPr/>
          <w:t xml:space="preserve"> and (ii) Subcontractor’s liability for any damages or losses relating to the Facility </w:t>
        </w:r>
      </w:ins>
      <w:ins w:id="1772" w:author="Dieball" w:date="2009-06-19T13:27:00Z">
        <w:r>
          <w:rPr/>
          <w:t xml:space="preserve">howsoever occasioned </w:t>
        </w:r>
      </w:ins>
      <w:ins w:id="1773" w:author="Dieball" w:date="2009-06-19T13:23:00Z">
        <w:r>
          <w:rPr/>
          <w:t xml:space="preserve">will be limited to any proceeds actually recovered under such insurance (less expenses incurred to secured said proceeds).  </w:t>
        </w:r>
      </w:ins>
      <w:ins w:id="1774" w:author="Dieball" w:date="2009-06-19T13:21:00Z">
        <w:r>
          <w:rPr/>
          <w:t xml:space="preserve">If such insurance is not available or Contractor </w:t>
        </w:r>
      </w:ins>
      <w:ins w:id="1775" w:author="Dieball" w:date="2009-06-19T13:25:00Z">
        <w:r>
          <w:rPr/>
          <w:t xml:space="preserve">otherwise </w:t>
        </w:r>
      </w:ins>
      <w:ins w:id="1776" w:author="Dieball" w:date="2009-06-19T13:21:00Z">
        <w:r>
          <w:rPr/>
          <w:t xml:space="preserve">chooses not to require such insurance </w:t>
        </w:r>
      </w:ins>
      <w:ins w:id="1777" w:author="Dieball" w:date="2009-06-19T13:25:00Z">
        <w:r>
          <w:rPr/>
          <w:t>or pay its portion of the cost thereof then Subcontractor will have no liability for any damages or losses to the Facility.</w:t>
        </w:r>
      </w:ins>
      <w:ins w:id="1778" w:author="Dieball" w:date="2009-06-19T15:19:00Z">
        <w:r>
          <w:rPr/>
          <w:t xml:space="preserve"> </w:t>
        </w:r>
      </w:ins>
      <w:del w:id="1779" w:author="Dieball" w:date="2009-06-19T13:26:00Z">
        <w:r>
          <w:rPr/>
          <w:delText xml:space="preserve">in the amount of ________and is required to pay premiums for up to $150,000.00. All premiums and expenses above $150,000.00 to be paid by </w:delText>
        </w:r>
      </w:del>
      <w:del w:id="1780" w:author="sdieball" w:date="2009-06-12T10:09:00Z">
        <w:r>
          <w:rPr/>
          <w:delText>OWNER</w:delText>
        </w:r>
      </w:del>
      <w:ins w:id="1781" w:author="sdieball" w:date="2009-06-12T10:11:00Z">
        <w:del w:id="1782" w:author="Dieball" w:date="2009-06-19T13:26:00Z">
          <w:r>
            <w:rPr/>
            <w:delText>Contractor</w:delText>
          </w:r>
        </w:del>
      </w:ins>
      <w:del w:id="1783" w:author="Dieball" w:date="2009-06-19T13:26:00Z">
        <w:r>
          <w:rPr/>
          <w:delText xml:space="preserve">, unless EDC decides in writing that such insurance shall not be purchased and agrees to exonerate </w:delText>
        </w:r>
      </w:del>
      <w:del w:id="1784" w:author="sdieball" w:date="2009-06-12T10:10:00Z">
        <w:r>
          <w:rPr/>
          <w:delText>CONTRACTOR</w:delText>
        </w:r>
      </w:del>
      <w:ins w:id="1785" w:author="sdieball" w:date="2009-06-12T10:11:00Z">
        <w:del w:id="1786" w:author="Dieball" w:date="2009-06-19T13:26:00Z">
          <w:r>
            <w:rPr/>
            <w:delText>Subcontractor</w:delText>
          </w:r>
        </w:del>
      </w:ins>
      <w:del w:id="1787" w:author="Dieball" w:date="2009-06-19T13:26:00Z">
        <w:r>
          <w:rPr/>
          <w:delText xml:space="preserve"> and </w:delText>
        </w:r>
      </w:del>
      <w:del w:id="1788" w:author="sdieball" w:date="2009-06-12T10:09:00Z">
        <w:r>
          <w:rPr/>
          <w:delText>OWNER</w:delText>
        </w:r>
      </w:del>
      <w:ins w:id="1789" w:author="sdieball" w:date="2009-06-12T10:11:00Z">
        <w:del w:id="1790" w:author="Dieball" w:date="2009-06-19T13:26:00Z">
          <w:r>
            <w:rPr/>
            <w:delText>Contractor</w:delText>
          </w:r>
        </w:del>
      </w:ins>
      <w:del w:id="1791" w:author="Dieball" w:date="2009-06-19T13:26:00Z">
        <w:r>
          <w:rPr/>
          <w:delText xml:space="preserve"> for any losses to its property and EDC equipment.</w:delText>
        </w:r>
      </w:del>
    </w:p>
    <w:p>
      <w:pPr>
        <w:pStyle w:val="TextBody"/>
        <w:widowControl/>
        <w:bidi w:val="0"/>
        <w:spacing w:before="0" w:after="240"/>
        <w:ind w:left="1440" w:hanging="0"/>
        <w:jc w:val="both"/>
        <w:rPr/>
      </w:pPr>
      <w:r>
        <w:rPr>
          <w:u w:val="single"/>
        </w:rPr>
        <w:t xml:space="preserve">Requirements of </w:t>
      </w:r>
      <w:del w:id="1793" w:author="sdieball" w:date="2009-06-12T10:10:00Z">
        <w:r>
          <w:rPr>
            <w:u w:val="single"/>
          </w:rPr>
          <w:delText>Contractor</w:delText>
        </w:r>
      </w:del>
      <w:ins w:id="1794" w:author="sdieball" w:date="2009-06-12T10:11:00Z">
        <w:r>
          <w:rPr>
            <w:u w:val="single"/>
          </w:rPr>
          <w:t>Subcontractor</w:t>
        </w:r>
      </w:ins>
      <w:r>
        <w:rPr>
          <w:u w:val="single"/>
        </w:rPr>
        <w:t>’s Insurance</w:t>
      </w:r>
      <w:r>
        <w:rPr/>
        <w:t xml:space="preserve">.  The insurance provided by </w:t>
      </w:r>
      <w:del w:id="1795" w:author="sdieball" w:date="2009-06-12T10:10:00Z">
        <w:r>
          <w:rPr/>
          <w:delText>CONTRACTOR</w:delText>
        </w:r>
      </w:del>
      <w:ins w:id="1796" w:author="sdieball" w:date="2009-06-12T10:11:00Z">
        <w:r>
          <w:rPr/>
          <w:t>Subcontractor</w:t>
        </w:r>
      </w:ins>
      <w:r>
        <w:rPr/>
        <w:t xml:space="preserve"> pursuant to this Section 9.1 shall be primary as respects to the </w:t>
      </w:r>
      <w:del w:id="1797" w:author="sdieball" w:date="2009-06-12T10:09:00Z">
        <w:r>
          <w:rPr/>
          <w:delText>OWNER</w:delText>
        </w:r>
      </w:del>
      <w:ins w:id="1798" w:author="sdieball" w:date="2009-06-12T10:11:00Z">
        <w:r>
          <w:rPr/>
          <w:t>Contractor</w:t>
        </w:r>
      </w:ins>
      <w:ins w:id="1799" w:author="Dieball" w:date="2009-06-19T13:29:00Z">
        <w:r>
          <w:rPr/>
          <w:t xml:space="preserve"> and Owner</w:t>
        </w:r>
      </w:ins>
      <w:del w:id="1800" w:author="Dieball" w:date="2009-06-19T13:29:00Z">
        <w:r>
          <w:rPr/>
          <w:delText>/EDC</w:delText>
        </w:r>
      </w:del>
      <w:r>
        <w:rPr/>
        <w:t xml:space="preserve"> and </w:t>
      </w:r>
      <w:ins w:id="1801" w:author="Dieball" w:date="2009-06-19T13:29:00Z">
        <w:r>
          <w:rPr/>
          <w:t>their</w:t>
        </w:r>
      </w:ins>
      <w:del w:id="1802" w:author="Dieball" w:date="2009-06-19T13:29:00Z">
        <w:r>
          <w:rPr/>
          <w:delText>its</w:delText>
        </w:r>
      </w:del>
      <w:r>
        <w:rPr/>
        <w:t xml:space="preserve"> respective directors, officers, representatives, agents and employees, and any other insurance obtained and maintained by </w:t>
      </w:r>
      <w:del w:id="1803" w:author="sdieball" w:date="2009-06-12T10:09:00Z">
        <w:r>
          <w:rPr/>
          <w:delText>OWNER</w:delText>
        </w:r>
      </w:del>
      <w:ins w:id="1804" w:author="sdieball" w:date="2009-06-12T10:11:00Z">
        <w:r>
          <w:rPr/>
          <w:t>Contractor</w:t>
        </w:r>
      </w:ins>
      <w:ins w:id="1805" w:author="Dieball" w:date="2009-06-19T13:30:00Z">
        <w:r>
          <w:rPr/>
          <w:t xml:space="preserve"> </w:t>
        </w:r>
      </w:ins>
      <w:ins w:id="1806" w:author="Dieball" w:date="2009-06-19T15:19:00Z">
        <w:r>
          <w:rPr/>
          <w:t>and Owner</w:t>
        </w:r>
      </w:ins>
      <w:del w:id="1807" w:author="Dieball" w:date="2009-06-19T13:30:00Z">
        <w:r>
          <w:rPr/>
          <w:delText>/EDC</w:delText>
        </w:r>
      </w:del>
      <w:r>
        <w:rPr/>
        <w:t xml:space="preserve">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w:t>
      </w:r>
      <w:del w:id="1808" w:author="sdieball" w:date="2009-06-12T10:09:00Z">
        <w:r>
          <w:rPr/>
          <w:delText>OWNER</w:delText>
        </w:r>
      </w:del>
      <w:ins w:id="1809" w:author="sdieball" w:date="2009-06-12T10:11:00Z">
        <w:r>
          <w:rPr/>
          <w:t>Contractor</w:t>
        </w:r>
      </w:ins>
      <w:ins w:id="1810" w:author="Dieball" w:date="2009-06-19T13:30:00Z">
        <w:r>
          <w:rPr/>
          <w:t xml:space="preserve"> and Owner</w:t>
        </w:r>
      </w:ins>
      <w:del w:id="1811" w:author="Dieball" w:date="2009-06-19T13:30:00Z">
        <w:r>
          <w:rPr/>
          <w:delText>/EDC</w:delText>
        </w:r>
      </w:del>
      <w:r>
        <w:rPr/>
        <w:t xml:space="preserve">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del w:id="1812" w:author="sdieball" w:date="2009-06-12T10:10:00Z">
        <w:r>
          <w:rPr>
            <w:u w:val="single"/>
          </w:rPr>
          <w:delText>CONTRACTOR</w:delText>
        </w:r>
      </w:del>
      <w:ins w:id="1813" w:author="sdieball" w:date="2009-06-12T10:11:00Z">
        <w:r>
          <w:rPr>
            <w:u w:val="single"/>
          </w:rPr>
          <w:t>Subcontractor</w:t>
        </w:r>
      </w:ins>
      <w:r>
        <w:rPr>
          <w:u w:val="single"/>
        </w:rPr>
        <w:t xml:space="preserve"> Certificates</w:t>
      </w:r>
      <w:r>
        <w:rPr/>
        <w:t>.  </w:t>
      </w:r>
      <w:del w:id="1814" w:author="sdieball" w:date="2009-06-12T10:10:00Z">
        <w:r>
          <w:rPr/>
          <w:delText>CONTRACTOR</w:delText>
        </w:r>
      </w:del>
      <w:ins w:id="1815" w:author="sdieball" w:date="2009-06-12T10:11:00Z">
        <w:r>
          <w:rPr/>
          <w:t>Subcontractor</w:t>
        </w:r>
      </w:ins>
      <w:r>
        <w:rPr/>
        <w:t xml:space="preserve"> shall, on or prior to the Notice To Proceed Effective Date and commencement of activities on the Site, deliver to </w:t>
      </w:r>
      <w:del w:id="1816" w:author="sdieball" w:date="2009-06-12T10:09:00Z">
        <w:r>
          <w:rPr/>
          <w:delText>OWNER</w:delText>
        </w:r>
      </w:del>
      <w:ins w:id="1817" w:author="sdieball" w:date="2009-06-12T10:11:00Z">
        <w:r>
          <w:rPr/>
          <w:t>Contractor</w:t>
        </w:r>
      </w:ins>
      <w:ins w:id="1818" w:author="Dieball" w:date="2009-06-19T13:31:00Z">
        <w:r>
          <w:rPr/>
          <w:t xml:space="preserve"> and Owner</w:t>
        </w:r>
      </w:ins>
      <w:del w:id="1819" w:author="Dieball" w:date="2009-06-19T13:31:00Z">
        <w:r>
          <w:rPr/>
          <w:delText>/EDC</w:delText>
        </w:r>
      </w:del>
      <w:r>
        <w:rPr/>
        <w:t xml:space="preserve">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xml:space="preserve">. </w:t>
      </w:r>
      <w:del w:id="1820" w:author="sdieball" w:date="2009-06-12T10:10:00Z">
        <w:r>
          <w:rPr/>
          <w:delText>CONTRACTOR</w:delText>
        </w:r>
      </w:del>
      <w:ins w:id="1821" w:author="sdieball" w:date="2009-06-12T10:11:00Z">
        <w:r>
          <w:rPr/>
          <w:t>Subcontractor</w:t>
        </w:r>
      </w:ins>
      <w:r>
        <w:rPr/>
        <w:t xml:space="preserve"> shall immediately notify </w:t>
      </w:r>
      <w:del w:id="1822" w:author="sdieball" w:date="2009-06-12T10:09:00Z">
        <w:r>
          <w:rPr/>
          <w:delText>OWNER</w:delText>
        </w:r>
      </w:del>
      <w:ins w:id="1823" w:author="sdieball" w:date="2009-06-12T10:11:00Z">
        <w:r>
          <w:rPr/>
          <w:t>Contractor</w:t>
        </w:r>
      </w:ins>
      <w:r>
        <w:rPr/>
        <w:t xml:space="preserve">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w:t>
      </w:r>
      <w:del w:id="1824" w:author="sdieball" w:date="2009-06-12T10:10:00Z">
        <w:r>
          <w:rPr/>
          <w:delText>CONTRACTOR</w:delText>
        </w:r>
      </w:del>
      <w:ins w:id="1825" w:author="sdieball" w:date="2009-06-12T10:11:00Z">
        <w:r>
          <w:rPr/>
          <w:t>Subcontractor</w:t>
        </w:r>
      </w:ins>
      <w:r>
        <w:rPr/>
        <w:t>.</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w:t>
      </w:r>
      <w:del w:id="1826" w:author="sdieball" w:date="2009-06-12T10:10:00Z">
        <w:r>
          <w:rPr/>
          <w:delText>CONTRACTOR</w:delText>
        </w:r>
      </w:del>
      <w:ins w:id="1827" w:author="sdieball" w:date="2009-06-12T10:11:00Z">
        <w:r>
          <w:rPr/>
          <w:t>Subcontractor</w:t>
        </w:r>
      </w:ins>
      <w:r>
        <w:rPr/>
        <w:t>’</w:t>
      </w:r>
      <w:del w:id="1828" w:author="sdieball" w:date="2009-06-12T18:00:00Z">
        <w:r>
          <w:rPr/>
          <w:delText>S</w:delText>
        </w:r>
      </w:del>
      <w:ins w:id="1829" w:author="sdieball" w:date="2009-06-12T18:00:00Z">
        <w:r>
          <w:rPr/>
          <w:t>s</w:t>
        </w:r>
      </w:ins>
      <w:r>
        <w:rPr/>
        <w:t xml:space="preserve"> failure of to comply with the foregoing insurance requirements shall in no way waive its obligations or liabilities under this Contract or the rights of </w:t>
      </w:r>
      <w:del w:id="1830" w:author="sdieball" w:date="2009-06-12T10:09:00Z">
        <w:r>
          <w:rPr/>
          <w:delText>OWNER</w:delText>
        </w:r>
      </w:del>
      <w:ins w:id="1831" w:author="sdieball" w:date="2009-06-12T10:11:00Z">
        <w:r>
          <w:rPr/>
          <w:t>Contractor</w:t>
        </w:r>
      </w:ins>
      <w:r>
        <w:rPr/>
        <w:t xml:space="preserve"> hereunder against </w:t>
      </w:r>
      <w:del w:id="1832" w:author="sdieball" w:date="2009-06-12T10:10:00Z">
        <w:r>
          <w:rPr/>
          <w:delText>CONTRACTOR</w:delText>
        </w:r>
      </w:del>
      <w:ins w:id="1833" w:author="sdieball" w:date="2009-06-12T10:11:00Z">
        <w:r>
          <w:rPr/>
          <w:t>Subcontractor</w:t>
        </w:r>
      </w:ins>
      <w:r>
        <w:rPr/>
        <w:t>.</w:t>
      </w:r>
    </w:p>
    <w:p>
      <w:pPr>
        <w:pStyle w:val="Heading3"/>
        <w:rPr/>
      </w:pPr>
      <w:r>
        <w:rPr>
          <w:u w:val="single"/>
        </w:rPr>
        <w:t>Right to Insure</w:t>
      </w:r>
      <w:r>
        <w:rPr/>
        <w:t xml:space="preserve">.  Should </w:t>
      </w:r>
      <w:del w:id="1834" w:author="sdieball" w:date="2009-06-12T10:10:00Z">
        <w:r>
          <w:rPr/>
          <w:delText>CONTRACTOR</w:delText>
        </w:r>
      </w:del>
      <w:ins w:id="1835" w:author="sdieball" w:date="2009-06-12T10:11:00Z">
        <w:r>
          <w:rPr/>
          <w:t>Subcontractor</w:t>
        </w:r>
      </w:ins>
      <w:r>
        <w:rPr/>
        <w:t xml:space="preserve"> fail to provide or maintain any of the insurance coverage required under this Article 9, </w:t>
      </w:r>
      <w:del w:id="1836" w:author="sdieball" w:date="2009-06-12T10:09:00Z">
        <w:r>
          <w:rPr/>
          <w:delText>OWNER</w:delText>
        </w:r>
      </w:del>
      <w:ins w:id="1837" w:author="sdieball" w:date="2009-06-12T10:11:00Z">
        <w:r>
          <w:rPr/>
          <w:t>Contractor</w:t>
        </w:r>
      </w:ins>
      <w:ins w:id="1838" w:author="Dieball" w:date="2009-06-19T13:38:00Z">
        <w:r>
          <w:rPr/>
          <w:t xml:space="preserve"> and Owner</w:t>
        </w:r>
      </w:ins>
      <w:del w:id="1839" w:author="Dieball" w:date="2009-06-19T13:38:00Z">
        <w:r>
          <w:rPr/>
          <w:delText>/EDC</w:delText>
        </w:r>
      </w:del>
      <w:r>
        <w:rPr/>
        <w:t xml:space="preserve"> shall have the right to provide or maintain such coverage at </w:t>
      </w:r>
      <w:del w:id="1840" w:author="sdieball" w:date="2009-06-12T10:10:00Z">
        <w:r>
          <w:rPr/>
          <w:delText>CONTRACTOR</w:delText>
        </w:r>
      </w:del>
      <w:ins w:id="1841" w:author="sdieball" w:date="2009-06-12T10:11:00Z">
        <w:r>
          <w:rPr/>
          <w:t>Subcontractor</w:t>
        </w:r>
      </w:ins>
      <w:r>
        <w:rPr/>
        <w:t>’ s expense, either by direct charge or set-off.</w:t>
      </w:r>
    </w:p>
    <w:p>
      <w:pPr>
        <w:pStyle w:val="Heading3"/>
        <w:rPr/>
      </w:pPr>
      <w:r>
        <w:rPr>
          <w:u w:val="single"/>
        </w:rPr>
        <w:t>Su</w:t>
      </w:r>
      <w:ins w:id="1842" w:author="sdieball" w:date="2009-06-12T18:01:00Z">
        <w:r>
          <w:rPr>
            <w:u w:val="single"/>
          </w:rPr>
          <w:t>pplier</w:t>
        </w:r>
      </w:ins>
      <w:del w:id="1843" w:author="sdieball" w:date="2009-06-12T18:01:00Z">
        <w:r>
          <w:rPr>
            <w:u w:val="single"/>
          </w:rPr>
          <w:delText>b</w:delText>
        </w:r>
      </w:del>
      <w:del w:id="1844" w:author="sdieball" w:date="2009-06-12T10:10:00Z">
        <w:r>
          <w:rPr>
            <w:u w:val="single"/>
          </w:rPr>
          <w:delText>contractor</w:delText>
        </w:r>
      </w:del>
      <w:r>
        <w:rPr>
          <w:u w:val="single"/>
        </w:rPr>
        <w:t xml:space="preserve"> Insurance</w:t>
      </w:r>
      <w:r>
        <w:rPr/>
        <w:t>.  Before permitting any major Su</w:t>
      </w:r>
      <w:ins w:id="1845" w:author="sdieball" w:date="2009-06-12T18:01:00Z">
        <w:r>
          <w:rPr/>
          <w:t>pplier</w:t>
        </w:r>
      </w:ins>
      <w:del w:id="1846" w:author="sdieball" w:date="2009-06-12T18:01:00Z">
        <w:r>
          <w:rPr/>
          <w:delText>b</w:delText>
        </w:r>
      </w:del>
      <w:del w:id="1847" w:author="sdieball" w:date="2009-06-12T10:10:00Z">
        <w:r>
          <w:rPr/>
          <w:delText>contractor</w:delText>
        </w:r>
      </w:del>
      <w:r>
        <w:rPr/>
        <w:t xml:space="preserve"> to perform any Work, </w:t>
      </w:r>
      <w:del w:id="1848" w:author="sdieball" w:date="2009-06-12T10:10:00Z">
        <w:r>
          <w:rPr/>
          <w:delText>CONTRACTOR</w:delText>
        </w:r>
      </w:del>
      <w:ins w:id="1849" w:author="sdieball" w:date="2009-06-12T10:11:00Z">
        <w:r>
          <w:rPr/>
          <w:t>Subcontractor</w:t>
        </w:r>
      </w:ins>
      <w:r>
        <w:rPr/>
        <w:t xml:space="preserve"> shall obtain a certificate of insurance from each such Su</w:t>
      </w:r>
      <w:ins w:id="1850" w:author="sdieball" w:date="2009-06-12T18:01:00Z">
        <w:r>
          <w:rPr/>
          <w:t>pplier</w:t>
        </w:r>
      </w:ins>
      <w:del w:id="1851" w:author="sdieball" w:date="2009-06-12T18:01:00Z">
        <w:r>
          <w:rPr/>
          <w:delText>b</w:delText>
        </w:r>
      </w:del>
      <w:del w:id="1852" w:author="sdieball" w:date="2009-06-12T10:10:00Z">
        <w:r>
          <w:rPr/>
          <w:delText>contractor</w:delText>
        </w:r>
      </w:del>
      <w:r>
        <w:rPr/>
        <w:t xml:space="preserve"> evidencing that such Su</w:t>
      </w:r>
      <w:ins w:id="1853" w:author="sdieball" w:date="2009-06-12T18:01:00Z">
        <w:r>
          <w:rPr/>
          <w:t>pplier</w:t>
        </w:r>
      </w:ins>
      <w:del w:id="1854" w:author="sdieball" w:date="2009-06-12T18:01:00Z">
        <w:r>
          <w:rPr/>
          <w:delText>b</w:delText>
        </w:r>
      </w:del>
      <w:del w:id="1855" w:author="sdieball" w:date="2009-06-12T10:10:00Z">
        <w:r>
          <w:rPr/>
          <w:delText>contractor</w:delText>
        </w:r>
      </w:del>
      <w:r>
        <w:rPr/>
        <w:t xml:space="preserve"> has obtained, from insurance carriers licensed to do business as required by applicable Laws, insurance in such amounts and against such risks as is prudent in light of the work to be performed by such Su</w:t>
      </w:r>
      <w:ins w:id="1856" w:author="sdieball" w:date="2009-06-12T18:02:00Z">
        <w:r>
          <w:rPr/>
          <w:t>pplier</w:t>
        </w:r>
      </w:ins>
      <w:del w:id="1857" w:author="sdieball" w:date="2009-06-12T18:02:00Z">
        <w:r>
          <w:rPr/>
          <w:delText>b</w:delText>
        </w:r>
      </w:del>
      <w:del w:id="1858" w:author="sdieball" w:date="2009-06-12T10:10:00Z">
        <w:r>
          <w:rPr/>
          <w:delText>contractor</w:delText>
        </w:r>
      </w:del>
      <w:r>
        <w:rPr/>
        <w:t>,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 xml:space="preserve">The Facility shall be considered substantially complete (“Substantial Completion”) upon the </w:t>
      </w:r>
      <w:del w:id="1859" w:author="sdieball" w:date="2009-06-12T10:10:00Z">
        <w:r>
          <w:rPr/>
          <w:delText>CONTRACTOR</w:delText>
        </w:r>
      </w:del>
      <w:ins w:id="1860" w:author="sdieball" w:date="2009-06-12T10:11:00Z">
        <w:r>
          <w:rPr/>
          <w:t>Subcontractor</w:t>
        </w:r>
      </w:ins>
      <w:r>
        <w:rPr/>
        <w:t>’s satisfaction of all the following conditions</w:t>
      </w:r>
      <w:ins w:id="1861" w:author="Dieball" w:date="2009-06-19T21:07:00Z">
        <w:r>
          <w:rPr/>
          <w:t xml:space="preserve"> (and except as modified for the LM6000 PD Unit 2 pursuant to Section 12.1)</w:t>
        </w:r>
      </w:ins>
      <w:r>
        <w:rPr/>
        <w:t>:</w:t>
      </w:r>
    </w:p>
    <w:p>
      <w:pPr>
        <w:pStyle w:val="Heading5"/>
        <w:rPr/>
      </w:pPr>
      <w:r>
        <w:rPr/>
        <w:t xml:space="preserve">Mechanical Completion of the Facility has been achieved; </w:t>
      </w:r>
    </w:p>
    <w:p>
      <w:pPr>
        <w:pStyle w:val="Heading5"/>
        <w:rPr/>
      </w:pPr>
      <w:r>
        <w:rPr/>
        <w:t xml:space="preserve">All performance tests which </w:t>
      </w:r>
      <w:del w:id="1862" w:author="sdieball" w:date="2009-06-12T10:10:00Z">
        <w:r>
          <w:rPr/>
          <w:delText>CONTRACTOR</w:delText>
        </w:r>
      </w:del>
      <w:ins w:id="1863" w:author="sdieball" w:date="2009-06-12T10:11:00Z">
        <w:r>
          <w:rPr/>
          <w:t>Subcontractor</w:t>
        </w:r>
      </w:ins>
      <w:r>
        <w:rPr/>
        <w:t xml:space="preserve"> is required to carry out as part of its commissioning and startup Scope of Work under the terms of the Contract have been satisfactorily completed unless such tests cannot be carried out through no fault of </w:t>
      </w:r>
      <w:del w:id="1864" w:author="sdieball" w:date="2009-06-12T10:10:00Z">
        <w:r>
          <w:rPr/>
          <w:delText>CONTRACTOR</w:delText>
        </w:r>
      </w:del>
      <w:ins w:id="1865" w:author="sdieball" w:date="2009-06-12T10:11:00Z">
        <w:r>
          <w:rPr/>
          <w:t>Subcontractor</w:t>
        </w:r>
      </w:ins>
      <w:r>
        <w:rPr/>
        <w:t xml:space="preserve">; </w:t>
      </w:r>
      <w:del w:id="1866" w:author="Dieball" w:date="2009-06-19T15:42:00Z">
        <w:r>
          <w:rPr/>
          <w:delText xml:space="preserve">and </w:delText>
        </w:r>
      </w:del>
    </w:p>
    <w:p>
      <w:pPr>
        <w:pStyle w:val="Heading5"/>
        <w:rPr/>
      </w:pPr>
      <w:r>
        <w:rPr/>
        <w:t xml:space="preserve">the Punchlist has been prepared by </w:t>
      </w:r>
      <w:del w:id="1867" w:author="sdieball" w:date="2009-06-12T10:10:00Z">
        <w:r>
          <w:rPr/>
          <w:delText>CONTRACTOR</w:delText>
        </w:r>
      </w:del>
      <w:ins w:id="1868" w:author="sdieball" w:date="2009-06-12T10:11:00Z">
        <w:r>
          <w:rPr/>
          <w:t>Subcontractor</w:t>
        </w:r>
      </w:ins>
      <w:r>
        <w:rPr/>
        <w:t xml:space="preserve"> and delivered to </w:t>
      </w:r>
      <w:del w:id="1869" w:author="sdieball" w:date="2009-06-12T10:09:00Z">
        <w:r>
          <w:rPr/>
          <w:delText>OWNER</w:delText>
        </w:r>
      </w:del>
      <w:ins w:id="1870" w:author="sdieball" w:date="2009-06-12T10:11:00Z">
        <w:r>
          <w:rPr/>
          <w:t>Contractor</w:t>
        </w:r>
      </w:ins>
      <w:ins w:id="1871" w:author="Dieball" w:date="2009-06-19T15:42:00Z">
        <w:r>
          <w:rPr/>
          <w:t>; and</w:t>
        </w:r>
      </w:ins>
      <w:del w:id="1872" w:author="Dieball" w:date="2009-06-19T15:42:00Z">
        <w:r>
          <w:rPr/>
          <w:delText>.</w:delText>
        </w:r>
      </w:del>
    </w:p>
    <w:p>
      <w:pPr>
        <w:pStyle w:val="TextBody"/>
        <w:ind w:left="1440" w:hanging="720"/>
        <w:rPr/>
      </w:pPr>
      <w:r>
        <w:rPr/>
        <w:t xml:space="preserve">(d) </w:t>
        <w:tab/>
      </w:r>
      <w:ins w:id="1873" w:author="Dieball" w:date="2009-06-19T15:38:00Z">
        <w:r>
          <w:rPr/>
          <w:t>Owner</w:t>
        </w:r>
      </w:ins>
      <w:del w:id="1874" w:author="Dieball" w:date="2009-06-19T15:38:00Z">
        <w:r>
          <w:rPr/>
          <w:delText>EDC</w:delText>
        </w:r>
      </w:del>
      <w:r>
        <w:rPr/>
        <w:t xml:space="preserve"> has issued the final acceptance record (Acta de Aceptación Definitiva)</w:t>
      </w:r>
      <w:ins w:id="1875" w:author="Dieball" w:date="2009-06-19T15:38:00Z">
        <w:r>
          <w:rPr/>
          <w:t xml:space="preserve"> or</w:t>
        </w:r>
      </w:ins>
      <w:ins w:id="1876" w:author="Dieball" w:date="2009-06-19T15:41:00Z">
        <w:r>
          <w:rPr/>
          <w:t xml:space="preserve">, through no fault of Subcontractor, Owner </w:t>
        </w:r>
      </w:ins>
      <w:ins w:id="1877" w:author="Dieball" w:date="2009-06-19T15:38:00Z">
        <w:r>
          <w:rPr/>
          <w:t xml:space="preserve">has failed to issue said final acceptance record within three (3) days of </w:t>
        </w:r>
      </w:ins>
      <w:ins w:id="1878" w:author="Dieball" w:date="2009-06-19T15:40:00Z">
        <w:r>
          <w:rPr/>
          <w:t xml:space="preserve">Subcontractor notifying Contractor that the conditions for Substantial Completion have been </w:t>
        </w:r>
      </w:ins>
      <w:ins w:id="1879" w:author="Dieball" w:date="2009-06-19T15:54:00Z">
        <w:r>
          <w:rPr/>
          <w:t>satisfied</w:t>
        </w:r>
      </w:ins>
      <w:ins w:id="1880" w:author="Dieball" w:date="2009-06-19T15:42:00Z">
        <w:r>
          <w:rPr/>
          <w:t>.</w:t>
        </w:r>
      </w:ins>
      <w:ins w:id="1881" w:author="Dieball" w:date="2009-06-19T15:38:00Z">
        <w:r>
          <w:rPr/>
          <w:t xml:space="preserve"> </w:t>
        </w:r>
      </w:ins>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 xml:space="preserve">The Facility shall be considered to be finally complete (“Final Completion”) upon the </w:t>
      </w:r>
      <w:del w:id="1882" w:author="sdieball" w:date="2009-06-12T10:10:00Z">
        <w:r>
          <w:rPr/>
          <w:delText>CONTRACTOR</w:delText>
        </w:r>
      </w:del>
      <w:ins w:id="1883" w:author="sdieball" w:date="2009-06-12T10:11:00Z">
        <w:r>
          <w:rPr/>
          <w:t>Subcontractor</w:t>
        </w:r>
      </w:ins>
      <w:r>
        <w:rPr/>
        <w:t>’s satisfaction of the following conditions:</w:t>
      </w:r>
    </w:p>
    <w:p>
      <w:pPr>
        <w:pStyle w:val="Heading5"/>
        <w:rPr/>
      </w:pPr>
      <w:r>
        <w:rPr/>
        <w:t>Substantial Completion has occurred and all Punchlist Items have been completed;</w:t>
      </w:r>
    </w:p>
    <w:p>
      <w:pPr>
        <w:pStyle w:val="Heading5"/>
        <w:rPr/>
      </w:pPr>
      <w:del w:id="1884" w:author="sdieball" w:date="2009-06-12T10:10:00Z">
        <w:r>
          <w:rPr/>
          <w:delText>CONTRACTOR</w:delText>
        </w:r>
      </w:del>
      <w:ins w:id="1885" w:author="sdieball" w:date="2009-06-12T10:11:00Z">
        <w:r>
          <w:rPr/>
          <w:t>Subcontractor</w:t>
        </w:r>
      </w:ins>
      <w:r>
        <w:rPr/>
        <w:t>’s obligations under Section 3.7 (Cleanup) have been completed; and</w:t>
      </w:r>
    </w:p>
    <w:p>
      <w:pPr>
        <w:pStyle w:val="Heading5"/>
        <w:rPr/>
      </w:pPr>
      <w:del w:id="1886" w:author="sdieball" w:date="2009-06-12T10:10:00Z">
        <w:r>
          <w:rPr/>
          <w:delText>CONTRACTOR</w:delText>
        </w:r>
      </w:del>
      <w:ins w:id="1887" w:author="sdieball" w:date="2009-06-12T10:11:00Z">
        <w:r>
          <w:rPr/>
          <w:t>Subcontractor</w:t>
        </w:r>
      </w:ins>
      <w:r>
        <w:rPr/>
        <w:t xml:space="preserve"> has provided </w:t>
      </w:r>
      <w:ins w:id="1888" w:author="Dieball" w:date="2009-06-19T15:44:00Z">
        <w:r>
          <w:rPr/>
          <w:t>any</w:t>
        </w:r>
      </w:ins>
      <w:del w:id="1889" w:author="Dieball" w:date="2009-06-19T15:44:00Z">
        <w:r>
          <w:rPr/>
          <w:delText>the</w:delText>
        </w:r>
      </w:del>
      <w:r>
        <w:rPr/>
        <w:t xml:space="preserve"> release and waiver of liens </w:t>
      </w:r>
      <w:ins w:id="1890" w:author="Dieball" w:date="2009-06-19T15:44:00Z">
        <w:r>
          <w:rPr/>
          <w:t>requested by Contractor or Owner</w:t>
        </w:r>
      </w:ins>
      <w:del w:id="1891" w:author="Dieball" w:date="2009-06-19T15:44:00Z">
        <w:r>
          <w:rPr/>
          <w:delText>pursuant to Section 7.2.2</w:delText>
        </w:r>
      </w:del>
      <w:r>
        <w:rPr/>
        <w:t>.</w:t>
      </w:r>
    </w:p>
    <w:p>
      <w:pPr>
        <w:pStyle w:val="Heading2"/>
        <w:tabs>
          <w:tab w:val="left" w:pos="432" w:leader="none"/>
          <w:tab w:val="left" w:pos="2160" w:leader="none"/>
        </w:tabs>
        <w:ind w:left="1440" w:hanging="0"/>
        <w:rPr/>
      </w:pPr>
      <w:r>
        <w:rPr/>
        <w:t>Completion Certificates</w:t>
      </w:r>
      <w:r>
        <w:rPr>
          <w:u w:val="none"/>
        </w:rPr>
        <w:t>.</w:t>
      </w:r>
    </w:p>
    <w:p>
      <w:pPr>
        <w:pStyle w:val="TextBody"/>
        <w:rPr/>
      </w:pPr>
      <w:r>
        <w:rPr/>
        <w:t xml:space="preserve">Upon achieving Substantial Completion, the </w:t>
      </w:r>
      <w:del w:id="1892" w:author="sdieball" w:date="2009-06-12T10:10:00Z">
        <w:r>
          <w:rPr/>
          <w:delText>CONTRACTOR</w:delText>
        </w:r>
      </w:del>
      <w:ins w:id="1893" w:author="sdieball" w:date="2009-06-12T10:11:00Z">
        <w:r>
          <w:rPr/>
          <w:t>Subcontractor</w:t>
        </w:r>
      </w:ins>
      <w:r>
        <w:rPr/>
        <w:t xml:space="preserve"> shall deliver to </w:t>
      </w:r>
      <w:del w:id="1894" w:author="sdieball" w:date="2009-06-12T10:09:00Z">
        <w:r>
          <w:rPr/>
          <w:delText>OWNER</w:delText>
        </w:r>
      </w:del>
      <w:ins w:id="1895" w:author="sdieball" w:date="2009-06-12T10:11:00Z">
        <w:r>
          <w:rPr/>
          <w:t>Contractor</w:t>
        </w:r>
      </w:ins>
      <w:r>
        <w:rPr/>
        <w:t xml:space="preserve"> a certificate (the “Substantial Completion Certificate”), and upon achieving Final Completion, the </w:t>
      </w:r>
      <w:del w:id="1896" w:author="sdieball" w:date="2009-06-12T10:10:00Z">
        <w:r>
          <w:rPr/>
          <w:delText>CONTRACTOR</w:delText>
        </w:r>
      </w:del>
      <w:ins w:id="1897" w:author="sdieball" w:date="2009-06-12T10:11:00Z">
        <w:r>
          <w:rPr/>
          <w:t>Subcontractor</w:t>
        </w:r>
      </w:ins>
      <w:r>
        <w:rPr/>
        <w:t xml:space="preserve"> shall deliver to </w:t>
      </w:r>
      <w:del w:id="1898" w:author="sdieball" w:date="2009-06-12T10:09:00Z">
        <w:r>
          <w:rPr/>
          <w:delText>OWNER</w:delText>
        </w:r>
      </w:del>
      <w:ins w:id="1899" w:author="sdieball" w:date="2009-06-12T10:11:00Z">
        <w:r>
          <w:rPr/>
          <w:t>Contractor</w:t>
        </w:r>
      </w:ins>
      <w:r>
        <w:rPr/>
        <w:t xml:space="preserve">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w:t>
      </w:r>
      <w:ins w:id="1900" w:author="Dieball" w:date="2009-06-19T15:45:00Z">
        <w:r>
          <w:rPr/>
          <w:t xml:space="preserve"> except that Subcontractor will not incur any penalty or </w:t>
        </w:r>
      </w:ins>
      <w:ins w:id="1901" w:author="Dieball" w:date="2009-06-19T15:48:00Z">
        <w:r>
          <w:rPr/>
          <w:t>added cost</w:t>
        </w:r>
      </w:ins>
      <w:ins w:id="1902" w:author="Dieball" w:date="2009-06-19T15:50:00Z">
        <w:r>
          <w:rPr/>
          <w:t xml:space="preserve"> or loss of funds </w:t>
        </w:r>
      </w:ins>
      <w:ins w:id="1903" w:author="Dieball" w:date="2009-06-19T15:48:00Z">
        <w:r>
          <w:rPr/>
          <w:t xml:space="preserve">due to </w:t>
        </w:r>
      </w:ins>
      <w:ins w:id="1904" w:author="Dieball" w:date="2009-06-19T15:50:00Z">
        <w:r>
          <w:rPr/>
          <w:t>a</w:t>
        </w:r>
      </w:ins>
      <w:ins w:id="1905" w:author="Dieball" w:date="2009-06-19T15:48:00Z">
        <w:r>
          <w:rPr/>
          <w:t xml:space="preserve"> delay in Owner issuing its final acceptance record on the day all other conditions for Substantial Com</w:t>
        </w:r>
      </w:ins>
      <w:ins w:id="1906" w:author="Dieball" w:date="2009-06-19T15:50:00Z">
        <w:r>
          <w:rPr/>
          <w:t>p</w:t>
        </w:r>
      </w:ins>
      <w:ins w:id="1907" w:author="Dieball" w:date="2009-06-19T15:48:00Z">
        <w:r>
          <w:rPr/>
          <w:t>letion have been satis</w:t>
        </w:r>
      </w:ins>
      <w:ins w:id="1908" w:author="Dieball" w:date="2009-06-19T15:50:00Z">
        <w:r>
          <w:rPr/>
          <w:t>fied</w:t>
        </w:r>
      </w:ins>
      <w:del w:id="1909" w:author="Dieball" w:date="2009-06-19T15:49:00Z">
        <w:r>
          <w:rPr/>
          <w:delText xml:space="preserve"> along with all required EDC approvals</w:delText>
        </w:r>
      </w:del>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xml:space="preserve">.  Prior to Substantial Completion, </w:t>
      </w:r>
      <w:del w:id="1910" w:author="sdieball" w:date="2009-06-12T10:09:00Z">
        <w:r>
          <w:rPr/>
          <w:delText>OWNER</w:delText>
        </w:r>
      </w:del>
      <w:ins w:id="1911" w:author="sdieball" w:date="2009-06-12T10:11:00Z">
        <w:r>
          <w:rPr/>
          <w:t>Contractor</w:t>
        </w:r>
      </w:ins>
      <w:r>
        <w:rPr/>
        <w:t xml:space="preserve"> and </w:t>
      </w:r>
      <w:del w:id="1912" w:author="sdieball" w:date="2009-06-12T10:10:00Z">
        <w:r>
          <w:rPr/>
          <w:delText>CONTRACTOR</w:delText>
        </w:r>
      </w:del>
      <w:ins w:id="1913" w:author="sdieball" w:date="2009-06-12T10:11:00Z">
        <w:r>
          <w:rPr/>
          <w:t>Subcontractor</w:t>
        </w:r>
      </w:ins>
      <w:r>
        <w:rPr/>
        <w:t xml:space="preserve"> shall inspect the Work and </w:t>
      </w:r>
      <w:del w:id="1914" w:author="sdieball" w:date="2009-06-12T10:10:00Z">
        <w:r>
          <w:rPr/>
          <w:delText>CONTRACTOR</w:delText>
        </w:r>
      </w:del>
      <w:ins w:id="1915" w:author="sdieball" w:date="2009-06-12T10:11:00Z">
        <w:r>
          <w:rPr/>
          <w:t>Subcontractor</w:t>
        </w:r>
      </w:ins>
      <w:r>
        <w:rPr/>
        <w:t xml:space="preserve"> shall prepare a listing of the outstanding Punchlist Items (the “Punchlist”), and provide it to </w:t>
      </w:r>
      <w:del w:id="1916" w:author="sdieball" w:date="2009-06-12T10:09:00Z">
        <w:r>
          <w:rPr/>
          <w:delText>OWNER</w:delText>
        </w:r>
      </w:del>
      <w:ins w:id="1917" w:author="sdieball" w:date="2009-06-12T10:11:00Z">
        <w:r>
          <w:rPr/>
          <w:t>Contractor</w:t>
        </w:r>
      </w:ins>
      <w:r>
        <w:rPr/>
        <w:t xml:space="preserve"> together with an estimate of the cost and time to complete or correct each such Punchlist Item.  Such Punchlist Items shall not be grounds for Substantial Completion not occurring or for </w:t>
      </w:r>
      <w:del w:id="1918" w:author="sdieball" w:date="2009-06-12T10:09:00Z">
        <w:r>
          <w:rPr/>
          <w:delText>OWNER</w:delText>
        </w:r>
      </w:del>
      <w:ins w:id="1919" w:author="sdieball" w:date="2009-06-12T10:11:00Z">
        <w:r>
          <w:rPr/>
          <w:t>Contractor</w:t>
        </w:r>
      </w:ins>
      <w:r>
        <w:rPr/>
        <w:t xml:space="preserve"> not accepting the Substantial Completion Certificate.  The draft Punchlist shall be prepared in accordance with </w:t>
      </w:r>
      <w:del w:id="1920" w:author="sdieball" w:date="2009-06-12T10:10:00Z">
        <w:r>
          <w:rPr/>
          <w:delText>CONTRACTOR</w:delText>
        </w:r>
      </w:del>
      <w:ins w:id="1921" w:author="sdieball" w:date="2009-06-12T10:11:00Z">
        <w:r>
          <w:rPr/>
          <w:t>Subcontractor</w:t>
        </w:r>
      </w:ins>
      <w:r>
        <w:rPr/>
        <w:t xml:space="preserve">’s quality assurance manual and submitted to </w:t>
      </w:r>
      <w:del w:id="1922" w:author="sdieball" w:date="2009-06-12T10:09:00Z">
        <w:r>
          <w:rPr/>
          <w:delText>OWNER</w:delText>
        </w:r>
      </w:del>
      <w:ins w:id="1923" w:author="sdieball" w:date="2009-06-12T10:11:00Z">
        <w:r>
          <w:rPr/>
          <w:t>Contractor</w:t>
        </w:r>
      </w:ins>
      <w:r>
        <w:rPr/>
        <w:t xml:space="preserve"> for review.  </w:t>
      </w:r>
      <w:del w:id="1924" w:author="sdieball" w:date="2009-06-12T10:09:00Z">
        <w:r>
          <w:rPr/>
          <w:delText>OWNER</w:delText>
        </w:r>
      </w:del>
      <w:ins w:id="1925" w:author="sdieball" w:date="2009-06-12T10:11:00Z">
        <w:r>
          <w:rPr/>
          <w:t>Contractor</w:t>
        </w:r>
      </w:ins>
      <w:r>
        <w:rPr/>
        <w:t xml:space="preserve"> shall review and comment on the Punchlist within 20 days after receiving </w:t>
      </w:r>
      <w:ins w:id="1926" w:author="sdieball" w:date="2009-06-12T18:02:00Z">
        <w:r>
          <w:rPr/>
          <w:t>Owner</w:t>
        </w:r>
      </w:ins>
      <w:del w:id="1927" w:author="sdieball" w:date="2009-06-12T18:02:00Z">
        <w:r>
          <w:rPr/>
          <w:delText>EDC</w:delText>
        </w:r>
      </w:del>
      <w:r>
        <w:rPr/>
        <w:t xml:space="preserve">’s comments thereof, and </w:t>
      </w:r>
      <w:del w:id="1928" w:author="sdieball" w:date="2009-06-12T10:10:00Z">
        <w:r>
          <w:rPr/>
          <w:delText>CONTRACTOR</w:delText>
        </w:r>
      </w:del>
      <w:ins w:id="1929" w:author="sdieball" w:date="2009-06-12T10:11:00Z">
        <w:r>
          <w:rPr/>
          <w:t>Subcontractor</w:t>
        </w:r>
      </w:ins>
      <w:r>
        <w:rPr/>
        <w:t xml:space="preserve"> shall issue a revised Punchlist to </w:t>
      </w:r>
      <w:del w:id="1930" w:author="sdieball" w:date="2009-06-12T10:09:00Z">
        <w:r>
          <w:rPr/>
          <w:delText>OWNER</w:delText>
        </w:r>
      </w:del>
      <w:ins w:id="1931" w:author="sdieball" w:date="2009-06-12T10:11:00Z">
        <w:r>
          <w:rPr/>
          <w:t>Contractor</w:t>
        </w:r>
      </w:ins>
      <w:r>
        <w:rPr/>
        <w:t xml:space="preserve"> that takes into account or responds to </w:t>
      </w:r>
      <w:del w:id="1932" w:author="sdieball" w:date="2009-06-12T10:09:00Z">
        <w:r>
          <w:rPr/>
          <w:delText>OWNER</w:delText>
        </w:r>
      </w:del>
      <w:ins w:id="1933" w:author="sdieball" w:date="2009-06-12T10:11:00Z">
        <w:r>
          <w:rPr/>
          <w:t>Contractor</w:t>
        </w:r>
      </w:ins>
      <w:r>
        <w:rPr/>
        <w:t xml:space="preserve">’s comments not later than five days after </w:t>
      </w:r>
      <w:del w:id="1934" w:author="sdieball" w:date="2009-06-12T10:10:00Z">
        <w:r>
          <w:rPr/>
          <w:delText>CONTRACTOR</w:delText>
        </w:r>
      </w:del>
      <w:ins w:id="1935" w:author="sdieball" w:date="2009-06-12T10:11:00Z">
        <w:r>
          <w:rPr/>
          <w:t>Subcontractor</w:t>
        </w:r>
      </w:ins>
      <w:r>
        <w:rPr/>
        <w:t xml:space="preserve">’s receipt of such comments, consistent with </w:t>
      </w:r>
      <w:del w:id="1936" w:author="sdieball" w:date="2009-06-12T10:09:00Z">
        <w:r>
          <w:rPr/>
          <w:delText>OWNER</w:delText>
        </w:r>
      </w:del>
      <w:ins w:id="1937" w:author="sdieball" w:date="2009-06-12T10:11:00Z">
        <w:r>
          <w:rPr/>
          <w:t>Contractor</w:t>
        </w:r>
      </w:ins>
      <w:r>
        <w:rPr/>
        <w:t xml:space="preserve">’s obligations under </w:t>
      </w:r>
      <w:ins w:id="1938" w:author="Dieball" w:date="2009-06-19T15:52:00Z">
        <w:r>
          <w:rPr/>
          <w:t>its</w:t>
        </w:r>
      </w:ins>
      <w:del w:id="1939" w:author="Dieball" w:date="2009-06-19T15:52:00Z">
        <w:r>
          <w:rPr/>
          <w:delText xml:space="preserve">the </w:delText>
        </w:r>
      </w:del>
      <w:del w:id="1940" w:author="sdieball" w:date="2009-06-12T10:09:00Z">
        <w:r>
          <w:rPr/>
          <w:delText>OWNER</w:delText>
        </w:r>
      </w:del>
      <w:ins w:id="1941" w:author="sdieball" w:date="2009-06-12T10:11:00Z">
        <w:del w:id="1942" w:author="Dieball" w:date="2009-06-19T15:52:00Z">
          <w:r>
            <w:rPr/>
            <w:delText>Contractor</w:delText>
          </w:r>
        </w:del>
      </w:ins>
      <w:del w:id="1943" w:author="Dieball" w:date="2009-06-19T15:52:00Z">
        <w:r>
          <w:rPr/>
          <w:delText>/EDC</w:delText>
        </w:r>
      </w:del>
      <w:r>
        <w:rPr/>
        <w:t xml:space="preserve"> EPC contract</w:t>
      </w:r>
      <w:ins w:id="1944" w:author="Dieball" w:date="2009-06-19T15:52:00Z">
        <w:r>
          <w:rPr/>
          <w:t xml:space="preserve"> with Owner</w:t>
        </w:r>
      </w:ins>
      <w:r>
        <w:rPr/>
        <w:t>.</w:t>
      </w:r>
    </w:p>
    <w:p>
      <w:pPr>
        <w:pStyle w:val="Heading3"/>
        <w:rPr/>
      </w:pPr>
      <w:r>
        <w:rPr>
          <w:u w:val="single"/>
        </w:rPr>
        <w:t>Punchlist Withholding</w:t>
      </w:r>
      <w:r>
        <w:rPr/>
        <w:t xml:space="preserve">.  An amount equal to the estimated cost of correcting all outstanding Punchlist Items (the “Punchlist Withholding”) shall be withheld by </w:t>
      </w:r>
      <w:del w:id="1945" w:author="sdieball" w:date="2009-06-12T10:09:00Z">
        <w:r>
          <w:rPr/>
          <w:delText>OWNER</w:delText>
        </w:r>
      </w:del>
      <w:ins w:id="1946" w:author="sdieball" w:date="2009-06-12T10:11:00Z">
        <w:r>
          <w:rPr/>
          <w:t>Contractor</w:t>
        </w:r>
      </w:ins>
      <w:r>
        <w:rPr/>
        <w:t xml:space="preserve"> from the payment due to </w:t>
      </w:r>
      <w:del w:id="1947" w:author="sdieball" w:date="2009-06-12T10:10:00Z">
        <w:r>
          <w:rPr/>
          <w:delText>CONTRACTOR</w:delText>
        </w:r>
      </w:del>
      <w:ins w:id="1948" w:author="sdieball" w:date="2009-06-12T10:11:00Z">
        <w:r>
          <w:rPr/>
          <w:t>Subcontractor</w:t>
        </w:r>
      </w:ins>
      <w:r>
        <w:rPr/>
        <w:t xml:space="preserve"> and retained until all the Punchlist Items are corrected.</w:t>
      </w:r>
    </w:p>
    <w:p>
      <w:pPr>
        <w:pStyle w:val="Heading3"/>
        <w:rPr/>
      </w:pPr>
      <w:r>
        <w:rPr>
          <w:u w:val="single"/>
        </w:rPr>
        <w:t>Correction of Punchlist Items</w:t>
      </w:r>
      <w:r>
        <w:rPr/>
        <w:t xml:space="preserve">.  Promptly after receipt by </w:t>
      </w:r>
      <w:del w:id="1949" w:author="sdieball" w:date="2009-06-12T10:09:00Z">
        <w:r>
          <w:rPr/>
          <w:delText>OWNER</w:delText>
        </w:r>
      </w:del>
      <w:ins w:id="1950" w:author="sdieball" w:date="2009-06-12T10:11:00Z">
        <w:r>
          <w:rPr/>
          <w:t>Contractor</w:t>
        </w:r>
      </w:ins>
      <w:r>
        <w:rPr/>
        <w:t xml:space="preserve"> of the revised Punchlist, </w:t>
      </w:r>
      <w:del w:id="1951" w:author="sdieball" w:date="2009-06-12T10:10:00Z">
        <w:r>
          <w:rPr/>
          <w:delText>CONTRACTOR</w:delText>
        </w:r>
      </w:del>
      <w:ins w:id="1952" w:author="sdieball" w:date="2009-06-12T10:11:00Z">
        <w:r>
          <w:rPr/>
          <w:t>Subcontractor</w:t>
        </w:r>
      </w:ins>
      <w:r>
        <w:rPr/>
        <w:t xml:space="preserve"> and </w:t>
      </w:r>
      <w:del w:id="1953" w:author="sdieball" w:date="2009-06-12T10:09:00Z">
        <w:r>
          <w:rPr/>
          <w:delText>OWNER</w:delText>
        </w:r>
      </w:del>
      <w:ins w:id="1954" w:author="sdieball" w:date="2009-06-12T10:11:00Z">
        <w:r>
          <w:rPr/>
          <w:t>Contractor</w:t>
        </w:r>
      </w:ins>
      <w:r>
        <w:rPr/>
        <w:t xml:space="preserve"> shall agree upon a schedule, consistent with </w:t>
      </w:r>
      <w:del w:id="1955" w:author="sdieball" w:date="2009-06-12T10:09:00Z">
        <w:r>
          <w:rPr/>
          <w:delText>OWNER</w:delText>
        </w:r>
      </w:del>
      <w:ins w:id="1956" w:author="sdieball" w:date="2009-06-12T10:11:00Z">
        <w:r>
          <w:rPr/>
          <w:t>Contractor</w:t>
        </w:r>
      </w:ins>
      <w:r>
        <w:rPr/>
        <w:t xml:space="preserve">’s obligations under </w:t>
      </w:r>
      <w:ins w:id="1957" w:author="Dieball" w:date="2009-06-19T15:53:00Z">
        <w:r>
          <w:rPr/>
          <w:t>its</w:t>
        </w:r>
      </w:ins>
      <w:del w:id="1958" w:author="Dieball" w:date="2009-06-19T15:53:00Z">
        <w:r>
          <w:rPr/>
          <w:delText xml:space="preserve">the </w:delText>
        </w:r>
      </w:del>
      <w:del w:id="1959" w:author="sdieball" w:date="2009-06-12T10:09:00Z">
        <w:r>
          <w:rPr/>
          <w:delText>OWNER</w:delText>
        </w:r>
      </w:del>
      <w:ins w:id="1960" w:author="sdieball" w:date="2009-06-12T10:11:00Z">
        <w:del w:id="1961" w:author="Dieball" w:date="2009-06-19T15:53:00Z">
          <w:r>
            <w:rPr/>
            <w:delText>Contractor</w:delText>
          </w:r>
        </w:del>
      </w:ins>
      <w:del w:id="1962" w:author="Dieball" w:date="2009-06-19T15:53:00Z">
        <w:r>
          <w:rPr/>
          <w:delText>/EDC</w:delText>
        </w:r>
      </w:del>
      <w:r>
        <w:rPr/>
        <w:t xml:space="preserve"> EPC contract</w:t>
      </w:r>
      <w:ins w:id="1963" w:author="Dieball" w:date="2009-06-19T15:53:00Z">
        <w:r>
          <w:rPr/>
          <w:t xml:space="preserve"> with Owner</w:t>
        </w:r>
      </w:ins>
      <w:r>
        <w:rPr/>
        <w:t xml:space="preserve">, for </w:t>
      </w:r>
      <w:del w:id="1964" w:author="sdieball" w:date="2009-06-12T10:10:00Z">
        <w:r>
          <w:rPr/>
          <w:delText>CONTRACTOR</w:delText>
        </w:r>
      </w:del>
      <w:ins w:id="1965" w:author="sdieball" w:date="2009-06-12T10:11:00Z">
        <w:r>
          <w:rPr/>
          <w:t>Subcontractor</w:t>
        </w:r>
      </w:ins>
      <w:r>
        <w:rPr/>
        <w:t xml:space="preserve">’s completion of the Punchlist Items that will allow </w:t>
      </w:r>
      <w:del w:id="1966" w:author="sdieball" w:date="2009-06-12T10:10:00Z">
        <w:r>
          <w:rPr/>
          <w:delText>CONTRACTOR</w:delText>
        </w:r>
      </w:del>
      <w:ins w:id="1967" w:author="sdieball" w:date="2009-06-12T10:11:00Z">
        <w:r>
          <w:rPr/>
          <w:t>Subcontractor</w:t>
        </w:r>
      </w:ins>
      <w:r>
        <w:rPr/>
        <w:t xml:space="preserve"> to complete such Punchlist Items within a reasonable period of time without interfering with the operation of the Facility.  </w:t>
      </w:r>
      <w:del w:id="1968" w:author="sdieball" w:date="2009-06-12T10:09:00Z">
        <w:r>
          <w:rPr/>
          <w:delText>OWNER</w:delText>
        </w:r>
      </w:del>
      <w:ins w:id="1969" w:author="sdieball" w:date="2009-06-12T10:11:00Z">
        <w:r>
          <w:rPr/>
          <w:t>Contractor</w:t>
        </w:r>
      </w:ins>
      <w:ins w:id="1970" w:author="Dieball" w:date="2009-06-19T15:53:00Z">
        <w:r>
          <w:rPr/>
          <w:t xml:space="preserve"> and Owner</w:t>
        </w:r>
      </w:ins>
      <w:del w:id="1971" w:author="Dieball" w:date="2009-06-19T15:53:00Z">
        <w:r>
          <w:rPr/>
          <w:delText>/EDC</w:delText>
        </w:r>
      </w:del>
      <w:r>
        <w:rPr/>
        <w:t xml:space="preserve"> shall provide </w:t>
      </w:r>
      <w:del w:id="1972" w:author="sdieball" w:date="2009-06-12T10:10:00Z">
        <w:r>
          <w:rPr/>
          <w:delText>CONTRACTOR</w:delText>
        </w:r>
      </w:del>
      <w:ins w:id="1973" w:author="sdieball" w:date="2009-06-12T10:11:00Z">
        <w:r>
          <w:rPr/>
          <w:t>Subcontractor</w:t>
        </w:r>
      </w:ins>
      <w:r>
        <w:rPr/>
        <w:t xml:space="preserve">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xml:space="preserve">. </w:t>
      </w:r>
      <w:del w:id="1974" w:author="sdieball" w:date="2009-06-12T10:09:00Z">
        <w:r>
          <w:rPr/>
          <w:delText>OWNER</w:delText>
        </w:r>
      </w:del>
      <w:ins w:id="1975" w:author="sdieball" w:date="2009-06-12T10:11:00Z">
        <w:r>
          <w:rPr/>
          <w:t>Contractor</w:t>
        </w:r>
      </w:ins>
      <w:r>
        <w:rPr/>
        <w:t xml:space="preserve"> shall have the right, but shall have no obligation, to waive, defer or reduce any of the requirements stated in this Article 10 at any time.  However, </w:t>
      </w:r>
      <w:del w:id="1976" w:author="sdieball" w:date="2009-06-12T10:09:00Z">
        <w:r>
          <w:rPr/>
          <w:delText>OWNER</w:delText>
        </w:r>
      </w:del>
      <w:ins w:id="1977" w:author="sdieball" w:date="2009-06-12T10:11:00Z">
        <w:r>
          <w:rPr/>
          <w:t>Contractor</w:t>
        </w:r>
      </w:ins>
      <w:r>
        <w:rPr/>
        <w:t xml:space="preserve">’s exercise of any rights hereunder shall apply only to such requirements as </w:t>
      </w:r>
      <w:del w:id="1978" w:author="sdieball" w:date="2009-06-12T10:09:00Z">
        <w:r>
          <w:rPr/>
          <w:delText>OWNER</w:delText>
        </w:r>
      </w:del>
      <w:ins w:id="1979" w:author="sdieball" w:date="2009-06-12T10:11:00Z">
        <w:r>
          <w:rPr/>
          <w:t>Contractor</w:t>
        </w:r>
      </w:ins>
      <w:r>
        <w:rPr/>
        <w:t xml:space="preserve"> may specify in writing and shall in no event relieve </w:t>
      </w:r>
      <w:del w:id="1980" w:author="sdieball" w:date="2009-06-12T10:10:00Z">
        <w:r>
          <w:rPr/>
          <w:delText>CONTRACTOR</w:delText>
        </w:r>
      </w:del>
      <w:ins w:id="1981" w:author="sdieball" w:date="2009-06-12T10:11:00Z">
        <w:r>
          <w:rPr/>
          <w:t>Subcontractor</w:t>
        </w:r>
      </w:ins>
      <w:r>
        <w:rPr/>
        <w:t xml:space="preserve">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del w:id="1982" w:author="sdieball" w:date="2009-06-12T10:10:00Z">
        <w:r>
          <w:rPr/>
          <w:delText>CONTRACTOR</w:delText>
        </w:r>
      </w:del>
      <w:ins w:id="1983" w:author="sdieball" w:date="2009-06-12T10:11:00Z">
        <w:r>
          <w:rPr/>
          <w:t>Subcontractor</w:t>
        </w:r>
      </w:ins>
      <w:r>
        <w:rPr/>
        <w:t xml:space="preserve"> represents and warrants that it is and will be at all times during the term of this Contract duly qualified and capable of performing the Work in accordance with the terms of this Contract. </w:t>
      </w:r>
      <w:del w:id="1984" w:author="sdieball" w:date="2009-06-12T10:10:00Z">
        <w:r>
          <w:rPr/>
          <w:delText>CONTRACTOR</w:delText>
        </w:r>
      </w:del>
      <w:ins w:id="1985" w:author="sdieball" w:date="2009-06-12T10:11:00Z">
        <w:r>
          <w:rPr/>
          <w:t>Subcontractor</w:t>
        </w:r>
      </w:ins>
      <w:r>
        <w:rPr/>
        <w:t xml:space="preserve"> warrants that:</w:t>
      </w:r>
    </w:p>
    <w:p>
      <w:pPr>
        <w:pStyle w:val="Heading5"/>
        <w:rPr/>
      </w:pPr>
      <w:r>
        <w:rPr/>
        <w:t xml:space="preserve">the Work and </w:t>
      </w:r>
      <w:del w:id="1986" w:author="sdieball" w:date="2009-06-12T10:10:00Z">
        <w:r>
          <w:rPr/>
          <w:delText>CONTRACTOR</w:delText>
        </w:r>
      </w:del>
      <w:ins w:id="1987" w:author="sdieball" w:date="2009-06-12T10:11:00Z">
        <w:r>
          <w:rPr/>
          <w:t>Subcontractor</w:t>
        </w:r>
      </w:ins>
      <w:r>
        <w:rPr/>
        <w:t xml:space="preserve">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w:t>
      </w:r>
      <w:del w:id="1988" w:author="Dieball" w:date="2009-06-19T20:09:00Z">
        <w:r>
          <w:rPr/>
          <w:delText xml:space="preserve">24 </w:delText>
        </w:r>
      </w:del>
      <w:ins w:id="1989" w:author="Dieball" w:date="2009-06-19T20:09:00Z">
        <w:r>
          <w:rPr/>
          <w:t xml:space="preserve">12 </w:t>
        </w:r>
      </w:ins>
      <w:r>
        <w:rPr/>
        <w:t xml:space="preserve">months following </w:t>
      </w:r>
      <w:ins w:id="1990" w:author="Dieball" w:date="2009-06-19T20:10:00Z">
        <w:r>
          <w:rPr/>
          <w:t>Substantial Completion</w:t>
        </w:r>
      </w:ins>
      <w:del w:id="1991" w:author="Dieball" w:date="2009-06-19T20:10:00Z">
        <w:r>
          <w:rPr/>
          <w:delText xml:space="preserve">provisional acceptance record issued by </w:delText>
        </w:r>
      </w:del>
      <w:del w:id="1992" w:author="sdieball" w:date="2009-06-12T18:02:00Z">
        <w:r>
          <w:rPr/>
          <w:delText>EDC  (</w:delText>
        </w:r>
      </w:del>
      <w:ins w:id="1993" w:author="sdieball" w:date="2009-06-12T18:02:00Z">
        <w:del w:id="1994" w:author="Dieball" w:date="2009-06-19T20:10:00Z">
          <w:r>
            <w:rPr/>
            <w:delText>EDC</w:delText>
          </w:r>
        </w:del>
      </w:ins>
      <w:ins w:id="1995" w:author="sdieball" w:date="2009-06-12T18:02:00Z">
        <w:r>
          <w:rPr/>
          <w:t xml:space="preserve"> (</w:t>
        </w:r>
      </w:ins>
      <w:r>
        <w:rPr/>
        <w:t xml:space="preserve">the “Warranty Period”).  The Warranty Period with respect to any Work that is repaired, replaced, modified or otherwise altered or corrected afterwards shall extend for </w:t>
      </w:r>
      <w:del w:id="1996" w:author="Dieball" w:date="2009-06-19T20:10:00Z">
        <w:r>
          <w:rPr/>
          <w:delText>24</w:delText>
        </w:r>
      </w:del>
      <w:ins w:id="1997" w:author="Dieball" w:date="2009-06-19T20:10:00Z">
        <w:r>
          <w:rPr/>
          <w:t>12</w:t>
        </w:r>
      </w:ins>
      <w:r>
        <w:rPr/>
        <w:t xml:space="preserve">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del w:id="1998" w:author="sdieball" w:date="2009-06-12T10:10:00Z">
        <w:r>
          <w:rPr/>
          <w:delText>CONTRACTOR</w:delText>
        </w:r>
      </w:del>
      <w:ins w:id="1999" w:author="sdieball" w:date="2009-06-12T10:11:00Z">
        <w:del w:id="2000" w:author="Dieball" w:date="2009-06-19T20:11:00Z">
          <w:r>
            <w:rPr/>
            <w:delText>Subcontractor</w:delText>
          </w:r>
        </w:del>
      </w:ins>
      <w:del w:id="2001" w:author="Dieball" w:date="2009-06-19T20:11:00Z">
        <w:r>
          <w:rPr/>
          <w:delText xml:space="preserve"> warranties do not apply to EDC Equipment or any other equipment which is purchased directly by EDC.</w:delText>
        </w:r>
      </w:del>
    </w:p>
    <w:p>
      <w:pPr>
        <w:pStyle w:val="Heading2"/>
        <w:tabs>
          <w:tab w:val="left" w:pos="432" w:leader="none"/>
          <w:tab w:val="left" w:pos="2160" w:leader="none"/>
        </w:tabs>
        <w:ind w:left="1440" w:hanging="0"/>
        <w:rPr/>
      </w:pPr>
      <w:r>
        <w:rPr/>
        <w:t>Remedy</w:t>
      </w:r>
      <w:r>
        <w:rPr>
          <w:u w:val="none"/>
        </w:rPr>
        <w:t>.</w:t>
      </w:r>
    </w:p>
    <w:p>
      <w:pPr>
        <w:pStyle w:val="TextBody"/>
        <w:spacing w:before="280" w:after="280"/>
        <w:rPr/>
      </w:pPr>
      <w:del w:id="2002" w:author="sdieball" w:date="2009-06-12T10:09:00Z">
        <w:r>
          <w:rPr/>
          <w:delText>OWNER</w:delText>
        </w:r>
      </w:del>
      <w:ins w:id="2003" w:author="sdieball" w:date="2009-06-12T10:11:00Z">
        <w:r>
          <w:rPr/>
          <w:t>Contractor</w:t>
        </w:r>
      </w:ins>
      <w:ins w:id="2004" w:author="Dieball" w:date="2009-06-19T20:11:00Z">
        <w:r>
          <w:rPr/>
          <w:t xml:space="preserve"> or Owner</w:t>
        </w:r>
      </w:ins>
      <w:del w:id="2005" w:author="Dieball" w:date="2009-06-19T20:11:00Z">
        <w:r>
          <w:rPr/>
          <w:delText>/EDC</w:delText>
        </w:r>
      </w:del>
      <w:r>
        <w:rPr/>
        <w:t xml:space="preserve"> shall give notice to </w:t>
      </w:r>
      <w:del w:id="2006" w:author="sdieball" w:date="2009-06-12T10:10:00Z">
        <w:r>
          <w:rPr/>
          <w:delText>CONTRACTOR</w:delText>
        </w:r>
      </w:del>
      <w:ins w:id="2007" w:author="sdieball" w:date="2009-06-12T10:11:00Z">
        <w:r>
          <w:rPr/>
          <w:t>Subcontractor</w:t>
        </w:r>
      </w:ins>
      <w:r>
        <w:rPr/>
        <w:t xml:space="preserve"> of the discovery during the Warranty Period of any defect that constitutes a breach of </w:t>
      </w:r>
      <w:del w:id="2008" w:author="sdieball" w:date="2009-06-12T10:10:00Z">
        <w:r>
          <w:rPr/>
          <w:delText>Contractor</w:delText>
        </w:r>
      </w:del>
      <w:ins w:id="2009" w:author="sdieball" w:date="2009-06-12T10:11:00Z">
        <w:r>
          <w:rPr/>
          <w:t>Subcontractor</w:t>
        </w:r>
      </w:ins>
      <w:r>
        <w:rPr/>
        <w:t xml:space="preserve">’s warranties under Section 11.1.  </w:t>
      </w:r>
      <w:del w:id="2010" w:author="sdieball" w:date="2009-06-12T10:10:00Z">
        <w:r>
          <w:rPr/>
          <w:delText>CONTRACTOR</w:delText>
        </w:r>
      </w:del>
      <w:ins w:id="2011" w:author="sdieball" w:date="2009-06-12T10:11:00Z">
        <w:r>
          <w:rPr/>
          <w:t>Subcontractor</w:t>
        </w:r>
      </w:ins>
      <w:r>
        <w:rPr/>
        <w:t xml:space="preserve"> shall correct or replace the applicable Work at no cost to </w:t>
      </w:r>
      <w:del w:id="2012" w:author="sdieball" w:date="2009-06-12T10:09:00Z">
        <w:r>
          <w:rPr/>
          <w:delText>OWNER</w:delText>
        </w:r>
      </w:del>
      <w:ins w:id="2013" w:author="sdieball" w:date="2009-06-12T10:11:00Z">
        <w:r>
          <w:rPr/>
          <w:t>Contractor</w:t>
        </w:r>
      </w:ins>
      <w:ins w:id="2014" w:author="Dieball" w:date="2009-06-19T20:11:00Z">
        <w:r>
          <w:rPr/>
          <w:t xml:space="preserve"> or Owner</w:t>
        </w:r>
      </w:ins>
      <w:del w:id="2015" w:author="Dieball" w:date="2009-06-19T20:11:00Z">
        <w:r>
          <w:rPr/>
          <w:delText>/EDC</w:delText>
        </w:r>
      </w:del>
      <w:r>
        <w:rPr/>
        <w:t xml:space="preserve"> except that </w:t>
      </w:r>
      <w:del w:id="2016" w:author="sdieball" w:date="2009-06-12T10:09:00Z">
        <w:r>
          <w:rPr/>
          <w:delText>OWNER</w:delText>
        </w:r>
      </w:del>
      <w:ins w:id="2017" w:author="sdieball" w:date="2009-06-12T10:11:00Z">
        <w:r>
          <w:rPr/>
          <w:t>Contractor</w:t>
        </w:r>
      </w:ins>
      <w:r>
        <w:rPr/>
        <w:t xml:space="preserve"> shall be responsible for any and all import and export permits, duties, licenses, customs clearance and any Governmental Authorizations or Taxes associated with </w:t>
      </w:r>
      <w:del w:id="2018" w:author="sdieball" w:date="2009-06-12T10:10:00Z">
        <w:r>
          <w:rPr/>
          <w:delText>CONTRACTOR</w:delText>
        </w:r>
      </w:del>
      <w:ins w:id="2019" w:author="sdieball" w:date="2009-06-12T10:11:00Z">
        <w:r>
          <w:rPr/>
          <w:t>Subcontractor</w:t>
        </w:r>
      </w:ins>
      <w:r>
        <w:rPr/>
        <w:t xml:space="preserve"> performing its warranty obligations.  Promptly after receipt by </w:t>
      </w:r>
      <w:del w:id="2020" w:author="sdieball" w:date="2009-06-12T10:10:00Z">
        <w:r>
          <w:rPr/>
          <w:delText>CONTRACTOR</w:delText>
        </w:r>
      </w:del>
      <w:ins w:id="2021" w:author="sdieball" w:date="2009-06-12T10:11:00Z">
        <w:r>
          <w:rPr/>
          <w:t>Subcontractor</w:t>
        </w:r>
      </w:ins>
      <w:r>
        <w:rPr/>
        <w:t xml:space="preserve"> of such notice, </w:t>
      </w:r>
      <w:del w:id="2022" w:author="sdieball" w:date="2009-06-12T10:10:00Z">
        <w:r>
          <w:rPr/>
          <w:delText>CONTRACTOR</w:delText>
        </w:r>
      </w:del>
      <w:ins w:id="2023" w:author="sdieball" w:date="2009-06-12T10:11:00Z">
        <w:r>
          <w:rPr/>
          <w:t>Subcontractor</w:t>
        </w:r>
      </w:ins>
      <w:r>
        <w:rPr/>
        <w:t xml:space="preserve"> and </w:t>
      </w:r>
      <w:del w:id="2024" w:author="sdieball" w:date="2009-06-12T10:09:00Z">
        <w:r>
          <w:rPr/>
          <w:delText>OWNER</w:delText>
        </w:r>
      </w:del>
      <w:ins w:id="2025" w:author="sdieball" w:date="2009-06-12T10:11:00Z">
        <w:r>
          <w:rPr/>
          <w:t>Contractor</w:t>
        </w:r>
      </w:ins>
      <w:r>
        <w:rPr/>
        <w:t xml:space="preserve"> shall agree upon a schedule for </w:t>
      </w:r>
      <w:del w:id="2026" w:author="sdieball" w:date="2009-06-12T10:10:00Z">
        <w:r>
          <w:rPr/>
          <w:delText>CONTRACTOR</w:delText>
        </w:r>
      </w:del>
      <w:ins w:id="2027" w:author="sdieball" w:date="2009-06-12T10:11:00Z">
        <w:r>
          <w:rPr/>
          <w:t>Subcontractor</w:t>
        </w:r>
      </w:ins>
      <w:r>
        <w:rPr/>
        <w:t xml:space="preserve">’s performance of its warranty obligations that will allow </w:t>
      </w:r>
      <w:del w:id="2028" w:author="sdieball" w:date="2009-06-12T10:10:00Z">
        <w:r>
          <w:rPr/>
          <w:delText>CONTRACTOR</w:delText>
        </w:r>
      </w:del>
      <w:ins w:id="2029" w:author="sdieball" w:date="2009-06-12T10:11:00Z">
        <w:r>
          <w:rPr/>
          <w:t>Subcontractor</w:t>
        </w:r>
      </w:ins>
      <w:r>
        <w:rPr/>
        <w:t xml:space="preserve"> to complete such work within a reasonable period of time without unreasonably interfering with the operation of the Facility.  </w:t>
      </w:r>
      <w:del w:id="2030" w:author="sdieball" w:date="2009-06-12T10:09:00Z">
        <w:r>
          <w:rPr/>
          <w:delText>OWNER</w:delText>
        </w:r>
      </w:del>
      <w:ins w:id="2031" w:author="sdieball" w:date="2009-06-12T10:11:00Z">
        <w:r>
          <w:rPr/>
          <w:t>Contractor</w:t>
        </w:r>
      </w:ins>
      <w:r>
        <w:rPr/>
        <w:t xml:space="preserve"> </w:t>
      </w:r>
      <w:ins w:id="2032" w:author="Dieball" w:date="2009-06-19T20:12:00Z">
        <w:r>
          <w:rPr/>
          <w:t xml:space="preserve">and Owner </w:t>
        </w:r>
      </w:ins>
      <w:r>
        <w:rPr/>
        <w:t xml:space="preserve">shall provide </w:t>
      </w:r>
      <w:del w:id="2033" w:author="sdieball" w:date="2009-06-12T10:10:00Z">
        <w:r>
          <w:rPr/>
          <w:delText>CONTRACTOR</w:delText>
        </w:r>
      </w:del>
      <w:ins w:id="2034" w:author="sdieball" w:date="2009-06-12T10:11:00Z">
        <w:r>
          <w:rPr/>
          <w:t>Subcontractor</w:t>
        </w:r>
      </w:ins>
      <w:r>
        <w:rPr/>
        <w:t xml:space="preserve"> with full and free access to the Facility to perform such warranty obligations in accordance with such schedule.  Notwithstanding another provision hereof or under applicable Law, </w:t>
      </w:r>
      <w:del w:id="2035" w:author="sdieball" w:date="2009-06-12T10:10:00Z">
        <w:r>
          <w:rPr/>
          <w:delText>CONTRACTOR</w:delText>
        </w:r>
      </w:del>
      <w:ins w:id="2036" w:author="sdieball" w:date="2009-06-12T10:11:00Z">
        <w:r>
          <w:rPr/>
          <w:t>Subcontractor</w:t>
        </w:r>
      </w:ins>
      <w:r>
        <w:rPr/>
        <w:t xml:space="preserve">’s liability for breach of warranty shall be limited to the correction or replacement of the defective portion of the Work, and </w:t>
      </w:r>
      <w:del w:id="2037" w:author="sdieball" w:date="2009-06-12T10:10:00Z">
        <w:r>
          <w:rPr/>
          <w:delText>CONTRACTOR</w:delText>
        </w:r>
      </w:del>
      <w:ins w:id="2038" w:author="sdieball" w:date="2009-06-12T10:11:00Z">
        <w:r>
          <w:rPr/>
          <w:t>Subcontractor</w:t>
        </w:r>
      </w:ins>
      <w:r>
        <w:rPr/>
        <w:t xml:space="preserve"> shall have no other liability in connection with such breach to </w:t>
      </w:r>
      <w:del w:id="2039" w:author="sdieball" w:date="2009-06-12T10:09:00Z">
        <w:r>
          <w:rPr/>
          <w:delText>OWNER</w:delText>
        </w:r>
      </w:del>
      <w:ins w:id="2040" w:author="sdieball" w:date="2009-06-12T10:11:00Z">
        <w:r>
          <w:rPr/>
          <w:t>Contractor</w:t>
        </w:r>
      </w:ins>
      <w:ins w:id="2041" w:author="Dieball" w:date="2009-06-19T20:12:00Z">
        <w:r>
          <w:rPr/>
          <w:t xml:space="preserve"> or Owner</w:t>
        </w:r>
      </w:ins>
      <w:del w:id="2042" w:author="Dieball" w:date="2009-06-19T20:12:00Z">
        <w:r>
          <w:rPr/>
          <w:delText>/EDC</w:delText>
        </w:r>
      </w:del>
      <w:r>
        <w:rPr/>
        <w:t>.</w:t>
      </w:r>
    </w:p>
    <w:p>
      <w:pPr>
        <w:pStyle w:val="Heading2"/>
        <w:tabs>
          <w:tab w:val="left" w:pos="432" w:leader="none"/>
          <w:tab w:val="left" w:pos="2160" w:leader="none"/>
        </w:tabs>
        <w:spacing w:before="0" w:after="280"/>
        <w:ind w:left="1440" w:hanging="0"/>
        <w:rPr>
          <w:u w:val="none"/>
        </w:rPr>
      </w:pPr>
      <w:r>
        <w:rPr/>
        <w:t>EDC Equipment.</w:t>
      </w:r>
    </w:p>
    <w:p>
      <w:pPr>
        <w:pStyle w:val="TextBody"/>
        <w:rPr>
          <w:ins w:id="2055" w:author="Dieball" w:date="2009-06-19T20:15:00Z"/>
        </w:rPr>
      </w:pPr>
      <w:r>
        <w:rPr/>
        <w:t xml:space="preserve">The Parties acknowledge and agree that </w:t>
      </w:r>
      <w:del w:id="2043" w:author="sdieball" w:date="2009-06-12T10:10:00Z">
        <w:r>
          <w:rPr/>
          <w:delText>CONTRACTOR</w:delText>
        </w:r>
      </w:del>
      <w:ins w:id="2044" w:author="sdieball" w:date="2009-06-12T10:11:00Z">
        <w:r>
          <w:rPr/>
          <w:t>Subcontractor</w:t>
        </w:r>
      </w:ins>
      <w:r>
        <w:rPr/>
        <w:t xml:space="preserve"> is not providing any warranty of any kind or nature with respect to any of the EDC Equipment or any other </w:t>
      </w:r>
      <w:ins w:id="2045" w:author="Dieball" w:date="2009-06-19T20:14:00Z">
        <w:r>
          <w:rPr/>
          <w:t xml:space="preserve">equipment or services not otherwise furnished by Subcontractor </w:t>
        </w:r>
      </w:ins>
      <w:r>
        <w:rPr/>
        <w:t xml:space="preserve">in connection with </w:t>
      </w:r>
      <w:del w:id="2046" w:author="sdieball" w:date="2009-06-12T10:10:00Z">
        <w:r>
          <w:rPr/>
          <w:delText>CONTRACTOR</w:delText>
        </w:r>
      </w:del>
      <w:ins w:id="2047" w:author="sdieball" w:date="2009-06-12T10:11:00Z">
        <w:del w:id="2048" w:author="Dieball" w:date="2009-06-19T20:15:00Z">
          <w:r>
            <w:rPr/>
            <w:delText>Subcontractor</w:delText>
          </w:r>
        </w:del>
      </w:ins>
      <w:r>
        <w:rPr/>
        <w:t xml:space="preserve"> performing the Work.  </w:t>
      </w:r>
      <w:del w:id="2049" w:author="sdieball" w:date="2009-06-12T10:10:00Z">
        <w:r>
          <w:rPr/>
          <w:delText>CONTRACTOR</w:delText>
        </w:r>
      </w:del>
      <w:ins w:id="2050" w:author="sdieball" w:date="2009-06-12T10:11:00Z">
        <w:r>
          <w:rPr/>
          <w:t>Subcontractor</w:t>
        </w:r>
      </w:ins>
      <w:r>
        <w:rPr/>
        <w:t xml:space="preserve"> agrees to provide all reasonable assistance to </w:t>
      </w:r>
      <w:del w:id="2051" w:author="sdieball" w:date="2009-06-12T10:09:00Z">
        <w:r>
          <w:rPr/>
          <w:delText>OWNER</w:delText>
        </w:r>
      </w:del>
      <w:ins w:id="2052" w:author="sdieball" w:date="2009-06-12T10:11:00Z">
        <w:r>
          <w:rPr/>
          <w:t>Contractor</w:t>
        </w:r>
      </w:ins>
      <w:r>
        <w:rPr/>
        <w:t xml:space="preserve"> in administering warranty claims with respect to the EDC Equipment or such other equipment, goods, parts, or materials furnished by </w:t>
      </w:r>
      <w:del w:id="2053" w:author="sdieball" w:date="2009-06-12T10:09:00Z">
        <w:r>
          <w:rPr/>
          <w:delText>OWNER</w:delText>
        </w:r>
      </w:del>
      <w:ins w:id="2054" w:author="sdieball" w:date="2009-06-12T10:11:00Z">
        <w:r>
          <w:rPr/>
          <w:t>Contractor</w:t>
        </w:r>
      </w:ins>
      <w:r>
        <w:rPr/>
        <w:t xml:space="preserve">. </w:t>
      </w:r>
    </w:p>
    <w:p>
      <w:pPr>
        <w:pStyle w:val="Heading2"/>
        <w:spacing w:before="0" w:after="280"/>
        <w:ind w:left="1440" w:hanging="0"/>
        <w:rPr>
          <w:ins w:id="2058" w:author="Dieball" w:date="2009-06-19T20:15:00Z"/>
        </w:rPr>
      </w:pPr>
      <w:ins w:id="2056" w:author="Dieball" w:date="2009-06-19T20:15:00Z">
        <w:r>
          <w:rPr/>
          <w:t>Warranty Exclusions</w:t>
        </w:r>
      </w:ins>
      <w:ins w:id="2057" w:author="Dieball" w:date="2009-06-19T20:15:00Z">
        <w:r>
          <w:rPr>
            <w:u w:val="none"/>
          </w:rPr>
          <w:t>.</w:t>
        </w:r>
      </w:ins>
    </w:p>
    <w:p>
      <w:pPr>
        <w:pStyle w:val="TextBody"/>
        <w:spacing w:before="280" w:after="280"/>
        <w:rPr/>
      </w:pPr>
      <w:ins w:id="2059" w:author="Dieball" w:date="2009-06-19T20:15:00Z">
        <w:r>
          <w:rPr/>
          <w:t xml:space="preserve">The duties, liabilities and obligations of Subcontractor under this Article 11 or otherwise do not extend to any repairs, adjustments, alterations, replacements or maintenance that may be required as a result </w:t>
        </w:r>
      </w:ins>
      <w:ins w:id="2060" w:author="Dieball" w:date="2009-06-19T20:35:00Z">
        <w:r>
          <w:rPr/>
          <w:t>of normal</w:t>
        </w:r>
      </w:ins>
      <w:ins w:id="2061" w:author="Dieball" w:date="2009-06-19T20:15:00Z">
        <w:r>
          <w:rPr/>
          <w:t xml:space="preserve">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w:t>
        </w:r>
      </w:ins>
      <w:ins w:id="2062" w:author="Dieball" w:date="2009-06-19T20:17:00Z">
        <w:r>
          <w:rPr/>
          <w:t xml:space="preserve">  </w:t>
        </w:r>
      </w:ins>
      <w:ins w:id="2063" w:author="Dieball" w:date="2009-06-19T20:15:00Z">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ins>
    </w:p>
    <w:p>
      <w:pPr>
        <w:pStyle w:val="Heading1"/>
        <w:spacing w:before="0" w:after="0"/>
        <w:ind w:left="0" w:hanging="0"/>
        <w:rPr/>
      </w:pPr>
      <w:r>
        <w:rPr/>
        <w:br/>
        <w:t xml:space="preserve">SCHEDULE </w:t>
      </w:r>
      <w:ins w:id="2064" w:author="Dieball" w:date="2009-06-19T20:37:00Z">
        <w:r>
          <w:rPr/>
          <w:t xml:space="preserve">AND PERFORMANCE </w:t>
        </w:r>
      </w:ins>
      <w:r>
        <w:rPr/>
        <w:t>GUARANTY; LIQUIDATED DAMAGES</w:t>
      </w:r>
    </w:p>
    <w:p>
      <w:pPr>
        <w:pStyle w:val="TextBody"/>
        <w:rPr>
          <w:ins w:id="2066" w:author="Dieball" w:date="2009-06-19T13:39:00Z"/>
        </w:rPr>
      </w:pPr>
      <w:ins w:id="2065" w:author="Dieball" w:date="2009-06-19T13:39:00Z">
        <w:r>
          <w:rPr/>
        </w:r>
      </w:ins>
    </w:p>
    <w:p>
      <w:pPr>
        <w:pStyle w:val="Heading2"/>
        <w:widowControl w:val="false"/>
        <w:tabs>
          <w:tab w:val="left" w:pos="432" w:leader="none"/>
          <w:tab w:val="left" w:pos="2160" w:leader="none"/>
        </w:tabs>
        <w:ind w:left="0" w:firstLine="1440"/>
        <w:rPr>
          <w:u w:val="none"/>
        </w:rPr>
      </w:pPr>
      <w:r>
        <w:rPr/>
        <w:t>Schedule Guaranty</w:t>
      </w:r>
      <w:r>
        <w:rPr>
          <w:u w:val="none"/>
        </w:rPr>
        <w:t xml:space="preserve">.  </w:t>
      </w:r>
      <w:del w:id="2067" w:author="sdieball" w:date="2009-06-12T10:10:00Z">
        <w:r>
          <w:rPr>
            <w:u w:val="none"/>
          </w:rPr>
          <w:delText>CONTRACTOR</w:delText>
        </w:r>
      </w:del>
      <w:ins w:id="2068" w:author="sdieball" w:date="2009-06-12T10:11:00Z">
        <w:r>
          <w:rPr>
            <w:u w:val="none"/>
          </w:rPr>
          <w:t>Subcontractor</w:t>
        </w:r>
      </w:ins>
      <w:r>
        <w:rPr>
          <w:u w:val="none"/>
        </w:rPr>
        <w:t xml:space="preserve"> agrees that Substantial Completion </w:t>
      </w:r>
      <w:ins w:id="2069" w:author="Dieball" w:date="2009-06-19T20:51:00Z">
        <w:r>
          <w:rPr>
            <w:u w:val="none"/>
          </w:rPr>
          <w:t xml:space="preserve">(except as clarified below with respect to the LM6000 PD Unit 2) </w:t>
        </w:r>
      </w:ins>
      <w:r>
        <w:rPr>
          <w:u w:val="none"/>
        </w:rPr>
        <w:t xml:space="preserve">shall occur no later than </w:t>
      </w:r>
      <w:ins w:id="2070" w:author="Dieball" w:date="2009-06-19T20:39:00Z">
        <w:r>
          <w:rPr>
            <w:u w:val="none"/>
          </w:rPr>
          <w:t>the applicable date for each Gas Turbine Equipment specified below</w:t>
        </w:r>
      </w:ins>
      <w:del w:id="2071" w:author="Dieball" w:date="2009-06-19T20:41:00Z">
        <w:r>
          <w:rPr>
            <w:u w:val="none"/>
          </w:rPr>
          <w:delText xml:space="preserve">________________ </w:delText>
        </w:r>
      </w:del>
      <w:del w:id="2072" w:author="Dieball" w:date="2009-06-19T20:46:00Z">
        <w:r>
          <w:rPr>
            <w:u w:val="none"/>
          </w:rPr>
          <w:delText xml:space="preserve">provided that Notice To Proceed is issued by </w:delText>
        </w:r>
      </w:del>
      <w:del w:id="2073" w:author="sdieball" w:date="2009-06-12T10:09:00Z">
        <w:r>
          <w:rPr>
            <w:u w:val="none"/>
          </w:rPr>
          <w:delText>OWNER</w:delText>
        </w:r>
      </w:del>
      <w:ins w:id="2074" w:author="sdieball" w:date="2009-06-12T10:11:00Z">
        <w:del w:id="2075" w:author="Dieball" w:date="2009-06-19T20:46:00Z">
          <w:r>
            <w:rPr>
              <w:u w:val="none"/>
            </w:rPr>
            <w:delText>Contractor</w:delText>
          </w:r>
        </w:del>
      </w:ins>
      <w:del w:id="2076" w:author="Dieball" w:date="2009-06-19T20:46:00Z">
        <w:r>
          <w:rPr>
            <w:u w:val="none"/>
          </w:rPr>
          <w:delText xml:space="preserve"> and all conditions set forth in Section 5.1.1 have been satisfied by</w:delText>
        </w:r>
      </w:del>
      <w:del w:id="2077" w:author="Dieball" w:date="2009-06-19T20:42:00Z">
        <w:r>
          <w:rPr>
            <w:u w:val="none"/>
          </w:rPr>
          <w:delText xml:space="preserve"> </w:delText>
        </w:r>
      </w:del>
      <w:del w:id="2078" w:author="sdieball" w:date="2009-06-12T10:09:00Z">
        <w:r>
          <w:rPr>
            <w:u w:val="none"/>
          </w:rPr>
          <w:delText>OWNER</w:delText>
        </w:r>
      </w:del>
      <w:ins w:id="2079" w:author="sdieball" w:date="2009-06-12T10:11:00Z">
        <w:del w:id="2080" w:author="Dieball" w:date="2009-06-19T20:41:00Z">
          <w:r>
            <w:rPr>
              <w:u w:val="none"/>
            </w:rPr>
            <w:delText>Contractor</w:delText>
          </w:r>
        </w:del>
      </w:ins>
      <w:del w:id="2081" w:author="Dieball" w:date="2009-06-19T20:41:00Z">
        <w:r>
          <w:rPr>
            <w:u w:val="none"/>
          </w:rPr>
          <w:delText xml:space="preserve"> no later than __________, 2009 </w:delText>
        </w:r>
      </w:del>
      <w:r>
        <w:rPr>
          <w:u w:val="none"/>
        </w:rPr>
        <w:t>(the “Guaranteed Completion Date”)</w:t>
      </w:r>
      <w:del w:id="2082" w:author="Dieball" w:date="2009-06-19T21:14:00Z">
        <w:r>
          <w:rPr>
            <w:u w:val="none"/>
          </w:rPr>
          <w:delText>.</w:delText>
        </w:r>
      </w:del>
      <w:ins w:id="2083" w:author="Dieball" w:date="2009-06-19T21:14:00Z">
        <w:r>
          <w:rPr>
            <w:u w:val="none"/>
          </w:rPr>
          <w:t>:</w:t>
        </w:r>
      </w:ins>
      <w:r>
        <w:rPr>
          <w:u w:val="none"/>
        </w:rPr>
        <w:t xml:space="preserve">  </w:t>
      </w:r>
      <w:del w:id="2084" w:author="sdieball" w:date="2009-06-12T10:10:00Z">
        <w:r>
          <w:rPr>
            <w:u w:val="none"/>
          </w:rPr>
          <w:delText>CONTRACTOR</w:delText>
        </w:r>
      </w:del>
      <w:ins w:id="2085" w:author="sdieball" w:date="2009-06-12T10:11:00Z">
        <w:del w:id="2086" w:author="Dieball" w:date="2009-06-19T21:15:00Z">
          <w:r>
            <w:rPr>
              <w:u w:val="none"/>
            </w:rPr>
            <w:delText>Subcontractor</w:delText>
          </w:r>
        </w:del>
      </w:ins>
      <w:del w:id="2087" w:author="Dieball" w:date="2009-06-19T21:15:00Z">
        <w:r>
          <w:rPr>
            <w:u w:val="none"/>
          </w:rPr>
          <w:delText xml:space="preserve"> shall be granted a day-for-day extension to the Schedule, Schedule Guaranty, and the Guaranteed Completion Date for (i) each day that the Notice To Proceed is not issued or any of the conditions set forth in Section 5.1.1 have not been satisfied by </w:delText>
        </w:r>
      </w:del>
      <w:del w:id="2088" w:author="Dieball" w:date="2009-06-19T20:48:00Z">
        <w:r>
          <w:rPr>
            <w:u w:val="none"/>
          </w:rPr>
          <w:delText>____________, 2009</w:delText>
        </w:r>
      </w:del>
      <w:del w:id="2089" w:author="Dieball" w:date="2009-06-19T21:15:00Z">
        <w:r>
          <w:rPr>
            <w:u w:val="none"/>
          </w:rPr>
          <w:delText xml:space="preserve">, (ii) any unexcused delay in </w:delText>
        </w:r>
      </w:del>
      <w:del w:id="2090" w:author="sdieball" w:date="2009-06-12T10:10:00Z">
        <w:r>
          <w:rPr>
            <w:u w:val="none"/>
          </w:rPr>
          <w:delText>CONTRACTOR</w:delText>
        </w:r>
      </w:del>
      <w:ins w:id="2091" w:author="sdieball" w:date="2009-06-12T10:11:00Z">
        <w:del w:id="2092" w:author="Dieball" w:date="2009-06-19T21:15:00Z">
          <w:r>
            <w:rPr>
              <w:u w:val="none"/>
            </w:rPr>
            <w:delText>Subcontractor</w:delText>
          </w:r>
        </w:del>
      </w:ins>
      <w:del w:id="2093" w:author="Dieball" w:date="2009-06-19T21:15:00Z">
        <w:r>
          <w:rPr>
            <w:u w:val="none"/>
          </w:rPr>
          <w:delText xml:space="preserve"> receiving any of the payments of the Contract Price, and (i</w:delText>
        </w:r>
      </w:del>
      <w:del w:id="2094" w:author="Dieball" w:date="2009-06-19T20:45:00Z">
        <w:r>
          <w:rPr>
            <w:u w:val="none"/>
          </w:rPr>
          <w:delText>v</w:delText>
        </w:r>
      </w:del>
      <w:del w:id="2095" w:author="Dieball" w:date="2009-06-19T21:15:00Z">
        <w:r>
          <w:rPr>
            <w:u w:val="none"/>
          </w:rPr>
          <w:delText xml:space="preserve">) any </w:delText>
        </w:r>
      </w:del>
      <w:del w:id="2096" w:author="Dieball" w:date="2009-06-19T20:44:00Z">
        <w:r>
          <w:rPr>
            <w:u w:val="none"/>
          </w:rPr>
          <w:delText>EDC</w:delText>
        </w:r>
      </w:del>
      <w:del w:id="2097" w:author="Dieball" w:date="2009-06-19T21:15:00Z">
        <w:r>
          <w:rPr>
            <w:u w:val="none"/>
          </w:rPr>
          <w:delText xml:space="preserve"> Delay.  </w:delText>
        </w:r>
      </w:del>
    </w:p>
    <w:p>
      <w:pPr>
        <w:pStyle w:val="Normal"/>
        <w:rPr>
          <w:del w:id="2102" w:author="Dieball" w:date="2009-06-19T20:45:00Z"/>
        </w:rPr>
      </w:pPr>
      <w:del w:id="2098" w:author="sdieball" w:date="2009-06-12T10:10:00Z">
        <w:r>
          <w:rPr/>
          <w:delText>CONTRACTOR</w:delText>
        </w:r>
      </w:del>
      <w:ins w:id="2099" w:author="sdieball" w:date="2009-06-12T10:11:00Z">
        <w:del w:id="2100" w:author="Dieball" w:date="2009-06-19T20:45:00Z">
          <w:r>
            <w:rPr/>
            <w:delText>Subcontractor</w:delText>
          </w:r>
        </w:del>
      </w:ins>
      <w:del w:id="2101" w:author="Dieball" w:date="2009-06-19T20:45:00Z">
        <w:r>
          <w:rPr/>
          <w:delText xml:space="preserve"> guarantees that it will abide by the schedule herein below provided and to perform all its obligations hereunder for such purpose.</w:delText>
        </w:r>
      </w:del>
    </w:p>
    <w:p>
      <w:pPr>
        <w:pStyle w:val="Normal"/>
        <w:rPr/>
      </w:pPr>
      <w:r>
        <w:rPr/>
      </w:r>
    </w:p>
    <w:p>
      <w:pPr>
        <w:pStyle w:val="TextBody"/>
        <w:ind w:left="720" w:hanging="0"/>
        <w:rPr/>
      </w:pPr>
      <w:ins w:id="2103" w:author="Dieball" w:date="2009-06-19T20:45:00Z">
        <w:r>
          <w:rPr/>
          <w:t>(</w:t>
        </w:r>
      </w:ins>
      <w:r>
        <w:rPr/>
        <w:t>a</w:t>
      </w:r>
      <w:del w:id="2104" w:author="Dieball" w:date="2009-06-19T20:45:00Z">
        <w:r>
          <w:rPr/>
          <w:delText>.</w:delText>
        </w:r>
      </w:del>
      <w:ins w:id="2105" w:author="Dieball" w:date="2009-06-19T20:45:00Z">
        <w:r>
          <w:rPr/>
          <w:t>)</w:t>
        </w:r>
      </w:ins>
      <w:r>
        <w:rPr/>
        <w:t xml:space="preserve"> LM2500 Unit 1 – 180 days from </w:t>
      </w:r>
      <w:del w:id="2106" w:author="Dieball" w:date="2009-06-19T20:46:00Z">
        <w:r>
          <w:rPr/>
          <w:delText xml:space="preserve">date when </w:delText>
        </w:r>
      </w:del>
      <w:r>
        <w:rPr/>
        <w:t xml:space="preserve">Notice </w:t>
      </w:r>
      <w:del w:id="2107" w:author="Dieball" w:date="2009-06-19T20:52:00Z">
        <w:r>
          <w:rPr/>
          <w:delText>t</w:delText>
        </w:r>
      </w:del>
      <w:ins w:id="2108" w:author="Dieball" w:date="2009-06-19T20:52:00Z">
        <w:r>
          <w:rPr/>
          <w:t>T</w:t>
        </w:r>
      </w:ins>
      <w:r>
        <w:rPr/>
        <w:t xml:space="preserve">o Proceed </w:t>
      </w:r>
      <w:ins w:id="2109" w:author="Dieball" w:date="2009-06-19T20:49:00Z">
        <w:r>
          <w:rPr/>
          <w:t>Effective Date</w:t>
        </w:r>
      </w:ins>
      <w:del w:id="2110" w:author="Dieball" w:date="2009-06-19T20:49:00Z">
        <w:r>
          <w:rPr/>
          <w:delText>is issued</w:delText>
        </w:r>
      </w:del>
    </w:p>
    <w:p>
      <w:pPr>
        <w:pStyle w:val="TextBody"/>
        <w:ind w:left="720" w:hanging="0"/>
        <w:rPr>
          <w:ins w:id="2119" w:author="Dieball" w:date="2009-06-19T20:49:00Z"/>
        </w:rPr>
      </w:pPr>
      <w:ins w:id="2111" w:author="Dieball" w:date="2009-06-19T20:45:00Z">
        <w:r>
          <w:rPr/>
          <w:t>(</w:t>
        </w:r>
      </w:ins>
      <w:r>
        <w:rPr/>
        <w:t>b</w:t>
      </w:r>
      <w:del w:id="2112" w:author="Dieball" w:date="2009-06-19T20:46:00Z">
        <w:r>
          <w:rPr/>
          <w:delText>.</w:delText>
        </w:r>
      </w:del>
      <w:ins w:id="2113" w:author="Dieball" w:date="2009-06-19T20:46:00Z">
        <w:r>
          <w:rPr/>
          <w:t>)</w:t>
        </w:r>
      </w:ins>
      <w:r>
        <w:rPr/>
        <w:t xml:space="preserve"> LM2500 Unit 2 – 195 days from </w:t>
      </w:r>
      <w:del w:id="2114" w:author="Dieball" w:date="2009-06-19T20:49:00Z">
        <w:r>
          <w:rPr/>
          <w:delText xml:space="preserve">date when </w:delText>
        </w:r>
      </w:del>
      <w:r>
        <w:rPr/>
        <w:t xml:space="preserve">Notice </w:t>
      </w:r>
      <w:del w:id="2115" w:author="Dieball" w:date="2009-06-19T20:52:00Z">
        <w:r>
          <w:rPr/>
          <w:delText>t</w:delText>
        </w:r>
      </w:del>
      <w:ins w:id="2116" w:author="Dieball" w:date="2009-06-19T20:52:00Z">
        <w:r>
          <w:rPr/>
          <w:t>T</w:t>
        </w:r>
      </w:ins>
      <w:r>
        <w:rPr/>
        <w:t xml:space="preserve">o Proceed </w:t>
      </w:r>
      <w:del w:id="2117" w:author="Dieball" w:date="2009-06-19T20:50:00Z">
        <w:r>
          <w:rPr/>
          <w:delText>is issued.</w:delText>
        </w:r>
      </w:del>
      <w:ins w:id="2118" w:author="Dieball" w:date="2009-06-19T20:49:00Z">
        <w:r>
          <w:rPr/>
          <w:t>Effective Date</w:t>
        </w:r>
      </w:ins>
    </w:p>
    <w:p>
      <w:pPr>
        <w:pStyle w:val="TextBody"/>
        <w:ind w:left="720" w:hanging="0"/>
        <w:rPr/>
      </w:pPr>
      <w:ins w:id="2120" w:author="Dieball" w:date="2009-06-19T20:49:00Z">
        <w:r>
          <w:rPr/>
          <w:t>(</w:t>
        </w:r>
      </w:ins>
      <w:r>
        <w:rPr/>
        <w:t>c</w:t>
      </w:r>
      <w:del w:id="2121" w:author="Dieball" w:date="2009-06-19T20:49:00Z">
        <w:r>
          <w:rPr/>
          <w:delText>.</w:delText>
        </w:r>
      </w:del>
      <w:ins w:id="2122" w:author="Dieball" w:date="2009-06-19T20:49:00Z">
        <w:r>
          <w:rPr/>
          <w:t>)</w:t>
        </w:r>
      </w:ins>
      <w:r>
        <w:rPr/>
        <w:t xml:space="preserve"> LM6000 PC Unit 1 – 200 days from </w:t>
      </w:r>
      <w:del w:id="2123" w:author="Dieball" w:date="2009-06-19T20:50:00Z">
        <w:r>
          <w:rPr/>
          <w:delText xml:space="preserve">date when </w:delText>
        </w:r>
      </w:del>
      <w:r>
        <w:rPr/>
        <w:t xml:space="preserve">Notice </w:t>
      </w:r>
      <w:del w:id="2124" w:author="Dieball" w:date="2009-06-19T20:53:00Z">
        <w:r>
          <w:rPr/>
          <w:delText>t</w:delText>
        </w:r>
      </w:del>
      <w:ins w:id="2125" w:author="Dieball" w:date="2009-06-19T20:53:00Z">
        <w:r>
          <w:rPr/>
          <w:t>T</w:t>
        </w:r>
      </w:ins>
      <w:r>
        <w:rPr/>
        <w:t xml:space="preserve">o Proceed </w:t>
      </w:r>
      <w:ins w:id="2126" w:author="Dieball" w:date="2009-06-19T20:50:00Z">
        <w:r>
          <w:rPr/>
          <w:t>Effective Date</w:t>
        </w:r>
      </w:ins>
      <w:del w:id="2127" w:author="Dieball" w:date="2009-06-19T20:50:00Z">
        <w:r>
          <w:rPr/>
          <w:delText>is issued.</w:delText>
        </w:r>
      </w:del>
    </w:p>
    <w:p>
      <w:pPr>
        <w:pStyle w:val="TextBody"/>
        <w:ind w:left="720" w:hanging="0"/>
        <w:rPr>
          <w:ins w:id="2132" w:author="Dieball" w:date="2009-06-19T21:06:00Z"/>
        </w:rPr>
      </w:pPr>
      <w:ins w:id="2128" w:author="Dieball" w:date="2009-06-19T20:49:00Z">
        <w:r>
          <w:rPr/>
          <w:t>(</w:t>
        </w:r>
      </w:ins>
      <w:r>
        <w:rPr/>
        <w:t>d</w:t>
      </w:r>
      <w:del w:id="2129" w:author="Dieball" w:date="2009-06-19T20:49:00Z">
        <w:r>
          <w:rPr/>
          <w:delText>.</w:delText>
        </w:r>
      </w:del>
      <w:ins w:id="2130" w:author="Dieball" w:date="2009-06-19T20:49:00Z">
        <w:r>
          <w:rPr/>
          <w:t>)</w:t>
        </w:r>
      </w:ins>
      <w:r>
        <w:rPr/>
        <w:t xml:space="preserve"> LM6000 PD Unit 2 – 215 days </w:t>
      </w:r>
      <w:ins w:id="2131" w:author="Dieball" w:date="2009-06-19T20:52:00Z">
        <w:r>
          <w:rPr/>
          <w:t xml:space="preserve">from Notice To Proceed Effective Date </w:t>
        </w:r>
      </w:ins>
    </w:p>
    <w:p>
      <w:pPr>
        <w:pStyle w:val="TextBody"/>
        <w:rPr>
          <w:ins w:id="2166" w:author="Dieball" w:date="2009-06-19T21:15:00Z"/>
        </w:rPr>
      </w:pPr>
      <w:del w:id="2133" w:author="Dieball" w:date="2009-06-19T21:06:00Z">
        <w:r>
          <w:rPr/>
          <w:delText>(</w:delText>
        </w:r>
      </w:del>
      <w:ins w:id="2134" w:author="Dieball" w:date="2009-06-19T21:01:00Z">
        <w:r>
          <w:rPr/>
          <w:t xml:space="preserve">The Parties agree that with respect to </w:t>
        </w:r>
      </w:ins>
      <w:ins w:id="2135" w:author="Dieball" w:date="2009-06-19T21:08:00Z">
        <w:r>
          <w:rPr/>
          <w:t xml:space="preserve">the LM6000 PD </w:t>
        </w:r>
      </w:ins>
      <w:ins w:id="2136" w:author="Dieball" w:date="2009-06-19T21:01:00Z">
        <w:r>
          <w:rPr/>
          <w:t xml:space="preserve">Unit 2 </w:t>
        </w:r>
      </w:ins>
      <w:ins w:id="2137" w:author="Dieball" w:date="2009-06-19T21:06:00Z">
        <w:r>
          <w:rPr/>
          <w:t xml:space="preserve">only </w:t>
        </w:r>
      </w:ins>
      <w:ins w:id="2138" w:author="Dieball" w:date="2009-06-19T21:01:00Z">
        <w:r>
          <w:rPr/>
          <w:t xml:space="preserve">(i) </w:t>
        </w:r>
      </w:ins>
      <w:ins w:id="2139" w:author="Dieball" w:date="2009-06-19T20:53:00Z">
        <w:r>
          <w:rPr/>
          <w:t xml:space="preserve">Substantial Completion means that </w:t>
        </w:r>
      </w:ins>
      <w:ins w:id="2140" w:author="Dieball" w:date="2009-06-19T21:01:00Z">
        <w:r>
          <w:rPr/>
          <w:t xml:space="preserve">the Unit </w:t>
        </w:r>
      </w:ins>
      <w:ins w:id="2141" w:author="Dieball" w:date="2009-06-19T20:53:00Z">
        <w:r>
          <w:rPr/>
          <w:t xml:space="preserve">is ready for </w:t>
        </w:r>
      </w:ins>
      <w:r>
        <w:rPr/>
        <w:t xml:space="preserve">pre-commissioning and </w:t>
      </w:r>
      <w:ins w:id="2142" w:author="Dieball" w:date="2009-06-19T21:03:00Z">
        <w:r>
          <w:rPr/>
          <w:t xml:space="preserve">for </w:t>
        </w:r>
      </w:ins>
      <w:del w:id="2143" w:author="Dieball" w:date="2009-06-19T20:54:00Z">
        <w:r>
          <w:rPr/>
          <w:delText xml:space="preserve">ready for </w:delText>
        </w:r>
      </w:del>
      <w:r>
        <w:rPr/>
        <w:t xml:space="preserve">GE </w:t>
      </w:r>
      <w:ins w:id="2144" w:author="Dieball" w:date="2009-06-19T21:02:00Z">
        <w:r>
          <w:rPr/>
          <w:t xml:space="preserve">to make the necessary adjustments to the GT </w:t>
        </w:r>
      </w:ins>
      <w:r>
        <w:rPr/>
        <w:t>Control</w:t>
      </w:r>
      <w:ins w:id="2145" w:author="Dieball" w:date="2009-06-19T20:56:00Z">
        <w:r>
          <w:rPr/>
          <w:t>s</w:t>
        </w:r>
      </w:ins>
      <w:r>
        <w:rPr/>
        <w:t xml:space="preserve"> </w:t>
      </w:r>
      <w:ins w:id="2146" w:author="Dieball" w:date="2009-06-19T21:04:00Z">
        <w:r>
          <w:rPr/>
          <w:t xml:space="preserve">and </w:t>
        </w:r>
      </w:ins>
      <w:del w:id="2147" w:author="Dieball" w:date="2009-06-19T20:56:00Z">
        <w:r>
          <w:rPr/>
          <w:delText>A</w:delText>
        </w:r>
      </w:del>
      <w:del w:id="2148" w:author="Dieball" w:date="2009-06-19T21:03:00Z">
        <w:r>
          <w:rPr/>
          <w:delText xml:space="preserve">djustments and </w:delText>
        </w:r>
      </w:del>
      <w:r>
        <w:rPr/>
        <w:t>supervision of first fire</w:t>
      </w:r>
      <w:ins w:id="2149" w:author="Dieball" w:date="2009-06-19T21:04:00Z">
        <w:r>
          <w:rPr/>
          <w:t xml:space="preserve"> and (ii) </w:t>
        </w:r>
      </w:ins>
      <w:del w:id="2150" w:author="Dieball" w:date="2009-06-19T20:54:00Z">
        <w:r>
          <w:rPr/>
          <w:delText>.</w:delText>
        </w:r>
      </w:del>
      <w:ins w:id="2151" w:author="Dieball" w:date="2009-06-19T21:04:00Z">
        <w:r>
          <w:rPr/>
          <w:t xml:space="preserve">in no event </w:t>
        </w:r>
      </w:ins>
      <w:ins w:id="2152" w:author="Dieball" w:date="2009-06-19T21:37:00Z">
        <w:r>
          <w:rPr/>
          <w:t>will Subcontractor</w:t>
        </w:r>
      </w:ins>
      <w:ins w:id="2153" w:author="Dieball" w:date="2009-06-19T20:57:00Z">
        <w:r>
          <w:rPr/>
          <w:t xml:space="preserve"> </w:t>
        </w:r>
      </w:ins>
      <w:ins w:id="2154" w:author="Dieball" w:date="2009-06-19T21:05:00Z">
        <w:r>
          <w:rPr/>
          <w:t>be</w:t>
        </w:r>
      </w:ins>
      <w:ins w:id="2155" w:author="Dieball" w:date="2009-06-19T20:58:00Z">
        <w:r>
          <w:rPr/>
          <w:t xml:space="preserve"> responsible for </w:t>
        </w:r>
      </w:ins>
      <w:ins w:id="2156" w:author="Dieball" w:date="2009-06-19T21:05:00Z">
        <w:r>
          <w:rPr/>
          <w:t xml:space="preserve">any </w:t>
        </w:r>
      </w:ins>
      <w:ins w:id="2157" w:author="Dieball" w:date="2009-06-19T20:58:00Z">
        <w:r>
          <w:rPr/>
          <w:t xml:space="preserve">costs </w:t>
        </w:r>
      </w:ins>
      <w:ins w:id="2158" w:author="Dieball" w:date="2009-06-19T21:37:00Z">
        <w:r>
          <w:rPr/>
          <w:t>or delays</w:t>
        </w:r>
      </w:ins>
      <w:ins w:id="2159" w:author="Dieball" w:date="2009-06-19T20:58:00Z">
        <w:r>
          <w:rPr/>
          <w:t xml:space="preserve"> </w:t>
        </w:r>
      </w:ins>
      <w:ins w:id="2160" w:author="Dieball" w:date="2009-06-19T21:00:00Z">
        <w:r>
          <w:rPr/>
          <w:t xml:space="preserve">related to </w:t>
        </w:r>
      </w:ins>
      <w:ins w:id="2161" w:author="Dieball" w:date="2009-06-19T20:58:00Z">
        <w:r>
          <w:rPr/>
          <w:t>GE perform</w:t>
        </w:r>
      </w:ins>
      <w:ins w:id="2162" w:author="Dieball" w:date="2009-06-19T21:05:00Z">
        <w:r>
          <w:rPr/>
          <w:t>ing</w:t>
        </w:r>
      </w:ins>
      <w:ins w:id="2163" w:author="Dieball" w:date="2009-06-19T20:58:00Z">
        <w:r>
          <w:rPr/>
          <w:t xml:space="preserve"> these services</w:t>
        </w:r>
      </w:ins>
      <w:ins w:id="2164" w:author="Dieball" w:date="2009-06-19T21:06:00Z">
        <w:r>
          <w:rPr/>
          <w:t>.</w:t>
        </w:r>
      </w:ins>
      <w:ins w:id="2165" w:author="Dieball" w:date="2009-06-19T20:56:00Z">
        <w:r>
          <w:rPr/>
          <w:t xml:space="preserve">  </w:t>
        </w:r>
      </w:ins>
    </w:p>
    <w:p>
      <w:pPr>
        <w:pStyle w:val="TextBody"/>
        <w:rPr/>
      </w:pPr>
      <w:ins w:id="2167" w:author="Dieball" w:date="2009-06-19T21:15:00Z">
        <w:r>
          <w:rPr/>
          <w:t xml:space="preserve">Subcontractor shall be granted a day-for-day extension to the Schedule, Schedule Guaranty, and the Guaranteed Completion Date(s) for (i) each day that the Notice To Proceed is not issued or any of the conditions set forth in Section 5.1.1 have not been satisfied by the Effective Date, (ii) any unexcused delay in Subcontractor receiving any of the payments of the Contract Price, and (iii) any Contractor Delay.  </w:t>
        </w:r>
      </w:ins>
    </w:p>
    <w:p>
      <w:pPr>
        <w:pStyle w:val="Heading2"/>
        <w:keepNext w:val="false"/>
        <w:widowControl w:val="false"/>
        <w:tabs>
          <w:tab w:val="left" w:pos="432" w:leader="none"/>
          <w:tab w:val="left" w:pos="2160" w:leader="none"/>
        </w:tabs>
        <w:spacing w:before="0" w:after="0"/>
        <w:ind w:left="0" w:firstLine="1440"/>
        <w:rPr/>
      </w:pPr>
      <w:ins w:id="2168" w:author="Dieball" w:date="2009-06-19T21:09:00Z">
        <w:r>
          <w:rPr/>
          <w:t xml:space="preserve">Delay </w:t>
        </w:r>
      </w:ins>
      <w:r>
        <w:rPr/>
        <w:t>Liquidated Damages</w:t>
      </w:r>
      <w:r>
        <w:rPr>
          <w:u w:val="none"/>
        </w:rPr>
        <w:t xml:space="preserve">. </w:t>
      </w:r>
    </w:p>
    <w:p>
      <w:pPr>
        <w:pStyle w:val="Heading2"/>
        <w:keepNext w:val="false"/>
        <w:widowControl w:val="false"/>
        <w:numPr>
          <w:ilvl w:val="0"/>
          <w:numId w:val="0"/>
        </w:numPr>
        <w:spacing w:before="0" w:after="0"/>
        <w:ind w:left="1440" w:hanging="0"/>
        <w:rPr>
          <w:u w:val="none"/>
        </w:rPr>
      </w:pPr>
      <w:r>
        <w:rPr>
          <w:u w:val="none"/>
        </w:rPr>
      </w:r>
    </w:p>
    <w:p>
      <w:pPr>
        <w:pStyle w:val="Heading2"/>
        <w:keepNext w:val="false"/>
        <w:widowControl w:val="false"/>
        <w:numPr>
          <w:ilvl w:val="0"/>
          <w:numId w:val="0"/>
        </w:numPr>
        <w:tabs>
          <w:tab w:val="left" w:pos="0" w:leader="none"/>
          <w:tab w:val="left" w:pos="432" w:leader="none"/>
        </w:tabs>
        <w:spacing w:before="0" w:after="0"/>
        <w:ind w:left="0" w:hanging="0"/>
        <w:rPr/>
      </w:pPr>
      <w:del w:id="2169" w:author="sdieball" w:date="2009-06-12T10:10:00Z">
        <w:r>
          <w:rPr>
            <w:u w:val="none"/>
          </w:rPr>
          <w:delText>CONTRACTOR</w:delText>
        </w:r>
      </w:del>
      <w:ins w:id="2170" w:author="sdieball" w:date="2009-06-12T10:11:00Z">
        <w:r>
          <w:rPr>
            <w:u w:val="none"/>
          </w:rPr>
          <w:t>Subcontractor</w:t>
        </w:r>
      </w:ins>
      <w:r>
        <w:rPr>
          <w:u w:val="none"/>
        </w:rPr>
        <w:t xml:space="preserve"> shall pay to </w:t>
      </w:r>
      <w:del w:id="2171" w:author="sdieball" w:date="2009-06-12T10:09:00Z">
        <w:r>
          <w:rPr>
            <w:u w:val="none"/>
          </w:rPr>
          <w:delText>OWNER</w:delText>
        </w:r>
      </w:del>
      <w:ins w:id="2172" w:author="sdieball" w:date="2009-06-12T10:11:00Z">
        <w:r>
          <w:rPr>
            <w:u w:val="none"/>
          </w:rPr>
          <w:t>Contractor</w:t>
        </w:r>
      </w:ins>
      <w:r>
        <w:rPr>
          <w:u w:val="none"/>
        </w:rPr>
        <w:t xml:space="preserve"> as liquidated damages if Substantial Completion </w:t>
      </w:r>
      <w:ins w:id="2173" w:author="Dieball" w:date="2009-06-19T21:10:00Z">
        <w:r>
          <w:rPr>
            <w:u w:val="none"/>
          </w:rPr>
          <w:t xml:space="preserve">for the Gas Turbine Equipment </w:t>
        </w:r>
      </w:ins>
      <w:r>
        <w:rPr>
          <w:u w:val="none"/>
        </w:rPr>
        <w:t xml:space="preserve">does not occur by the </w:t>
      </w:r>
      <w:ins w:id="2174" w:author="Dieball" w:date="2009-06-19T21:10:00Z">
        <w:r>
          <w:rPr>
            <w:u w:val="none"/>
          </w:rPr>
          <w:t xml:space="preserve">applicable </w:t>
        </w:r>
      </w:ins>
      <w:r>
        <w:rPr>
          <w:u w:val="none"/>
        </w:rPr>
        <w:t xml:space="preserve">Guaranteed Completion Date </w:t>
      </w:r>
      <w:ins w:id="2175" w:author="Dieball" w:date="2009-06-19T21:12:00Z">
        <w:r>
          <w:rPr>
            <w:u w:val="none"/>
          </w:rPr>
          <w:t xml:space="preserve">referenced in Section 12.1 </w:t>
        </w:r>
      </w:ins>
      <w:r>
        <w:rPr>
          <w:u w:val="none"/>
        </w:rPr>
        <w:t xml:space="preserve">due to the fault of </w:t>
      </w:r>
      <w:del w:id="2176" w:author="sdieball" w:date="2009-06-12T10:10:00Z">
        <w:r>
          <w:rPr>
            <w:u w:val="none"/>
          </w:rPr>
          <w:delText>CONTRACTOR</w:delText>
        </w:r>
      </w:del>
      <w:del w:id="2177" w:author="sdieball" w:date="2009-06-12T18:02:00Z">
        <w:r>
          <w:rPr>
            <w:u w:val="none"/>
          </w:rPr>
          <w:delText xml:space="preserve">  and</w:delText>
        </w:r>
      </w:del>
      <w:ins w:id="2178" w:author="sdieball" w:date="2009-06-12T18:02:00Z">
        <w:r>
          <w:rPr>
            <w:u w:val="none"/>
          </w:rPr>
          <w:t xml:space="preserve">Subcontractor </w:t>
        </w:r>
      </w:ins>
      <w:ins w:id="2179" w:author="sdieball" w:date="2009-06-12T18:02:00Z">
        <w:del w:id="2180" w:author="Dieball" w:date="2009-06-19T21:12:00Z">
          <w:r>
            <w:rPr>
              <w:u w:val="none"/>
            </w:rPr>
            <w:delText>and</w:delText>
          </w:r>
        </w:del>
      </w:ins>
      <w:del w:id="2181" w:author="Dieball" w:date="2009-06-19T21:12:00Z">
        <w:r>
          <w:rPr>
            <w:u w:val="none"/>
          </w:rPr>
          <w:delText xml:space="preserve"> whenever </w:delText>
        </w:r>
      </w:del>
      <w:del w:id="2182" w:author="sdieball" w:date="2009-06-12T10:10:00Z">
        <w:r>
          <w:rPr>
            <w:u w:val="none"/>
          </w:rPr>
          <w:delText>CONTRACTOR</w:delText>
        </w:r>
      </w:del>
      <w:ins w:id="2183" w:author="sdieball" w:date="2009-06-12T10:11:00Z">
        <w:del w:id="2184" w:author="Dieball" w:date="2009-06-19T21:12:00Z">
          <w:r>
            <w:rPr>
              <w:u w:val="none"/>
            </w:rPr>
            <w:delText>Subcontractor</w:delText>
          </w:r>
        </w:del>
      </w:ins>
      <w:del w:id="2185" w:author="Dieball" w:date="2009-06-19T21:12:00Z">
        <w:r>
          <w:rPr>
            <w:u w:val="none"/>
          </w:rPr>
          <w:delText xml:space="preserve"> fails to meet the guaranteed schedule, </w:delText>
        </w:r>
      </w:del>
      <w:r>
        <w:rPr>
          <w:u w:val="none"/>
        </w:rPr>
        <w:t>as follows:</w:t>
      </w:r>
    </w:p>
    <w:p>
      <w:pPr>
        <w:pStyle w:val="TextBody"/>
        <w:spacing w:before="0" w:after="0"/>
        <w:rPr>
          <w:u w:val="none"/>
        </w:rPr>
      </w:pPr>
      <w:r>
        <w:rPr>
          <w:u w:val="none"/>
        </w:rPr>
      </w:r>
    </w:p>
    <w:p>
      <w:pPr>
        <w:pStyle w:val="TextBody"/>
        <w:spacing w:before="0" w:after="0"/>
        <w:ind w:left="720" w:hanging="0"/>
        <w:rPr/>
      </w:pPr>
      <w:del w:id="2186" w:author="Dieball" w:date="2009-06-19T21:17:00Z">
        <w:r>
          <w:rPr/>
          <w:tab/>
        </w:r>
      </w:del>
      <w:ins w:id="2187" w:author="Dieball" w:date="2009-06-19T21:17:00Z">
        <w:r>
          <w:rPr/>
          <w:t>(</w:t>
        </w:r>
      </w:ins>
      <w:r>
        <w:rPr/>
        <w:t>a</w:t>
      </w:r>
      <w:del w:id="2188" w:author="Dieball" w:date="2009-06-19T21:17:00Z">
        <w:r>
          <w:rPr/>
          <w:delText>.</w:delText>
        </w:r>
      </w:del>
      <w:ins w:id="2189" w:author="Dieball" w:date="2009-06-19T21:17:00Z">
        <w:r>
          <w:rPr/>
          <w:t>)</w:t>
        </w:r>
      </w:ins>
      <w:r>
        <w:rPr/>
        <w:t xml:space="preserve"> Whenever </w:t>
      </w:r>
      <w:del w:id="2190" w:author="sdieball" w:date="2009-06-12T10:10:00Z">
        <w:r>
          <w:rPr/>
          <w:delText>CONTRACTOR</w:delText>
        </w:r>
      </w:del>
      <w:ins w:id="2191" w:author="sdieball" w:date="2009-06-12T10:11:00Z">
        <w:r>
          <w:rPr/>
          <w:t>Subcontractor</w:t>
        </w:r>
      </w:ins>
      <w:r>
        <w:rPr/>
        <w:t xml:space="preserve">’s delay is between one (1) and fifteen (15) days from </w:t>
      </w:r>
      <w:ins w:id="2192" w:author="Dieball" w:date="2009-06-19T21:19:00Z">
        <w:r>
          <w:rPr/>
          <w:t>the G</w:t>
        </w:r>
      </w:ins>
      <w:del w:id="2193" w:author="Dieball" w:date="2009-06-19T21:19:00Z">
        <w:r>
          <w:rPr/>
          <w:delText>g</w:delText>
        </w:r>
      </w:del>
      <w:r>
        <w:rPr/>
        <w:t xml:space="preserve">uaranteed </w:t>
      </w:r>
      <w:ins w:id="2194" w:author="Dieball" w:date="2009-06-19T21:19:00Z">
        <w:r>
          <w:rPr/>
          <w:t>Completion Date</w:t>
        </w:r>
      </w:ins>
      <w:del w:id="2195" w:author="Dieball" w:date="2009-06-19T21:19:00Z">
        <w:r>
          <w:rPr/>
          <w:delText>schedule</w:delText>
        </w:r>
      </w:del>
      <w:r>
        <w:rPr/>
        <w:t xml:space="preserve">, </w:t>
      </w:r>
      <w:del w:id="2196" w:author="sdieball" w:date="2009-06-12T10:10:00Z">
        <w:r>
          <w:rPr/>
          <w:delText>CONTRACTOR</w:delText>
        </w:r>
      </w:del>
      <w:ins w:id="2197" w:author="sdieball" w:date="2009-06-12T10:11:00Z">
        <w:r>
          <w:rPr/>
          <w:t>Subcontractor</w:t>
        </w:r>
      </w:ins>
      <w:r>
        <w:rPr/>
        <w:t xml:space="preserve"> is liable for </w:t>
      </w:r>
      <w:ins w:id="2198" w:author="Dieball" w:date="2009-06-19T21:19:00Z">
        <w:r>
          <w:rPr/>
          <w:t xml:space="preserve">liquidated </w:t>
        </w:r>
      </w:ins>
      <w:r>
        <w:rPr/>
        <w:t xml:space="preserve">damages in the amount of four thousand U.S. Dollars ($4,000.00) per each day of delay, per </w:t>
      </w:r>
      <w:del w:id="2199" w:author="Dieball" w:date="2009-06-19T21:19:00Z">
        <w:r>
          <w:rPr/>
          <w:delText>u</w:delText>
        </w:r>
      </w:del>
      <w:ins w:id="2200" w:author="Dieball" w:date="2009-06-19T21:19:00Z">
        <w:r>
          <w:rPr/>
          <w:t>U</w:t>
        </w:r>
      </w:ins>
      <w:r>
        <w:rPr/>
        <w:t xml:space="preserve">nit. </w:t>
      </w:r>
    </w:p>
    <w:p>
      <w:pPr>
        <w:pStyle w:val="TextBody"/>
        <w:spacing w:before="0" w:after="0"/>
        <w:ind w:left="720" w:hanging="0"/>
        <w:rPr/>
      </w:pPr>
      <w:r>
        <w:rPr/>
      </w:r>
    </w:p>
    <w:p>
      <w:pPr>
        <w:pStyle w:val="TextBody"/>
        <w:spacing w:before="0" w:after="0"/>
        <w:ind w:left="720" w:hanging="0"/>
        <w:rPr/>
      </w:pPr>
      <w:del w:id="2201" w:author="Dieball" w:date="2009-06-19T21:17:00Z">
        <w:r>
          <w:rPr/>
          <w:tab/>
        </w:r>
      </w:del>
      <w:ins w:id="2202" w:author="Dieball" w:date="2009-06-19T21:17:00Z">
        <w:r>
          <w:rPr/>
          <w:t>(</w:t>
        </w:r>
      </w:ins>
      <w:r>
        <w:rPr/>
        <w:t>b</w:t>
      </w:r>
      <w:del w:id="2203" w:author="Dieball" w:date="2009-06-19T21:17:00Z">
        <w:r>
          <w:rPr/>
          <w:delText>.</w:delText>
        </w:r>
      </w:del>
      <w:ins w:id="2204" w:author="Dieball" w:date="2009-06-19T21:17:00Z">
        <w:r>
          <w:rPr/>
          <w:t>)</w:t>
        </w:r>
      </w:ins>
      <w:r>
        <w:rPr/>
        <w:t xml:space="preserve"> Whenever </w:t>
      </w:r>
      <w:del w:id="2205" w:author="sdieball" w:date="2009-06-12T10:10:00Z">
        <w:r>
          <w:rPr/>
          <w:delText>CONTRACTOR</w:delText>
        </w:r>
      </w:del>
      <w:ins w:id="2206" w:author="sdieball" w:date="2009-06-12T10:11:00Z">
        <w:r>
          <w:rPr/>
          <w:t>Subcontractor</w:t>
        </w:r>
      </w:ins>
      <w:r>
        <w:rPr/>
        <w:t xml:space="preserve">’s delay is between sixteen (16) and thirty (30) days from </w:t>
      </w:r>
      <w:ins w:id="2207" w:author="Dieball" w:date="2009-06-19T21:20:00Z">
        <w:r>
          <w:rPr/>
          <w:t xml:space="preserve">the </w:t>
        </w:r>
      </w:ins>
      <w:del w:id="2208" w:author="Dieball" w:date="2009-06-19T21:20:00Z">
        <w:r>
          <w:rPr/>
          <w:delText>g</w:delText>
        </w:r>
      </w:del>
      <w:ins w:id="2209" w:author="Dieball" w:date="2009-06-19T21:20:00Z">
        <w:r>
          <w:rPr/>
          <w:t>G</w:t>
        </w:r>
      </w:ins>
      <w:r>
        <w:rPr/>
        <w:t xml:space="preserve">uaranteed </w:t>
      </w:r>
      <w:ins w:id="2210" w:author="Dieball" w:date="2009-06-19T21:20:00Z">
        <w:r>
          <w:rPr/>
          <w:t>Completion Date</w:t>
        </w:r>
      </w:ins>
      <w:del w:id="2211" w:author="Dieball" w:date="2009-06-19T21:20:00Z">
        <w:r>
          <w:rPr/>
          <w:delText>schedule</w:delText>
        </w:r>
      </w:del>
      <w:r>
        <w:rPr/>
        <w:t xml:space="preserve">, </w:t>
      </w:r>
      <w:del w:id="2212" w:author="sdieball" w:date="2009-06-12T10:10:00Z">
        <w:r>
          <w:rPr/>
          <w:delText>CONTRACTOR</w:delText>
        </w:r>
      </w:del>
      <w:ins w:id="2213" w:author="sdieball" w:date="2009-06-12T10:11:00Z">
        <w:r>
          <w:rPr/>
          <w:t>Subcontractor</w:t>
        </w:r>
      </w:ins>
      <w:r>
        <w:rPr/>
        <w:t xml:space="preserve"> is liable for </w:t>
      </w:r>
      <w:ins w:id="2214" w:author="Dieball" w:date="2009-06-19T21:20:00Z">
        <w:r>
          <w:rPr/>
          <w:t xml:space="preserve">liquidated </w:t>
        </w:r>
      </w:ins>
      <w:r>
        <w:rPr/>
        <w:t xml:space="preserve">damages in the amount of six thousand U.S. Dollars ($6,000.00) per each day of delay, per </w:t>
      </w:r>
      <w:del w:id="2215" w:author="Dieball" w:date="2009-06-19T21:20:00Z">
        <w:r>
          <w:rPr/>
          <w:delText>u</w:delText>
        </w:r>
      </w:del>
      <w:ins w:id="2216" w:author="Dieball" w:date="2009-06-19T21:20:00Z">
        <w:r>
          <w:rPr/>
          <w:t>U</w:t>
        </w:r>
      </w:ins>
      <w:r>
        <w:rPr/>
        <w:t>nit.</w:t>
      </w:r>
    </w:p>
    <w:p>
      <w:pPr>
        <w:pStyle w:val="TextBody"/>
        <w:spacing w:before="0" w:after="0"/>
        <w:ind w:left="720" w:hanging="0"/>
        <w:rPr/>
      </w:pPr>
      <w:r>
        <w:rPr/>
      </w:r>
    </w:p>
    <w:p>
      <w:pPr>
        <w:pStyle w:val="TextBody"/>
        <w:spacing w:before="0" w:after="0"/>
        <w:ind w:left="720" w:hanging="0"/>
        <w:rPr/>
      </w:pPr>
      <w:del w:id="2217" w:author="Dieball" w:date="2009-06-19T21:17:00Z">
        <w:r>
          <w:rPr/>
          <w:tab/>
        </w:r>
      </w:del>
      <w:ins w:id="2218" w:author="Dieball" w:date="2009-06-19T21:17:00Z">
        <w:r>
          <w:rPr/>
          <w:t>(</w:t>
        </w:r>
      </w:ins>
      <w:r>
        <w:rPr/>
        <w:t>c</w:t>
      </w:r>
      <w:del w:id="2219" w:author="Dieball" w:date="2009-06-19T21:17:00Z">
        <w:r>
          <w:rPr/>
          <w:delText>.</w:delText>
        </w:r>
      </w:del>
      <w:ins w:id="2220" w:author="Dieball" w:date="2009-06-19T21:17:00Z">
        <w:r>
          <w:rPr/>
          <w:t>)</w:t>
        </w:r>
      </w:ins>
      <w:r>
        <w:rPr/>
        <w:t xml:space="preserve"> Whenever </w:t>
      </w:r>
      <w:del w:id="2221" w:author="sdieball" w:date="2009-06-12T10:10:00Z">
        <w:r>
          <w:rPr/>
          <w:delText>CONTRACTOR</w:delText>
        </w:r>
      </w:del>
      <w:ins w:id="2222" w:author="sdieball" w:date="2009-06-12T10:11:00Z">
        <w:r>
          <w:rPr/>
          <w:t>Subcontractor</w:t>
        </w:r>
      </w:ins>
      <w:r>
        <w:rPr/>
        <w:t xml:space="preserve">’s delay is between thirty one (31) </w:t>
      </w:r>
      <w:ins w:id="2223" w:author="Dieball" w:date="2009-06-19T21:21:00Z">
        <w:r>
          <w:rPr/>
          <w:t xml:space="preserve">or more </w:t>
        </w:r>
      </w:ins>
      <w:del w:id="2224" w:author="Dieball" w:date="2009-06-19T21:21:00Z">
        <w:r>
          <w:rPr/>
          <w:delText xml:space="preserve">and forty five (45) </w:delText>
        </w:r>
      </w:del>
      <w:r>
        <w:rPr/>
        <w:t xml:space="preserve">days from </w:t>
      </w:r>
      <w:ins w:id="2225" w:author="Dieball" w:date="2009-06-19T21:21:00Z">
        <w:r>
          <w:rPr/>
          <w:t xml:space="preserve">the </w:t>
        </w:r>
      </w:ins>
      <w:del w:id="2226" w:author="Dieball" w:date="2009-06-19T21:21:00Z">
        <w:r>
          <w:rPr/>
          <w:delText>g</w:delText>
        </w:r>
      </w:del>
      <w:ins w:id="2227" w:author="Dieball" w:date="2009-06-19T21:21:00Z">
        <w:r>
          <w:rPr/>
          <w:t>G</w:t>
        </w:r>
      </w:ins>
      <w:r>
        <w:rPr/>
        <w:t xml:space="preserve">uaranteed </w:t>
      </w:r>
      <w:ins w:id="2228" w:author="Dieball" w:date="2009-06-19T21:21:00Z">
        <w:r>
          <w:rPr/>
          <w:t>Completion Date</w:t>
        </w:r>
      </w:ins>
      <w:del w:id="2229" w:author="Dieball" w:date="2009-06-19T21:21:00Z">
        <w:r>
          <w:rPr/>
          <w:delText>schedule</w:delText>
        </w:r>
      </w:del>
      <w:r>
        <w:rPr/>
        <w:t xml:space="preserve">, </w:t>
      </w:r>
      <w:del w:id="2230" w:author="sdieball" w:date="2009-06-12T10:10:00Z">
        <w:r>
          <w:rPr/>
          <w:delText>CONTRACTOR</w:delText>
        </w:r>
      </w:del>
      <w:ins w:id="2231" w:author="sdieball" w:date="2009-06-12T10:11:00Z">
        <w:r>
          <w:rPr/>
          <w:t>Subcontractor</w:t>
        </w:r>
      </w:ins>
      <w:r>
        <w:rPr/>
        <w:t xml:space="preserve"> is liable for </w:t>
      </w:r>
      <w:ins w:id="2232" w:author="Dieball" w:date="2009-06-19T21:21:00Z">
        <w:r>
          <w:rPr/>
          <w:t xml:space="preserve">liquidated </w:t>
        </w:r>
      </w:ins>
      <w:r>
        <w:rPr/>
        <w:t xml:space="preserve">damages in the amount of eight thousand U.S. Dollars ($8,000.00) per each day of delay, per </w:t>
      </w:r>
      <w:del w:id="2233" w:author="Dieball" w:date="2009-06-19T21:21:00Z">
        <w:r>
          <w:rPr/>
          <w:delText>u</w:delText>
        </w:r>
      </w:del>
      <w:ins w:id="2234" w:author="Dieball" w:date="2009-06-19T21:22:00Z">
        <w:r>
          <w:rPr/>
          <w:t>U</w:t>
        </w:r>
      </w:ins>
      <w:r>
        <w:rPr/>
        <w:t>nit.</w:t>
      </w:r>
    </w:p>
    <w:p>
      <w:pPr>
        <w:pStyle w:val="TextBody"/>
        <w:spacing w:before="0" w:after="0"/>
        <w:ind w:left="720" w:hanging="0"/>
        <w:rPr/>
      </w:pPr>
      <w:r>
        <w:rPr/>
      </w:r>
    </w:p>
    <w:p>
      <w:pPr>
        <w:pStyle w:val="TextBody"/>
        <w:spacing w:before="0" w:after="0"/>
        <w:ind w:left="720" w:hanging="0"/>
        <w:rPr>
          <w:del w:id="2247" w:author="Dieball" w:date="2009-06-19T21:22:00Z"/>
        </w:rPr>
      </w:pPr>
      <w:del w:id="2235" w:author="Dieball" w:date="2009-06-19T21:17:00Z">
        <w:r>
          <w:rPr/>
          <w:tab/>
        </w:r>
      </w:del>
      <w:del w:id="2236" w:author="Dieball" w:date="2009-06-19T21:22:00Z">
        <w:r>
          <w:rPr/>
          <w:delText>d</w:delText>
        </w:r>
      </w:del>
      <w:del w:id="2237" w:author="Dieball" w:date="2009-06-19T21:18:00Z">
        <w:r>
          <w:rPr/>
          <w:delText>.</w:delText>
        </w:r>
      </w:del>
      <w:del w:id="2238" w:author="Dieball" w:date="2009-06-19T21:22:00Z">
        <w:r>
          <w:rPr/>
          <w:delText xml:space="preserve"> Whenever </w:delText>
        </w:r>
      </w:del>
      <w:del w:id="2239" w:author="sdieball" w:date="2009-06-12T10:10:00Z">
        <w:r>
          <w:rPr/>
          <w:delText>CONTRACTOR</w:delText>
        </w:r>
      </w:del>
      <w:ins w:id="2240" w:author="sdieball" w:date="2009-06-12T10:11:00Z">
        <w:del w:id="2241" w:author="Dieball" w:date="2009-06-19T21:22:00Z">
          <w:r>
            <w:rPr/>
            <w:delText>Subcontractor</w:delText>
          </w:r>
        </w:del>
      </w:ins>
      <w:del w:id="2242" w:author="Dieball" w:date="2009-06-19T21:22:00Z">
        <w:r>
          <w:rPr/>
          <w:delText xml:space="preserve">’s delay is more than forty six days from the guaranteed schedule, </w:delText>
        </w:r>
      </w:del>
      <w:del w:id="2243" w:author="sdieball" w:date="2009-06-12T10:10:00Z">
        <w:r>
          <w:rPr/>
          <w:delText>CONTRACTOR</w:delText>
        </w:r>
      </w:del>
      <w:ins w:id="2244" w:author="sdieball" w:date="2009-06-12T10:11:00Z">
        <w:del w:id="2245" w:author="Dieball" w:date="2009-06-19T21:22:00Z">
          <w:r>
            <w:rPr/>
            <w:delText>Subcontractor</w:delText>
          </w:r>
        </w:del>
      </w:ins>
      <w:del w:id="2246" w:author="Dieball" w:date="2009-06-19T21:22:00Z">
        <w:r>
          <w:rPr/>
          <w:delText xml:space="preserve"> is liable for damages in the amount of fifteen thousand ($15,000.00) U.S. Dollars per each day of delay, per unit.</w:delText>
        </w:r>
      </w:del>
    </w:p>
    <w:p>
      <w:pPr>
        <w:pStyle w:val="TextBody"/>
        <w:widowControl/>
        <w:bidi w:val="0"/>
        <w:spacing w:before="0" w:after="0"/>
        <w:ind w:left="720" w:hanging="0"/>
        <w:jc w:val="both"/>
        <w:rPr>
          <w:del w:id="2249" w:author="Dieball" w:date="2009-06-19T21:22:00Z"/>
        </w:rPr>
      </w:pPr>
      <w:del w:id="2248" w:author="Dieball" w:date="2009-06-19T21:22:00Z">
        <w:r>
          <w:rPr/>
        </w:r>
      </w:del>
    </w:p>
    <w:p>
      <w:pPr>
        <w:pStyle w:val="TextBody"/>
        <w:widowControl/>
        <w:bidi w:val="0"/>
        <w:spacing w:before="0" w:after="0"/>
        <w:ind w:left="720" w:hanging="0"/>
        <w:jc w:val="both"/>
        <w:rPr>
          <w:ins w:id="2258" w:author="Dieball" w:date="2009-06-19T21:33:00Z"/>
        </w:rPr>
      </w:pPr>
      <w:r>
        <w:rPr/>
        <w:t xml:space="preserve">Payment of any applicable liquidated damages under this Section 12.2 shall be made by </w:t>
      </w:r>
      <w:del w:id="2250" w:author="sdieball" w:date="2009-06-12T10:10:00Z">
        <w:r>
          <w:rPr/>
          <w:delText>CONTRACTOR</w:delText>
        </w:r>
      </w:del>
      <w:ins w:id="2251" w:author="sdieball" w:date="2009-06-12T10:11:00Z">
        <w:r>
          <w:rPr/>
          <w:t>Subcontractor</w:t>
        </w:r>
      </w:ins>
      <w:r>
        <w:rPr/>
        <w:t xml:space="preserve"> net within ten (10) days from </w:t>
      </w:r>
      <w:del w:id="2252" w:author="sdieball" w:date="2009-06-12T10:09:00Z">
        <w:r>
          <w:rPr/>
          <w:delText>OWNER</w:delText>
        </w:r>
      </w:del>
      <w:ins w:id="2253" w:author="sdieball" w:date="2009-06-12T10:11:00Z">
        <w:r>
          <w:rPr/>
          <w:t>Contractor</w:t>
        </w:r>
      </w:ins>
      <w:r>
        <w:rPr/>
        <w:t xml:space="preserve">’s invoice for said payment. </w:t>
      </w:r>
      <w:del w:id="2254" w:author="sdieball" w:date="2009-06-12T10:10:00Z">
        <w:r>
          <w:rPr/>
          <w:delText>CONTRACTOR</w:delText>
        </w:r>
      </w:del>
      <w:ins w:id="2255" w:author="sdieball" w:date="2009-06-12T10:11:00Z">
        <w:r>
          <w:rPr/>
          <w:t>Subcontractor</w:t>
        </w:r>
      </w:ins>
      <w:r>
        <w:rPr/>
        <w:t xml:space="preserve">’s liability for </w:t>
      </w:r>
      <w:ins w:id="2256" w:author="Dieball" w:date="2009-06-19T21:22:00Z">
        <w:r>
          <w:rPr/>
          <w:t xml:space="preserve">delay </w:t>
        </w:r>
      </w:ins>
      <w:r>
        <w:rPr/>
        <w:t>liquidated damages is limited to ten percent (10%) of the Contract Price.</w:t>
      </w:r>
      <w:del w:id="2257" w:author="Dieball" w:date="2009-06-19T21:58:00Z">
        <w:r>
          <w:rPr/>
          <w:tab/>
        </w:r>
      </w:del>
    </w:p>
    <w:p>
      <w:pPr>
        <w:pStyle w:val="TextBody"/>
        <w:rPr>
          <w:ins w:id="2260" w:author="Dieball" w:date="2009-06-19T21:23:00Z"/>
        </w:rPr>
      </w:pPr>
      <w:ins w:id="2259" w:author="Dieball" w:date="2009-06-19T21:23:00Z">
        <w:r>
          <w:rPr/>
        </w:r>
      </w:ins>
    </w:p>
    <w:p>
      <w:pPr>
        <w:pStyle w:val="TextBody"/>
        <w:rPr>
          <w:ins w:id="2264" w:author="Dieball" w:date="2009-06-19T21:23:00Z"/>
        </w:rPr>
      </w:pPr>
      <w:ins w:id="2261" w:author="Dieball" w:date="2009-06-19T21:23:00Z">
        <w:r>
          <w:rPr/>
          <w:tab/>
          <w:tab/>
          <w:t>12.3</w:t>
          <w:tab/>
        </w:r>
      </w:ins>
      <w:ins w:id="2262" w:author="Dieball" w:date="2009-06-19T21:23:00Z">
        <w:r>
          <w:rPr>
            <w:u w:val="single"/>
          </w:rPr>
          <w:t>Performance Guaranty</w:t>
        </w:r>
      </w:ins>
      <w:ins w:id="2263" w:author="Dieball" w:date="2009-06-19T21:23:00Z">
        <w:r>
          <w:rPr/>
          <w:t>.</w:t>
        </w:r>
      </w:ins>
    </w:p>
    <w:p>
      <w:pPr>
        <w:pStyle w:val="Heading2"/>
        <w:widowControl w:val="false"/>
        <w:numPr>
          <w:ilvl w:val="0"/>
          <w:numId w:val="0"/>
        </w:numPr>
        <w:tabs>
          <w:tab w:val="clear" w:pos="432"/>
          <w:tab w:val="left" w:pos="0" w:leader="none"/>
        </w:tabs>
        <w:ind w:left="0" w:hanging="0"/>
        <w:rPr>
          <w:u w:val="none"/>
          <w:ins w:id="2272" w:author="Dieball" w:date="2009-06-19T21:29:00Z"/>
        </w:rPr>
      </w:pPr>
      <w:ins w:id="2265" w:author="Dieball" w:date="2009-06-19T21:23:00Z">
        <w:r>
          <w:rPr>
            <w:u w:val="none"/>
          </w:rPr>
          <w:t>Subcontractor agrees that</w:t>
        </w:r>
      </w:ins>
      <w:ins w:id="2266" w:author="Dieball" w:date="2009-06-19T21:26:00Z">
        <w:r>
          <w:rPr>
            <w:u w:val="none"/>
          </w:rPr>
          <w:t xml:space="preserve"> </w:t>
        </w:r>
      </w:ins>
      <w:ins w:id="2267" w:author="Dieball" w:date="2009-06-19T21:28:00Z">
        <w:r>
          <w:rPr>
            <w:u w:val="none"/>
          </w:rPr>
          <w:t xml:space="preserve">as part of its commissioning activities it will demonstrate that </w:t>
        </w:r>
      </w:ins>
      <w:ins w:id="2268" w:author="Dieball" w:date="2009-06-19T21:26:00Z">
        <w:r>
          <w:rPr>
            <w:u w:val="none"/>
          </w:rPr>
          <w:t xml:space="preserve">LM2500 Unit 1 and LM2500 Unit 2 will each meet the following </w:t>
        </w:r>
      </w:ins>
      <w:ins w:id="2269" w:author="Dieball" w:date="2009-06-19T21:29:00Z">
        <w:r>
          <w:rPr>
            <w:u w:val="none"/>
          </w:rPr>
          <w:t>performance criteria</w:t>
        </w:r>
      </w:ins>
      <w:ins w:id="2270" w:author="Dieball" w:date="2009-06-19T21:39:00Z">
        <w:r>
          <w:rPr>
            <w:u w:val="none"/>
          </w:rPr>
          <w:t xml:space="preserve"> (“Performance Guaranty”)</w:t>
        </w:r>
      </w:ins>
      <w:ins w:id="2271" w:author="Dieball" w:date="2009-06-19T21:24:00Z">
        <w:r>
          <w:rPr>
            <w:u w:val="none"/>
          </w:rPr>
          <w:t>:</w:t>
        </w:r>
      </w:ins>
    </w:p>
    <w:p>
      <w:pPr>
        <w:pStyle w:val="Heading5"/>
        <w:rPr>
          <w:ins w:id="2279" w:author="Dieball" w:date="2009-06-19T21:29:00Z"/>
        </w:rPr>
      </w:pPr>
      <w:ins w:id="2273" w:author="Dieball" w:date="2009-06-19T21:31:00Z">
        <w:r>
          <w:rPr/>
          <w:t xml:space="preserve">No less than </w:t>
        </w:r>
      </w:ins>
      <w:ins w:id="2274" w:author="Dieball" w:date="2009-06-20T19:29:00Z">
        <w:r>
          <w:rPr>
            <w:highlight w:val="yellow"/>
          </w:rPr>
          <w:t>[             ]</w:t>
        </w:r>
      </w:ins>
      <w:ins w:id="2275" w:author="sdieball" w:date="2009-06-15T08:58:00Z">
        <w:r>
          <w:rPr/>
          <w:t xml:space="preserve"> KW</w:t>
        </w:r>
      </w:ins>
      <w:ins w:id="2276" w:author="Dieball" w:date="2009-06-19T21:29:00Z">
        <w:r>
          <w:rPr/>
          <w:t>s</w:t>
        </w:r>
      </w:ins>
      <w:ins w:id="2277" w:author="Dieball" w:date="2009-06-19T21:48:00Z">
        <w:r>
          <w:rPr/>
          <w:t xml:space="preserve"> (Output)</w:t>
        </w:r>
      </w:ins>
      <w:ins w:id="2278" w:author="sdieball" w:date="2009-06-15T08:59:00Z">
        <w:r>
          <w:rPr/>
          <w:t xml:space="preserve"> </w:t>
        </w:r>
      </w:ins>
    </w:p>
    <w:p>
      <w:pPr>
        <w:pStyle w:val="Heading5"/>
        <w:rPr>
          <w:ins w:id="2288" w:author="Dieball" w:date="2009-06-19T21:32:00Z"/>
        </w:rPr>
      </w:pPr>
      <w:ins w:id="2280" w:author="Dieball" w:date="2009-06-19T21:31:00Z">
        <w:r>
          <w:rPr/>
          <w:t xml:space="preserve">No more than </w:t>
        </w:r>
      </w:ins>
      <w:ins w:id="2281" w:author="Dieball" w:date="2009-06-20T19:29:00Z">
        <w:r>
          <w:rPr>
            <w:highlight w:val="yellow"/>
          </w:rPr>
          <w:t>[             ]</w:t>
        </w:r>
      </w:ins>
      <w:ins w:id="2282" w:author="Dieball" w:date="2009-06-19T21:30:00Z">
        <w:r>
          <w:rPr/>
          <w:t xml:space="preserve"> Btu/Kwh</w:t>
        </w:r>
      </w:ins>
      <w:ins w:id="2283" w:author="Dieball" w:date="2009-06-19T21:48:00Z">
        <w:r>
          <w:rPr/>
          <w:t xml:space="preserve"> </w:t>
        </w:r>
      </w:ins>
      <w:ins w:id="2284" w:author="sdieball" w:date="2009-06-15T09:00:00Z">
        <w:r>
          <w:rPr/>
          <w:t>(LHV)</w:t>
        </w:r>
      </w:ins>
      <w:ins w:id="2285" w:author="Dieball" w:date="2009-06-19T21:48:00Z">
        <w:r>
          <w:rPr/>
          <w:t>(Heat Rate)</w:t>
        </w:r>
      </w:ins>
      <w:ins w:id="2286" w:author="sdieball" w:date="2009-06-15T09:00:00Z">
        <w:r>
          <w:rPr/>
          <w:t xml:space="preserve">  </w:t>
        </w:r>
      </w:ins>
      <w:ins w:id="2287" w:author="Dieball" w:date="2009-06-19T21:24:00Z">
        <w:r>
          <w:rPr/>
          <w:t xml:space="preserve">  </w:t>
        </w:r>
      </w:ins>
    </w:p>
    <w:p>
      <w:pPr>
        <w:pStyle w:val="TextBody"/>
        <w:rPr>
          <w:ins w:id="2306" w:author="sdieball" w:date="2009-06-15T09:03:00Z"/>
        </w:rPr>
      </w:pPr>
      <w:ins w:id="2289" w:author="sdieball" w:date="2009-06-15T09:12:00Z">
        <w:r>
          <w:rPr/>
          <w:t>Performance t</w:t>
        </w:r>
      </w:ins>
      <w:ins w:id="2290" w:author="sdieball" w:date="2009-06-15T09:03:00Z">
        <w:r>
          <w:rPr/>
          <w:t>est</w:t>
        </w:r>
      </w:ins>
      <w:ins w:id="2291" w:author="sdieball" w:date="2009-06-15T09:12:00Z">
        <w:r>
          <w:rPr/>
          <w:t>ing</w:t>
        </w:r>
      </w:ins>
      <w:ins w:id="2292" w:author="sdieball" w:date="2009-06-15T09:03:00Z">
        <w:r>
          <w:rPr/>
          <w:t xml:space="preserve"> will be carried out with the LM2500 </w:t>
        </w:r>
      </w:ins>
      <w:ins w:id="2293" w:author="sdieball" w:date="2009-06-15T09:05:00Z">
        <w:r>
          <w:rPr/>
          <w:t>Units</w:t>
        </w:r>
      </w:ins>
      <w:ins w:id="2294" w:author="sdieball" w:date="2009-06-15T09:03:00Z">
        <w:r>
          <w:rPr/>
          <w:t xml:space="preserve"> running on gas fuel meeting GE recommendations </w:t>
        </w:r>
      </w:ins>
      <w:ins w:id="2295" w:author="sdieball" w:date="2009-06-15T09:05:00Z">
        <w:r>
          <w:rPr/>
          <w:t xml:space="preserve">and with </w:t>
        </w:r>
      </w:ins>
      <w:ins w:id="2296" w:author="sdieball" w:date="2009-06-15T09:03:00Z">
        <w:r>
          <w:rPr/>
          <w:t>water injection</w:t>
        </w:r>
      </w:ins>
      <w:ins w:id="2297" w:author="sdieball" w:date="2009-06-15T09:05:00Z">
        <w:r>
          <w:rPr/>
          <w:t xml:space="preserve">.  The </w:t>
        </w:r>
      </w:ins>
      <w:ins w:id="2298" w:author="sdieball" w:date="2009-06-15T09:03:00Z">
        <w:r>
          <w:rPr/>
          <w:t xml:space="preserve">performance data will be subject to and corrected for (i) the GE performance curve for the </w:t>
        </w:r>
      </w:ins>
      <w:ins w:id="2299" w:author="sdieball" w:date="2009-06-15T09:05:00Z">
        <w:r>
          <w:rPr/>
          <w:t>Units</w:t>
        </w:r>
      </w:ins>
      <w:ins w:id="2300" w:author="sdieball" w:date="2009-06-15T09:03:00Z">
        <w:r>
          <w:rPr/>
          <w:t xml:space="preserve">, (ii) </w:t>
        </w:r>
      </w:ins>
      <w:ins w:id="2301" w:author="sdieball" w:date="2009-06-15T09:13:00Z">
        <w:r>
          <w:rPr/>
          <w:t>the design conditions of 80 degrees F, 78% relative humidity</w:t>
        </w:r>
      </w:ins>
      <w:ins w:id="2302" w:author="sdieball" w:date="2009-06-15T09:16:00Z">
        <w:r>
          <w:rPr/>
          <w:t>, and 100 feet elevation</w:t>
        </w:r>
      </w:ins>
      <w:ins w:id="2303" w:author="sdieball" w:date="2009-06-15T09:03:00Z">
        <w:r>
          <w:rPr/>
          <w:t xml:space="preserve">, (iii) net of any plant auxiliary loads, (iv) tested in accordance with PTC 19.1 or </w:t>
        </w:r>
      </w:ins>
      <w:ins w:id="2304" w:author="sdieball" w:date="2009-06-15T09:11:00Z">
        <w:r>
          <w:rPr/>
          <w:t>GIP</w:t>
        </w:r>
      </w:ins>
      <w:ins w:id="2305" w:author="sdieball" w:date="2009-06-15T09:03:00Z">
        <w:r>
          <w:rPr/>
          <w:t xml:space="preserve">, and (v) measurements will be taken at the output terminals of the generator. </w:t>
        </w:r>
      </w:ins>
    </w:p>
    <w:p>
      <w:pPr>
        <w:pStyle w:val="TextBody"/>
        <w:rPr>
          <w:ins w:id="2323" w:author="Dieball" w:date="2009-06-19T22:09:00Z"/>
        </w:rPr>
      </w:pPr>
      <w:ins w:id="2307" w:author="Dieball" w:date="2009-06-19T21:46:00Z">
        <w:r>
          <w:rPr/>
          <w:t xml:space="preserve">In the event either or both LM2500 Units fails to meet 95% of the Performance Guaranty for </w:t>
        </w:r>
      </w:ins>
      <w:ins w:id="2308" w:author="Dieball" w:date="2009-06-19T21:48:00Z">
        <w:r>
          <w:rPr/>
          <w:t>Output or 105% of the Performance Guaranty for Heat Rate during the initial testing of the Units</w:t>
        </w:r>
      </w:ins>
      <w:ins w:id="2309" w:author="Dieball" w:date="2009-06-19T21:51:00Z">
        <w:r>
          <w:rPr/>
          <w:t xml:space="preserve"> (collectively, the “Minimum Performance Guaranty”) </w:t>
        </w:r>
      </w:ins>
      <w:ins w:id="2310" w:author="Dieball" w:date="2009-06-19T21:49:00Z">
        <w:r>
          <w:rPr/>
          <w:t>then Sub</w:t>
        </w:r>
      </w:ins>
      <w:ins w:id="2311" w:author="Dieball" w:date="2009-06-19T21:51:00Z">
        <w:r>
          <w:rPr/>
          <w:t>co</w:t>
        </w:r>
      </w:ins>
      <w:ins w:id="2312" w:author="Dieball" w:date="2009-06-19T21:49:00Z">
        <w:r>
          <w:rPr/>
          <w:t>nt</w:t>
        </w:r>
      </w:ins>
      <w:ins w:id="2313" w:author="Dieball" w:date="2009-06-19T21:52:00Z">
        <w:r>
          <w:rPr/>
          <w:t>r</w:t>
        </w:r>
      </w:ins>
      <w:ins w:id="2314" w:author="Dieball" w:date="2009-06-19T21:49:00Z">
        <w:r>
          <w:rPr/>
          <w:t>actor will have at le</w:t>
        </w:r>
      </w:ins>
      <w:ins w:id="2315" w:author="Dieball" w:date="2009-06-19T21:52:00Z">
        <w:r>
          <w:rPr/>
          <w:t>a</w:t>
        </w:r>
      </w:ins>
      <w:ins w:id="2316" w:author="Dieball" w:date="2009-06-19T21:49:00Z">
        <w:r>
          <w:rPr/>
          <w:t xml:space="preserve">st 90 days to correct and retest the Units.  If after the end of the 90 day period </w:t>
        </w:r>
      </w:ins>
      <w:ins w:id="2317" w:author="Dieball" w:date="2009-06-19T21:52:00Z">
        <w:r>
          <w:rPr/>
          <w:t>the Minimum Perform</w:t>
        </w:r>
      </w:ins>
      <w:ins w:id="2318" w:author="Dieball" w:date="2009-06-19T21:54:00Z">
        <w:r>
          <w:rPr/>
          <w:t>a</w:t>
        </w:r>
      </w:ins>
      <w:ins w:id="2319" w:author="Dieball" w:date="2009-06-19T21:52:00Z">
        <w:r>
          <w:rPr/>
          <w:t xml:space="preserve">nce Guaranty is still not met then </w:t>
        </w:r>
      </w:ins>
      <w:ins w:id="2320" w:author="Dieball" w:date="2009-06-19T21:54:00Z">
        <w:r>
          <w:rPr/>
          <w:t>Contractor will elect to either (i) require Subcontractor to remove the defective equipment from the Site in which case Subcontractor will refund the price paid for said equipment</w:t>
        </w:r>
      </w:ins>
      <w:ins w:id="2321" w:author="Dieball" w:date="2009-06-19T21:56:00Z">
        <w:r>
          <w:rPr/>
          <w:t xml:space="preserve"> or (ii) collect liquidated damages pursuant to Section 12.4</w:t>
        </w:r>
      </w:ins>
      <w:ins w:id="2322" w:author="Dieball" w:date="2009-06-19T21:52:00Z">
        <w:r>
          <w:rPr/>
          <w:t xml:space="preserve">. </w:t>
        </w:r>
      </w:ins>
    </w:p>
    <w:p>
      <w:pPr>
        <w:pStyle w:val="TextBody"/>
        <w:rPr>
          <w:ins w:id="2326" w:author="Dieball" w:date="2009-06-19T21:33:00Z"/>
        </w:rPr>
      </w:pPr>
      <w:ins w:id="2324" w:author="Dieball" w:date="2009-06-19T22:09:00Z">
        <w:r>
          <w:rPr/>
          <w:t xml:space="preserve">The Parties agree that Subcontractor makes no guaranty with respect to the performance of the LM6000 Units and the Performance Guaranty does not apply with respect to the LM6000 Units. </w:t>
        </w:r>
      </w:ins>
      <w:ins w:id="2325" w:author="Dieball" w:date="2009-06-19T21:46:00Z">
        <w:r>
          <w:rPr/>
          <w:t xml:space="preserve"> </w:t>
        </w:r>
      </w:ins>
    </w:p>
    <w:p>
      <w:pPr>
        <w:pStyle w:val="TextBody"/>
        <w:rPr>
          <w:u w:val="single"/>
          <w:ins w:id="2329" w:author="Dieball" w:date="2009-06-19T21:24:00Z"/>
        </w:rPr>
      </w:pPr>
      <w:ins w:id="2327" w:author="Dieball" w:date="2009-06-19T21:33:00Z">
        <w:r>
          <w:rPr/>
          <w:tab/>
          <w:tab/>
          <w:t>12.4</w:t>
          <w:tab/>
        </w:r>
      </w:ins>
      <w:ins w:id="2328" w:author="Dieball" w:date="2009-06-19T21:33:00Z">
        <w:r>
          <w:rPr>
            <w:u w:val="single"/>
          </w:rPr>
          <w:t>Performance Liquidated Damages</w:t>
        </w:r>
      </w:ins>
    </w:p>
    <w:p>
      <w:pPr>
        <w:pStyle w:val="Heading2"/>
        <w:keepNext w:val="false"/>
        <w:widowControl w:val="false"/>
        <w:numPr>
          <w:ilvl w:val="0"/>
          <w:numId w:val="0"/>
        </w:numPr>
        <w:tabs>
          <w:tab w:val="left" w:pos="0" w:leader="none"/>
          <w:tab w:val="left" w:pos="432" w:leader="none"/>
        </w:tabs>
        <w:spacing w:before="0" w:after="0"/>
        <w:ind w:left="0" w:hanging="0"/>
        <w:rPr>
          <w:u w:val="none"/>
          <w:ins w:id="2331" w:author="Dieball" w:date="2009-06-19T21:41:00Z"/>
        </w:rPr>
      </w:pPr>
      <w:ins w:id="2330" w:author="Dieball" w:date="2009-06-19T21:38:00Z">
        <w:r>
          <w:rPr>
            <w:u w:val="none"/>
          </w:rPr>
          <w:t>Subcontractor shall pay to Contractor as liquidated damages for any shortfalls in the Performance Guaranty due to the fault of Subcontractor as follows:</w:t>
        </w:r>
      </w:ins>
    </w:p>
    <w:p>
      <w:pPr>
        <w:pStyle w:val="TextBody"/>
        <w:rPr>
          <w:u w:val="none"/>
          <w:ins w:id="2333" w:author="Dieball" w:date="2009-06-19T21:41:00Z"/>
        </w:rPr>
      </w:pPr>
      <w:ins w:id="2332" w:author="Dieball" w:date="2009-06-19T21:41:00Z">
        <w:r>
          <w:rPr>
            <w:u w:val="none"/>
          </w:rPr>
        </w:r>
      </w:ins>
    </w:p>
    <w:p>
      <w:pPr>
        <w:pStyle w:val="TextBody"/>
        <w:numPr>
          <w:ilvl w:val="1"/>
          <w:numId w:val="5"/>
        </w:numPr>
        <w:rPr>
          <w:ins w:id="2335" w:author="Dieball" w:date="2009-06-19T21:41:00Z"/>
        </w:rPr>
      </w:pPr>
      <w:ins w:id="2334" w:author="Dieball" w:date="2009-06-19T21:41:00Z">
        <w:r>
          <w:rPr/>
          <w:t>Five hundred U.S. Dollars for each KW shortfall per LM2500 Unit</w:t>
        </w:r>
      </w:ins>
    </w:p>
    <w:p>
      <w:pPr>
        <w:pStyle w:val="TextBody"/>
        <w:numPr>
          <w:ilvl w:val="1"/>
          <w:numId w:val="5"/>
        </w:numPr>
        <w:rPr/>
      </w:pPr>
      <w:ins w:id="2336" w:author="Dieball" w:date="2009-06-19T21:43:00Z">
        <w:r>
          <w:rPr/>
          <w:t>Four thousand eight hundred U.S. Dollars per additional Btu/Kwh</w:t>
        </w:r>
      </w:ins>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u w:val="none"/>
        </w:rPr>
      </w:pPr>
      <w:r>
        <w:rPr/>
        <w:t>Maximum Liability</w:t>
      </w:r>
      <w:r>
        <w:rPr>
          <w:u w:val="none"/>
        </w:rPr>
        <w:t>.</w:t>
        <w:tab/>
        <w:t xml:space="preserve">Notwithstanding any provision of this Contract to the contrary, </w:t>
      </w:r>
      <w:del w:id="2337" w:author="sdieball" w:date="2009-06-12T10:10:00Z">
        <w:r>
          <w:rPr>
            <w:u w:val="none"/>
          </w:rPr>
          <w:delText>CONTRACTOR</w:delText>
        </w:r>
      </w:del>
      <w:ins w:id="2338" w:author="sdieball" w:date="2009-06-12T10:11:00Z">
        <w:r>
          <w:rPr>
            <w:u w:val="none"/>
          </w:rPr>
          <w:t>Subcontractor</w:t>
        </w:r>
      </w:ins>
      <w:r>
        <w:rPr>
          <w:u w:val="none"/>
        </w:rPr>
        <w:t xml:space="preserve">’s maximum aggregate liability to </w:t>
      </w:r>
      <w:del w:id="2339" w:author="sdieball" w:date="2009-06-12T10:09:00Z">
        <w:r>
          <w:rPr>
            <w:u w:val="none"/>
          </w:rPr>
          <w:delText>OWNER</w:delText>
        </w:r>
      </w:del>
      <w:ins w:id="2340" w:author="sdieball" w:date="2009-06-12T10:11:00Z">
        <w:r>
          <w:rPr>
            <w:u w:val="none"/>
          </w:rPr>
          <w:t>Contractor</w:t>
        </w:r>
      </w:ins>
      <w:r>
        <w:rPr>
          <w:u w:val="none"/>
        </w:rPr>
        <w:t xml:space="preserve"> </w:t>
      </w:r>
      <w:ins w:id="2341" w:author="Dieball" w:date="2009-06-19T21:59:00Z">
        <w:r>
          <w:rPr>
            <w:u w:val="none"/>
          </w:rPr>
          <w:t xml:space="preserve">and Owner </w:t>
        </w:r>
      </w:ins>
      <w:r>
        <w:rPr>
          <w:u w:val="none"/>
        </w:rPr>
        <w:t xml:space="preserve">arising out of or related to the Work, the Facility, or this Contract, and the performance, nonperformance and/or defective performance hereunder shall be an amount equal to the total amount of the Contract Price (the “Aggregate Limit”) which limit applies to any and all liabilities of </w:t>
      </w:r>
      <w:del w:id="2342" w:author="sdieball" w:date="2009-06-12T10:10:00Z">
        <w:r>
          <w:rPr>
            <w:u w:val="none"/>
          </w:rPr>
          <w:delText>CONTRACTOR</w:delText>
        </w:r>
      </w:del>
      <w:ins w:id="2343" w:author="sdieball" w:date="2009-06-12T10:11:00Z">
        <w:r>
          <w:rPr>
            <w:u w:val="none"/>
          </w:rPr>
          <w:t>Subcontractor</w:t>
        </w:r>
      </w:ins>
      <w:r>
        <w:rPr>
          <w:u w:val="none"/>
        </w:rPr>
        <w:t xml:space="preserve"> to </w:t>
      </w:r>
      <w:del w:id="2344" w:author="sdieball" w:date="2009-06-12T10:09:00Z">
        <w:r>
          <w:rPr>
            <w:u w:val="none"/>
          </w:rPr>
          <w:delText>OWNER</w:delText>
        </w:r>
      </w:del>
      <w:ins w:id="2345" w:author="sdieball" w:date="2009-06-12T10:11:00Z">
        <w:r>
          <w:rPr>
            <w:u w:val="none"/>
          </w:rPr>
          <w:t>Contractor</w:t>
        </w:r>
      </w:ins>
      <w:r>
        <w:rPr>
          <w:u w:val="none"/>
        </w:rPr>
        <w:t xml:space="preserve"> </w:t>
      </w:r>
      <w:ins w:id="2346" w:author="Dieball" w:date="2009-06-19T22:00:00Z">
        <w:r>
          <w:rPr>
            <w:u w:val="none"/>
          </w:rPr>
          <w:t xml:space="preserve">or Owner </w:t>
        </w:r>
      </w:ins>
      <w:r>
        <w:rPr>
          <w:u w:val="none"/>
        </w:rPr>
        <w:t xml:space="preserve">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w:t>
      </w:r>
      <w:del w:id="2347" w:author="sdieball" w:date="2009-06-12T10:10:00Z">
        <w:r>
          <w:rPr>
            <w:u w:val="none"/>
          </w:rPr>
          <w:delText>CONTRACTOR</w:delText>
        </w:r>
      </w:del>
      <w:ins w:id="2348" w:author="sdieball" w:date="2009-06-12T10:11:00Z">
        <w:r>
          <w:rPr>
            <w:u w:val="none"/>
          </w:rPr>
          <w:t>Subcontractor</w:t>
        </w:r>
      </w:ins>
      <w:r>
        <w:rPr>
          <w:u w:val="none"/>
        </w:rPr>
        <w:t>’s gross negligence or willful misconduct.</w:t>
      </w:r>
      <w:ins w:id="2349" w:author="Dieball" w:date="2009-06-19T22:01:00Z">
        <w:r>
          <w:rPr>
            <w:u w:val="none"/>
          </w:rPr>
          <w:t xml:space="preserve">  </w:t>
        </w:r>
      </w:ins>
      <w:ins w:id="2350" w:author="Dieball" w:date="2009-06-19T22:11:00Z">
        <w:r>
          <w:rPr>
            <w:u w:val="none"/>
          </w:rPr>
          <w:t>Subcontractor’s maximum</w:t>
        </w:r>
      </w:ins>
      <w:ins w:id="2351" w:author="Dieball" w:date="2009-06-19T22:02:00Z">
        <w:r>
          <w:rPr/>
          <w:t xml:space="preserve"> aggregate liability for </w:t>
        </w:r>
      </w:ins>
      <w:ins w:id="2352" w:author="Dieball" w:date="2009-06-19T22:04:00Z">
        <w:r>
          <w:rPr/>
          <w:t xml:space="preserve">all </w:t>
        </w:r>
      </w:ins>
      <w:ins w:id="2353" w:author="Dieball" w:date="2009-06-19T22:02:00Z">
        <w:r>
          <w:rPr/>
          <w:t xml:space="preserve">liquidated damages under Section 12.2 and Section 12.4 is capped at fifteen percent (15%) of the Contract </w:t>
        </w:r>
      </w:ins>
      <w:ins w:id="2354" w:author="Dieball" w:date="2009-06-19T22:04:00Z">
        <w:r>
          <w:rPr/>
          <w:t>Price.</w:t>
        </w:r>
      </w:ins>
      <w:ins w:id="2355" w:author="Dieball" w:date="2009-06-19T22:01:00Z">
        <w:r>
          <w:rPr>
            <w:u w:val="none"/>
          </w:rPr>
          <w:t xml:space="preserve">  </w:t>
        </w:r>
      </w:ins>
    </w:p>
    <w:p>
      <w:pPr>
        <w:pStyle w:val="TextBody"/>
        <w:rPr>
          <w:del w:id="2360" w:author="Dieball" w:date="2009-06-19T22:04:00Z"/>
        </w:rPr>
      </w:pPr>
      <w:del w:id="2356" w:author="sdieball" w:date="2009-06-12T10:10:00Z">
        <w:r>
          <w:rPr/>
          <w:delText>CONTRACTOR</w:delText>
        </w:r>
      </w:del>
      <w:ins w:id="2357" w:author="sdieball" w:date="2009-06-12T10:11:00Z">
        <w:del w:id="2358" w:author="Dieball" w:date="2009-06-19T22:04:00Z">
          <w:r>
            <w:rPr/>
            <w:delText>Subcontractor</w:delText>
          </w:r>
        </w:del>
      </w:ins>
      <w:del w:id="2359" w:author="Dieball" w:date="2009-06-19T22:04:00Z">
        <w:r>
          <w:rPr/>
          <w:delText>’s maximum aggregate liquidated damages liability and performance guarantee liability is capped at fifteen percent (15%) of the Contract price.</w:delText>
        </w:r>
      </w:del>
    </w:p>
    <w:p>
      <w:pPr>
        <w:pStyle w:val="TextBody"/>
        <w:widowControl/>
        <w:bidi w:val="0"/>
        <w:spacing w:before="0" w:after="240"/>
        <w:jc w:val="both"/>
        <w:rPr/>
      </w:pPr>
      <w:r>
        <w:rPr/>
        <w:t>Consequential Damages</w:t>
      </w:r>
      <w:r>
        <w:rPr>
          <w:u w:val="none"/>
        </w:rPr>
        <w:t>.</w:t>
      </w:r>
    </w:p>
    <w:p>
      <w:pPr>
        <w:pStyle w:val="TextBody"/>
        <w:spacing w:before="280" w:after="280"/>
        <w:rPr>
          <w:b/>
          <w:b/>
        </w:rPr>
      </w:pPr>
      <w:r>
        <w:rPr/>
        <w:t xml:space="preserve">In no event shall </w:t>
      </w:r>
      <w:del w:id="2361" w:author="sdieball" w:date="2009-06-12T10:10:00Z">
        <w:r>
          <w:rPr/>
          <w:delText>CONTRACTOR</w:delText>
        </w:r>
      </w:del>
      <w:ins w:id="2362" w:author="sdieball" w:date="2009-06-12T10:11:00Z">
        <w:r>
          <w:rPr/>
          <w:t>Subcontractor</w:t>
        </w:r>
      </w:ins>
      <w:r>
        <w:rPr/>
        <w:t xml:space="preserve"> or </w:t>
      </w:r>
      <w:del w:id="2363" w:author="sdieball" w:date="2009-06-12T10:09:00Z">
        <w:r>
          <w:rPr/>
          <w:delText>OWNER</w:delText>
        </w:r>
      </w:del>
      <w:ins w:id="2364" w:author="sdieball" w:date="2009-06-12T10:11:00Z">
        <w:r>
          <w:rPr/>
          <w:t>Contractor</w:t>
        </w:r>
      </w:ins>
      <w:r>
        <w:rPr/>
        <w:t xml:space="preserve"> be liable to the other, nor shall </w:t>
      </w:r>
      <w:del w:id="2365" w:author="sdieball" w:date="2009-06-12T10:10:00Z">
        <w:r>
          <w:rPr/>
          <w:delText>CONTRACTOR</w:delText>
        </w:r>
      </w:del>
      <w:ins w:id="2366" w:author="sdieball" w:date="2009-06-12T10:11:00Z">
        <w:r>
          <w:rPr/>
          <w:t>Subcontractor</w:t>
        </w:r>
      </w:ins>
      <w:r>
        <w:rPr/>
        <w:t xml:space="preserve"> be liable to any of the </w:t>
      </w:r>
      <w:del w:id="2367" w:author="sdieball" w:date="2009-06-12T10:09:00Z">
        <w:r>
          <w:rPr/>
          <w:delText>OWNER</w:delText>
        </w:r>
      </w:del>
      <w:ins w:id="2368" w:author="sdieball" w:date="2009-06-12T10:11:00Z">
        <w:r>
          <w:rPr/>
          <w:t>Contractor</w:t>
        </w:r>
      </w:ins>
      <w:r>
        <w:rPr/>
        <w:t xml:space="preserve"> Indemnitees or </w:t>
      </w:r>
      <w:del w:id="2369" w:author="sdieball" w:date="2009-06-12T10:09:00Z">
        <w:r>
          <w:rPr/>
          <w:delText>OWNER</w:delText>
        </w:r>
      </w:del>
      <w:ins w:id="2370" w:author="sdieball" w:date="2009-06-12T10:11:00Z">
        <w:r>
          <w:rPr/>
          <w:t>Contractor</w:t>
        </w:r>
      </w:ins>
      <w:r>
        <w:rPr/>
        <w:t xml:space="preserve"> be liable to any of the </w:t>
      </w:r>
      <w:del w:id="2371" w:author="sdieball" w:date="2009-06-12T10:10:00Z">
        <w:r>
          <w:rPr/>
          <w:delText>CONTRACTOR</w:delText>
        </w:r>
      </w:del>
      <w:ins w:id="2372" w:author="sdieball" w:date="2009-06-12T10:11:00Z">
        <w:r>
          <w:rPr/>
          <w:t>Subcontractor</w:t>
        </w:r>
      </w:ins>
      <w:r>
        <w:rPr/>
        <w:t xml:space="preserve">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w:t>
      </w:r>
      <w:del w:id="2373" w:author="sdieball" w:date="2009-06-12T10:10:00Z">
        <w:r>
          <w:rPr/>
          <w:delText>CONTRACTOR</w:delText>
        </w:r>
      </w:del>
      <w:ins w:id="2374" w:author="sdieball" w:date="2009-06-12T10:11:00Z">
        <w:r>
          <w:rPr/>
          <w:t>Subcontractor</w:t>
        </w:r>
      </w:ins>
      <w:r>
        <w:rPr/>
        <w:t xml:space="preserve"> and </w:t>
      </w:r>
      <w:del w:id="2375" w:author="sdieball" w:date="2009-06-12T10:09:00Z">
        <w:r>
          <w:rPr/>
          <w:delText>OWNER</w:delText>
        </w:r>
      </w:del>
      <w:ins w:id="2376" w:author="sdieball" w:date="2009-06-12T10:11:00Z">
        <w:r>
          <w:rPr/>
          <w:t>Contractor</w:t>
        </w:r>
      </w:ins>
      <w:r>
        <w:rPr/>
        <w:t xml:space="preserve">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w:t>
      </w:r>
      <w:del w:id="2377" w:author="sdieball" w:date="2009-06-12T10:10:00Z">
        <w:r>
          <w:rPr/>
          <w:delText>Contractor</w:delText>
        </w:r>
      </w:del>
      <w:ins w:id="2378" w:author="sdieball" w:date="2009-06-12T10:11:00Z">
        <w:r>
          <w:rPr/>
          <w:t>Subcontractor</w:t>
        </w:r>
      </w:ins>
      <w:r>
        <w:rPr/>
        <w:t xml:space="preserve"> Equipment, loss of power or cost of replacement power, loss of opportunity, profits or revenue, loss of contracts, cost of capital, inventory or use charges, cost of purchased or replacement power, loss of fuel, interest charges or claims of </w:t>
      </w:r>
      <w:ins w:id="2379" w:author="sdieball" w:date="2009-06-12T18:02:00Z">
        <w:r>
          <w:rPr/>
          <w:t>Owner</w:t>
        </w:r>
      </w:ins>
      <w:del w:id="2380" w:author="sdieball" w:date="2009-06-12T18:02:00Z">
        <w:r>
          <w:rPr/>
          <w:delText>EDC</w:delText>
        </w:r>
      </w:del>
      <w:r>
        <w:rPr/>
        <w:t xml:space="preserve">’s customers, except to the extent such damages are included in liquidated damages under Article 12.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spacing w:before="0" w:after="280"/>
        <w:ind w:left="1440" w:hanging="0"/>
        <w:rPr/>
      </w:pPr>
      <w:r>
        <w:rPr/>
        <w:t>Liquidated Damages Not Penalty</w:t>
      </w:r>
      <w:r>
        <w:rPr>
          <w:u w:val="none"/>
        </w:rPr>
        <w:t>.</w:t>
      </w:r>
    </w:p>
    <w:p>
      <w:pPr>
        <w:pStyle w:val="TextBody"/>
        <w:spacing w:before="280" w:after="280"/>
        <w:rPr/>
      </w:pPr>
      <w:del w:id="2381" w:author="sdieball" w:date="2009-06-12T10:09:00Z">
        <w:r>
          <w:rPr/>
          <w:delText>OWNER</w:delText>
        </w:r>
      </w:del>
      <w:ins w:id="2382" w:author="sdieball" w:date="2009-06-12T10:11:00Z">
        <w:r>
          <w:rPr/>
          <w:t>Contractor</w:t>
        </w:r>
      </w:ins>
      <w:r>
        <w:rPr/>
        <w:t xml:space="preserve"> and </w:t>
      </w:r>
      <w:del w:id="2383" w:author="sdieball" w:date="2009-06-12T10:10:00Z">
        <w:r>
          <w:rPr/>
          <w:delText>CONTRACTOR</w:delText>
        </w:r>
      </w:del>
      <w:ins w:id="2384" w:author="sdieball" w:date="2009-06-12T10:11:00Z">
        <w:r>
          <w:rPr/>
          <w:t>Subcontractor</w:t>
        </w:r>
      </w:ins>
      <w:r>
        <w:rPr/>
        <w:t xml:space="preserve"> acknowledge and agree that because of the unique nature of the Facility and the unavailability of a substitute facility, it is difficult or impossible to determine with precision the amount of damages that would or might be incurred by </w:t>
      </w:r>
      <w:del w:id="2385" w:author="sdieball" w:date="2009-06-12T10:09:00Z">
        <w:r>
          <w:rPr/>
          <w:delText>OWNER</w:delText>
        </w:r>
      </w:del>
      <w:ins w:id="2386" w:author="sdieball" w:date="2009-06-12T10:11:00Z">
        <w:r>
          <w:rPr/>
          <w:t>Contractor</w:t>
        </w:r>
      </w:ins>
      <w:ins w:id="2387" w:author="Dieball" w:date="2009-06-19T22:06:00Z">
        <w:r>
          <w:rPr/>
          <w:t xml:space="preserve"> and Owner</w:t>
        </w:r>
      </w:ins>
      <w:del w:id="2388" w:author="Dieball" w:date="2009-06-19T22:06:00Z">
        <w:r>
          <w:rPr/>
          <w:delText>/EDC</w:delText>
        </w:r>
      </w:del>
      <w:r>
        <w:rPr/>
        <w:t xml:space="preserve"> as a result of </w:t>
      </w:r>
      <w:del w:id="2389" w:author="sdieball" w:date="2009-06-12T10:10:00Z">
        <w:r>
          <w:rPr/>
          <w:delText>CONTRACTOR</w:delText>
        </w:r>
      </w:del>
      <w:ins w:id="2390" w:author="sdieball" w:date="2009-06-12T10:11:00Z">
        <w:r>
          <w:rPr/>
          <w:t>Subcontractor</w:t>
        </w:r>
      </w:ins>
      <w:r>
        <w:rPr/>
        <w:t>’s failure to achieve the Schedule Guaranty</w:t>
      </w:r>
      <w:ins w:id="2391" w:author="Dieball" w:date="2009-06-19T22:06:00Z">
        <w:r>
          <w:rPr/>
          <w:t xml:space="preserve"> or </w:t>
        </w:r>
      </w:ins>
      <w:ins w:id="2392" w:author="Dieball" w:date="2009-06-19T22:11:00Z">
        <w:r>
          <w:rPr/>
          <w:t>Performance</w:t>
        </w:r>
      </w:ins>
      <w:ins w:id="2393" w:author="Dieball" w:date="2009-06-19T22:06:00Z">
        <w:r>
          <w:rPr/>
          <w:t xml:space="preserve"> Guaranty</w:t>
        </w:r>
      </w:ins>
      <w:r>
        <w:rPr/>
        <w:t xml:space="preserve">.  It is understood and agreed by the Parties that (a) </w:t>
      </w:r>
      <w:del w:id="2394" w:author="sdieball" w:date="2009-06-12T10:09:00Z">
        <w:r>
          <w:rPr/>
          <w:delText>OWNER</w:delText>
        </w:r>
      </w:del>
      <w:ins w:id="2395" w:author="sdieball" w:date="2009-06-12T10:11:00Z">
        <w:r>
          <w:rPr/>
          <w:t>Contractor</w:t>
        </w:r>
      </w:ins>
      <w:r>
        <w:rPr/>
        <w:t xml:space="preserve"> shall be damaged by failure of </w:t>
      </w:r>
      <w:del w:id="2396" w:author="sdieball" w:date="2009-06-12T10:10:00Z">
        <w:r>
          <w:rPr/>
          <w:delText>CONTRACTOR</w:delText>
        </w:r>
      </w:del>
      <w:ins w:id="2397" w:author="sdieball" w:date="2009-06-12T10:11:00Z">
        <w:r>
          <w:rPr/>
          <w:t>Subcontractor</w:t>
        </w:r>
      </w:ins>
      <w:r>
        <w:rPr/>
        <w:t xml:space="preserve"> to meet such obligations, (b) it would be impracticable or extremely difficult to fix the actual damages resulting therefrom, (c) any sums which would be payable under this Contract as liquidated damages are in the nature of liquidated damages, and not a penalty, and are fair and reasonable, (d) such payment represents a reasonable estimate of fair compensation for the losses that may reasonably be anticipated from such failure, and shall, without duplication, be the sole and exclusive remedy and measure of damages with respect to any such failure by </w:t>
      </w:r>
      <w:del w:id="2398" w:author="sdieball" w:date="2009-06-12T10:10:00Z">
        <w:r>
          <w:rPr/>
          <w:delText>CONTRACTOR</w:delText>
        </w:r>
      </w:del>
      <w:ins w:id="2399" w:author="sdieball" w:date="2009-06-12T10:11:00Z">
        <w:r>
          <w:rPr/>
          <w:t>Subcontractor</w:t>
        </w:r>
      </w:ins>
      <w:r>
        <w:rPr/>
        <w:t xml:space="preserve">, and (e) the liquidated damages have been calculated by reference to the losses reasonably anticipated to be suffered by </w:t>
      </w:r>
      <w:del w:id="2400" w:author="sdieball" w:date="2009-06-12T10:09:00Z">
        <w:r>
          <w:rPr/>
          <w:delText>OWNER</w:delText>
        </w:r>
      </w:del>
      <w:ins w:id="2401" w:author="sdieball" w:date="2009-06-12T10:11:00Z">
        <w:r>
          <w:rPr/>
          <w:t>Contractor</w:t>
        </w:r>
      </w:ins>
      <w:r>
        <w:rPr/>
        <w:t xml:space="preserve"> if the Schedule Guaranty </w:t>
      </w:r>
      <w:ins w:id="2402" w:author="Dieball" w:date="2009-06-19T22:07:00Z">
        <w:r>
          <w:rPr/>
          <w:t xml:space="preserve">or </w:t>
        </w:r>
      </w:ins>
      <w:ins w:id="2403" w:author="Dieball" w:date="2009-06-19T22:11:00Z">
        <w:r>
          <w:rPr/>
          <w:t>Performance</w:t>
        </w:r>
      </w:ins>
      <w:ins w:id="2404" w:author="Dieball" w:date="2009-06-19T22:07:00Z">
        <w:r>
          <w:rPr/>
          <w:t xml:space="preserve"> Guaranty </w:t>
        </w:r>
      </w:ins>
      <w:r>
        <w:rPr/>
        <w:t>is not achieved.</w:t>
      </w:r>
    </w:p>
    <w:p>
      <w:pPr>
        <w:pStyle w:val="Heading2"/>
        <w:tabs>
          <w:tab w:val="left" w:pos="432" w:leader="none"/>
          <w:tab w:val="left" w:pos="2160" w:leader="none"/>
        </w:tabs>
        <w:ind w:left="1440" w:hanging="0"/>
        <w:rPr/>
      </w:pPr>
      <w:r>
        <w:rPr/>
        <w:t>Exclusive Remedies</w:t>
      </w:r>
      <w:r>
        <w:rPr>
          <w:u w:val="none"/>
        </w:rPr>
        <w:t>.</w:t>
      </w:r>
    </w:p>
    <w:p>
      <w:pPr>
        <w:pStyle w:val="TextBody"/>
        <w:rPr/>
      </w:pPr>
      <w:del w:id="2405" w:author="sdieball" w:date="2009-06-12T10:09:00Z">
        <w:r>
          <w:rPr>
            <w:b/>
          </w:rPr>
          <w:delText>OWNER</w:delText>
        </w:r>
      </w:del>
      <w:ins w:id="2406" w:author="sdieball" w:date="2009-06-12T10:11:00Z">
        <w:r>
          <w:rPr>
            <w:b/>
          </w:rPr>
          <w:t>CONTRACTOR</w:t>
        </w:r>
      </w:ins>
      <w:r>
        <w:rPr>
          <w:b/>
        </w:rPr>
        <w:t xml:space="preserve"> AND </w:t>
      </w:r>
      <w:del w:id="2407" w:author="sdieball" w:date="2009-06-12T10:10:00Z">
        <w:r>
          <w:rPr>
            <w:b/>
          </w:rPr>
          <w:delText>CONTRACTOR</w:delText>
        </w:r>
      </w:del>
      <w:ins w:id="2408" w:author="sdieball" w:date="2009-06-12T10:11:00Z">
        <w:r>
          <w:rPr>
            <w:b/>
          </w:rPr>
          <w:t>SUBCONTRACTOR</w:t>
        </w:r>
      </w:ins>
      <w:r>
        <w:rPr>
          <w:b/>
        </w:rPr>
        <w:t xml:space="preserve">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w:t>
      </w:r>
      <w:del w:id="2409" w:author="sdieball" w:date="2009-06-12T10:10:00Z">
        <w:r>
          <w:rPr>
            <w:b/>
          </w:rPr>
          <w:delText>CONTRACTOR</w:delText>
        </w:r>
      </w:del>
      <w:ins w:id="2410" w:author="sdieball" w:date="2009-06-12T10:11:00Z">
        <w:r>
          <w:rPr>
            <w:b/>
          </w:rPr>
          <w:t>SUBCONTRACTOR</w:t>
        </w:r>
      </w:ins>
      <w:r>
        <w:rPr>
          <w:b/>
        </w:rPr>
        <w:t xml:space="preserve"> MAKES NO WARRANTIES OR GUARANTEES REGARDING THE TIME FOR COMPLETING THE WORK OR THE PERFORMANCE OF THE FACILITY OR THE EQUIPMENT, INCLUDING BUT NOT LIMITED TO, ANY GUARANTEES FOR OUTPUT, HEAT RATE, RELIABILITY, AVAILIABLITY, NOISE, OR EMISSIONS, EXCEPT AS OTHERWISE PROVIDED IN SECTION 12 ABOVE, AND </w:t>
      </w:r>
      <w:del w:id="2411" w:author="sdieball" w:date="2009-06-12T10:09:00Z">
        <w:r>
          <w:rPr>
            <w:b/>
          </w:rPr>
          <w:delText>OWNER</w:delText>
        </w:r>
      </w:del>
      <w:ins w:id="2412" w:author="sdieball" w:date="2009-06-12T10:11:00Z">
        <w:r>
          <w:rPr>
            <w:b/>
          </w:rPr>
          <w:t>CONTRACTOR</w:t>
        </w:r>
      </w:ins>
      <w:r>
        <w:rPr>
          <w:b/>
        </w:rPr>
        <w:t xml:space="preserve"> HEREBY RELEASES </w:t>
      </w:r>
      <w:del w:id="2413" w:author="sdieball" w:date="2009-06-12T10:10:00Z">
        <w:r>
          <w:rPr>
            <w:b/>
          </w:rPr>
          <w:delText>CONTRACTOR</w:delText>
        </w:r>
      </w:del>
      <w:ins w:id="2414" w:author="sdieball" w:date="2009-06-12T10:11:00Z">
        <w:r>
          <w:rPr>
            <w:b/>
          </w:rPr>
          <w:t>SUBCONTRACTOR</w:t>
        </w:r>
      </w:ins>
      <w:r>
        <w:rPr>
          <w:b/>
        </w:rPr>
        <w:t xml:space="preserve">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 xml:space="preserve">In the event either </w:t>
      </w:r>
      <w:del w:id="2415" w:author="sdieball" w:date="2009-06-12T10:09:00Z">
        <w:r>
          <w:rPr/>
          <w:delText>OWNER</w:delText>
        </w:r>
      </w:del>
      <w:ins w:id="2416" w:author="sdieball" w:date="2009-06-12T10:11:00Z">
        <w:r>
          <w:rPr/>
          <w:t>Contractor</w:t>
        </w:r>
      </w:ins>
      <w:r>
        <w:rPr/>
        <w:t xml:space="preserve"> or </w:t>
      </w:r>
      <w:del w:id="2417" w:author="sdieball" w:date="2009-06-12T10:10:00Z">
        <w:r>
          <w:rPr/>
          <w:delText>CONTRACTOR</w:delText>
        </w:r>
      </w:del>
      <w:ins w:id="2418" w:author="sdieball" w:date="2009-06-12T10:11:00Z">
        <w:r>
          <w:rPr/>
          <w:t>Subcontractor</w:t>
        </w:r>
      </w:ins>
      <w:r>
        <w:rPr/>
        <w:t xml:space="preserve"> asserts a claim or claims against any of the other Party's partners, shareholders, Affiliates, and/or their directors, officers, agents, employees</w:t>
      </w:r>
      <w:ins w:id="2419" w:author="Dieball" w:date="2009-06-19T22:08:00Z">
        <w:r>
          <w:rPr/>
          <w:t>, Suppliers</w:t>
        </w:r>
      </w:ins>
      <w:r>
        <w:rPr/>
        <w:t xml:space="preserve"> or </w:t>
      </w:r>
      <w:del w:id="2420" w:author="sdieball" w:date="2009-06-12T18:03:00Z">
        <w:r>
          <w:rPr/>
          <w:delText>S</w:delText>
        </w:r>
      </w:del>
      <w:ins w:id="2421" w:author="sdieball" w:date="2009-06-12T18:03:00Z">
        <w:r>
          <w:rPr/>
          <w:t>s</w:t>
        </w:r>
      </w:ins>
      <w:r>
        <w:rPr/>
        <w:t>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 xml:space="preserve">REPRESENTATIONS OF </w:t>
      </w:r>
      <w:del w:id="2422" w:author="sdieball" w:date="2009-06-12T10:10:00Z">
        <w:r>
          <w:rPr/>
          <w:delText>CONTRACTOR</w:delText>
        </w:r>
      </w:del>
      <w:ins w:id="2423" w:author="sdieball" w:date="2009-06-12T10:11:00Z">
        <w:r>
          <w:rPr/>
          <w:t>SUBCONTRACTOR</w:t>
        </w:r>
      </w:ins>
      <w:r>
        <w:rPr/>
        <w:t xml:space="preserve"> AND </w:t>
      </w:r>
      <w:del w:id="2424" w:author="sdieball" w:date="2009-06-12T10:09:00Z">
        <w:r>
          <w:rPr/>
          <w:delText>OWNER</w:delText>
        </w:r>
      </w:del>
      <w:ins w:id="2425" w:author="sdieball" w:date="2009-06-12T10:11:00Z">
        <w:r>
          <w:rPr/>
          <w:t>CONTRACTOR</w:t>
        </w:r>
      </w:ins>
    </w:p>
    <w:p>
      <w:pPr>
        <w:pStyle w:val="Heading2"/>
        <w:tabs>
          <w:tab w:val="left" w:pos="432" w:leader="none"/>
          <w:tab w:val="left" w:pos="2160" w:leader="none"/>
        </w:tabs>
        <w:ind w:left="1440" w:hanging="0"/>
        <w:rPr/>
      </w:pPr>
      <w:del w:id="2426" w:author="sdieball" w:date="2009-06-12T10:10:00Z">
        <w:r>
          <w:rPr/>
          <w:delText>Contractor</w:delText>
        </w:r>
      </w:del>
      <w:ins w:id="2427" w:author="sdieball" w:date="2009-06-12T10:11:00Z">
        <w:r>
          <w:rPr/>
          <w:t>Subcontractor</w:t>
        </w:r>
      </w:ins>
      <w:r>
        <w:rPr/>
        <w:t xml:space="preserve"> Representations</w:t>
      </w:r>
      <w:r>
        <w:rPr>
          <w:u w:val="none"/>
        </w:rPr>
        <w:t>.</w:t>
      </w:r>
    </w:p>
    <w:p>
      <w:pPr>
        <w:pStyle w:val="TextBody"/>
        <w:rPr/>
      </w:pPr>
      <w:del w:id="2428" w:author="sdieball" w:date="2009-06-12T10:10:00Z">
        <w:r>
          <w:rPr/>
          <w:delText>CONTRACTOR</w:delText>
        </w:r>
      </w:del>
      <w:ins w:id="2429" w:author="sdieball" w:date="2009-06-12T10:11:00Z">
        <w:r>
          <w:rPr/>
          <w:t>Subcontractor</w:t>
        </w:r>
      </w:ins>
      <w:r>
        <w:rPr/>
        <w:t xml:space="preserve">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del w:id="2430" w:author="sdieball" w:date="2009-06-12T10:09:00Z">
        <w:r>
          <w:rPr/>
          <w:delText>OWNER</w:delText>
        </w:r>
      </w:del>
      <w:ins w:id="2431" w:author="sdieball" w:date="2009-06-12T10:11:00Z">
        <w:r>
          <w:rPr/>
          <w:t>Contractor</w:t>
        </w:r>
      </w:ins>
      <w:r>
        <w:rPr/>
        <w:t xml:space="preserve"> Representations</w:t>
      </w:r>
      <w:r>
        <w:rPr>
          <w:u w:val="none"/>
        </w:rPr>
        <w:t>.</w:t>
      </w:r>
    </w:p>
    <w:p>
      <w:pPr>
        <w:pStyle w:val="Normal"/>
        <w:spacing w:before="0" w:after="240"/>
        <w:rPr/>
      </w:pPr>
      <w:del w:id="2432" w:author="sdieball" w:date="2009-06-12T10:09:00Z">
        <w:r>
          <w:rPr/>
          <w:delText>Owner</w:delText>
        </w:r>
      </w:del>
      <w:ins w:id="2433" w:author="sdieball" w:date="2009-06-12T10:11:00Z">
        <w:r>
          <w:rPr/>
          <w:t>Contractor</w:t>
        </w:r>
      </w:ins>
      <w:r>
        <w:rPr/>
        <w:t xml:space="preserve">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xml:space="preserve">.  It has all necessary partnership power and authority to execute, deliver and perform its obligations under this Contract; the execution, delivery and performance by </w:t>
      </w:r>
      <w:del w:id="2434" w:author="sdieball" w:date="2009-06-12T10:09:00Z">
        <w:r>
          <w:rPr/>
          <w:delText>OWNER</w:delText>
        </w:r>
      </w:del>
      <w:ins w:id="2435" w:author="sdieball" w:date="2009-06-12T10:11:00Z">
        <w:r>
          <w:rPr/>
          <w:t>Contractor</w:t>
        </w:r>
      </w:ins>
      <w:r>
        <w:rPr/>
        <w:t xml:space="preserve"> of this Contract has been duly authorized by all necessary action on its part; and this Contract has been duly and validly executed and delivered by </w:t>
      </w:r>
      <w:del w:id="2436" w:author="sdieball" w:date="2009-06-12T10:09:00Z">
        <w:r>
          <w:rPr/>
          <w:delText>OWNER</w:delText>
        </w:r>
      </w:del>
      <w:ins w:id="2437" w:author="sdieball" w:date="2009-06-12T10:11:00Z">
        <w:r>
          <w:rPr/>
          <w:t>Contractor</w:t>
        </w:r>
      </w:ins>
      <w:r>
        <w:rPr/>
        <w:t xml:space="preserve"> and constitutes the legal, valid and binding obligation of </w:t>
      </w:r>
      <w:del w:id="2438" w:author="sdieball" w:date="2009-06-12T10:09:00Z">
        <w:r>
          <w:rPr/>
          <w:delText>OWNER</w:delText>
        </w:r>
      </w:del>
      <w:ins w:id="2439" w:author="sdieball" w:date="2009-06-12T10:11:00Z">
        <w:r>
          <w:rPr/>
          <w:t>Contractor</w:t>
        </w:r>
      </w:ins>
      <w:r>
        <w:rPr/>
        <w:t xml:space="preserve">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 xml:space="preserve">Default by </w:t>
      </w:r>
      <w:del w:id="2440" w:author="sdieball" w:date="2009-06-12T10:10:00Z">
        <w:r>
          <w:rPr/>
          <w:delText>CONTRACTOR</w:delText>
        </w:r>
      </w:del>
      <w:ins w:id="2441" w:author="sdieball" w:date="2009-06-12T10:11:00Z">
        <w:r>
          <w:rPr/>
          <w:t>Subcontractor</w:t>
        </w:r>
      </w:ins>
      <w:r>
        <w:rPr>
          <w:u w:val="none"/>
        </w:rPr>
        <w:t>.</w:t>
      </w:r>
    </w:p>
    <w:p>
      <w:pPr>
        <w:pStyle w:val="Heading3"/>
        <w:rPr/>
      </w:pPr>
      <w:r>
        <w:rPr>
          <w:u w:val="single"/>
        </w:rPr>
        <w:t xml:space="preserve">Termination for </w:t>
      </w:r>
      <w:del w:id="2442" w:author="sdieball" w:date="2009-06-12T10:10:00Z">
        <w:r>
          <w:rPr>
            <w:u w:val="single"/>
          </w:rPr>
          <w:delText>CONTRACTOR</w:delText>
        </w:r>
      </w:del>
      <w:ins w:id="2443" w:author="sdieball" w:date="2009-06-12T10:11:00Z">
        <w:r>
          <w:rPr>
            <w:u w:val="single"/>
          </w:rPr>
          <w:t>Subcontractor</w:t>
        </w:r>
      </w:ins>
      <w:r>
        <w:rPr>
          <w:u w:val="single"/>
        </w:rPr>
        <w:t>’s Inability to Perform</w:t>
      </w:r>
      <w:r>
        <w:rPr/>
        <w:t xml:space="preserve">.  If any proceeding is instituted against </w:t>
      </w:r>
      <w:del w:id="2444" w:author="sdieball" w:date="2009-06-12T10:10:00Z">
        <w:r>
          <w:rPr/>
          <w:delText>CONTRACTOR</w:delText>
        </w:r>
      </w:del>
      <w:ins w:id="2445" w:author="sdieball" w:date="2009-06-12T10:11:00Z">
        <w:r>
          <w:rPr/>
          <w:t>Subcontractor</w:t>
        </w:r>
      </w:ins>
      <w:r>
        <w:rPr/>
        <w:t xml:space="preserve"> seeking to adjudicate </w:t>
      </w:r>
      <w:del w:id="2446" w:author="sdieball" w:date="2009-06-12T10:10:00Z">
        <w:r>
          <w:rPr/>
          <w:delText>CONTRACTOR</w:delText>
        </w:r>
      </w:del>
      <w:ins w:id="2447" w:author="sdieball" w:date="2009-06-12T10:11:00Z">
        <w:r>
          <w:rPr/>
          <w:t>Subcontractor</w:t>
        </w:r>
      </w:ins>
      <w:r>
        <w:rPr/>
        <w:t xml:space="preserve"> as a bankrupt or insolvent and such proceeding is not dismissed within 15 days of filing, or if </w:t>
      </w:r>
      <w:del w:id="2448" w:author="sdieball" w:date="2009-06-12T10:10:00Z">
        <w:r>
          <w:rPr/>
          <w:delText>CONTRACTOR</w:delText>
        </w:r>
      </w:del>
      <w:ins w:id="2449" w:author="sdieball" w:date="2009-06-12T10:11:00Z">
        <w:r>
          <w:rPr/>
          <w:t>Subcontractor</w:t>
        </w:r>
      </w:ins>
      <w:r>
        <w:rPr/>
        <w:t xml:space="preserve"> makes a general assignment for the benefit of its creditors, or if a receiver is appointed on account of the insolvency of </w:t>
      </w:r>
      <w:del w:id="2450" w:author="sdieball" w:date="2009-06-12T10:10:00Z">
        <w:r>
          <w:rPr/>
          <w:delText>CONTRACTOR</w:delText>
        </w:r>
      </w:del>
      <w:ins w:id="2451" w:author="sdieball" w:date="2009-06-12T10:11:00Z">
        <w:r>
          <w:rPr/>
          <w:t>Subcontractor</w:t>
        </w:r>
      </w:ins>
      <w:r>
        <w:rPr/>
        <w:t xml:space="preserve">, or if </w:t>
      </w:r>
      <w:del w:id="2452" w:author="sdieball" w:date="2009-06-12T10:10:00Z">
        <w:r>
          <w:rPr/>
          <w:delText>CONTRACTOR</w:delText>
        </w:r>
      </w:del>
      <w:ins w:id="2453" w:author="sdieball" w:date="2009-06-12T10:11:00Z">
        <w:r>
          <w:rPr/>
          <w:t>Subcontractor</w:t>
        </w:r>
      </w:ins>
      <w:r>
        <w:rPr/>
        <w:t xml:space="preserve"> files a petition seeking to take advantage of any other applicable law relating to bankruptcy, insolvency, reorganization, dissolution, winding up or composition or readjustment of debts, or if </w:t>
      </w:r>
      <w:del w:id="2454" w:author="sdieball" w:date="2009-06-12T10:10:00Z">
        <w:r>
          <w:rPr/>
          <w:delText>CONTRACTOR</w:delText>
        </w:r>
      </w:del>
      <w:ins w:id="2455" w:author="sdieball" w:date="2009-06-12T10:11:00Z">
        <w:r>
          <w:rPr/>
          <w:t>Subcontractor</w:t>
        </w:r>
      </w:ins>
      <w:r>
        <w:rPr/>
        <w:t xml:space="preserve"> is unable to pay its debts when due or as they mature, if </w:t>
      </w:r>
      <w:del w:id="2456" w:author="sdieball" w:date="2009-06-12T10:10:00Z">
        <w:r>
          <w:rPr/>
          <w:delText>CONTRACTOR</w:delText>
        </w:r>
      </w:del>
      <w:ins w:id="2457" w:author="sdieball" w:date="2009-06-12T10:11:00Z">
        <w:r>
          <w:rPr/>
          <w:t>Subcontractor</w:t>
        </w:r>
      </w:ins>
      <w:r>
        <w:rPr/>
        <w:t xml:space="preserve"> executes any fraudulent act or willful misconduct, if </w:t>
      </w:r>
      <w:del w:id="2458" w:author="sdieball" w:date="2009-06-12T10:10:00Z">
        <w:r>
          <w:rPr/>
          <w:delText>CONTRACTOR</w:delText>
        </w:r>
      </w:del>
      <w:ins w:id="2459" w:author="sdieball" w:date="2009-06-12T10:11:00Z">
        <w:r>
          <w:rPr/>
          <w:t>Subcontractor</w:t>
        </w:r>
      </w:ins>
      <w:r>
        <w:rPr/>
        <w:t xml:space="preserve"> is affected by a merger that affects its performance of the Work, or if an order or attachment, seizure, arrest or equivalent is issued against </w:t>
      </w:r>
      <w:del w:id="2460" w:author="sdieball" w:date="2009-06-12T10:10:00Z">
        <w:r>
          <w:rPr/>
          <w:delText>CONTRACTOR</w:delText>
        </w:r>
      </w:del>
      <w:ins w:id="2461" w:author="sdieball" w:date="2009-06-12T10:11:00Z">
        <w:r>
          <w:rPr/>
          <w:t>Subcontractor</w:t>
        </w:r>
      </w:ins>
      <w:r>
        <w:rPr/>
        <w:t xml:space="preserve">’s and/or </w:t>
      </w:r>
      <w:ins w:id="2462" w:author="sdieball" w:date="2009-06-12T18:03:00Z">
        <w:r>
          <w:rPr/>
          <w:t>Supplier’</w:t>
        </w:r>
      </w:ins>
      <w:r>
        <w:rPr/>
        <w:t>s</w:t>
      </w:r>
      <w:del w:id="2463" w:author="sdieball" w:date="2009-06-12T18:03:00Z">
        <w:r>
          <w:rPr/>
          <w:delText>ub</w:delText>
        </w:r>
      </w:del>
      <w:del w:id="2464" w:author="sdieball" w:date="2009-06-12T10:10:00Z">
        <w:r>
          <w:rPr/>
          <w:delText>contractor</w:delText>
        </w:r>
      </w:del>
      <w:r>
        <w:rPr/>
        <w:t xml:space="preserve"> assets and which affects performance of the Work,  then </w:t>
      </w:r>
      <w:del w:id="2465" w:author="sdieball" w:date="2009-06-12T10:09:00Z">
        <w:r>
          <w:rPr/>
          <w:delText>OWNER</w:delText>
        </w:r>
      </w:del>
      <w:ins w:id="2466" w:author="sdieball" w:date="2009-06-12T10:11:00Z">
        <w:r>
          <w:rPr/>
          <w:t>Contractor</w:t>
        </w:r>
      </w:ins>
      <w:r>
        <w:rPr/>
        <w:t xml:space="preserve"> may terminate this Contract effective immediately upon giving written notice of such termination to </w:t>
      </w:r>
      <w:del w:id="2467" w:author="sdieball" w:date="2009-06-12T10:10:00Z">
        <w:r>
          <w:rPr/>
          <w:delText>CONTRACTOR</w:delText>
        </w:r>
      </w:del>
      <w:ins w:id="2468" w:author="sdieball" w:date="2009-06-12T10:11:00Z">
        <w:r>
          <w:rPr/>
          <w:t>Subcontractor</w:t>
        </w:r>
      </w:ins>
      <w:r>
        <w:rPr/>
        <w:t xml:space="preserve"> .  Any such termination shall be without prejudice to any accrued rights, powers or remedies of either Party under this Contract.</w:t>
      </w:r>
    </w:p>
    <w:p>
      <w:pPr>
        <w:pStyle w:val="Heading3"/>
        <w:rPr/>
      </w:pPr>
      <w:r>
        <w:rPr>
          <w:u w:val="single"/>
        </w:rPr>
        <w:t xml:space="preserve">Termination for </w:t>
      </w:r>
      <w:del w:id="2469" w:author="sdieball" w:date="2009-06-12T10:10:00Z">
        <w:r>
          <w:rPr>
            <w:u w:val="single"/>
          </w:rPr>
          <w:delText>Contractor</w:delText>
        </w:r>
      </w:del>
      <w:ins w:id="2470" w:author="sdieball" w:date="2009-06-12T10:11:00Z">
        <w:r>
          <w:rPr>
            <w:u w:val="single"/>
          </w:rPr>
          <w:t>Subcontractor</w:t>
        </w:r>
      </w:ins>
      <w:r>
        <w:rPr>
          <w:u w:val="single"/>
        </w:rPr>
        <w:t>’s Failure to Perform</w:t>
      </w:r>
      <w:r>
        <w:rPr/>
        <w:t>.  If:</w:t>
      </w:r>
    </w:p>
    <w:p>
      <w:pPr>
        <w:pStyle w:val="Heading5"/>
        <w:numPr>
          <w:ilvl w:val="0"/>
          <w:numId w:val="0"/>
        </w:numPr>
        <w:ind w:left="1440" w:firstLine="720"/>
        <w:rPr/>
      </w:pPr>
      <w:r>
        <w:rPr/>
        <w:t>(a)</w:t>
        <w:tab/>
      </w:r>
      <w:del w:id="2471" w:author="sdieball" w:date="2009-06-12T10:10:00Z">
        <w:r>
          <w:rPr/>
          <w:delText>CONTRACTOR</w:delText>
        </w:r>
      </w:del>
      <w:ins w:id="2472" w:author="sdieball" w:date="2009-06-12T10:11:00Z">
        <w:r>
          <w:rPr/>
          <w:t>Subcontractor</w:t>
        </w:r>
      </w:ins>
      <w:r>
        <w:rPr/>
        <w:t xml:space="preserve"> abandons the Work following Notice To Proceed Effective Date; or</w:t>
      </w:r>
    </w:p>
    <w:p>
      <w:pPr>
        <w:pStyle w:val="Heading5"/>
        <w:numPr>
          <w:ilvl w:val="0"/>
          <w:numId w:val="0"/>
        </w:numPr>
        <w:ind w:left="1440" w:firstLine="720"/>
        <w:rPr/>
      </w:pPr>
      <w:r>
        <w:rPr/>
        <w:t>(b)</w:t>
        <w:tab/>
      </w:r>
      <w:del w:id="2473" w:author="sdieball" w:date="2009-06-12T10:10:00Z">
        <w:r>
          <w:rPr/>
          <w:delText>CONTRACTOR</w:delText>
        </w:r>
      </w:del>
      <w:ins w:id="2474" w:author="sdieball" w:date="2009-06-12T10:11:00Z">
        <w:r>
          <w:rPr/>
          <w:t>Subcontractor</w:t>
        </w:r>
      </w:ins>
      <w:r>
        <w:rPr/>
        <w:t xml:space="preserve">, despite previous warnings in writing from </w:t>
      </w:r>
      <w:del w:id="2475" w:author="sdieball" w:date="2009-06-12T10:09:00Z">
        <w:r>
          <w:rPr/>
          <w:delText>OWNER</w:delText>
        </w:r>
      </w:del>
      <w:ins w:id="2476" w:author="sdieball" w:date="2009-06-12T10:11:00Z">
        <w:r>
          <w:rPr/>
          <w:t>Contractor</w:t>
        </w:r>
      </w:ins>
      <w:r>
        <w:rPr/>
        <w:t xml:space="preserve">,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del w:id="2483" w:author="Dieball" w:date="2009-06-19T13:52:00Z"/>
        </w:rPr>
      </w:pPr>
      <w:r>
        <w:rPr/>
        <w:t xml:space="preserve">then, in the case of a default under Sections 15.1.2(a) or (b), provided </w:t>
      </w:r>
      <w:del w:id="2477" w:author="sdieball" w:date="2009-06-12T10:10:00Z">
        <w:r>
          <w:rPr/>
          <w:delText>CONTRACTOR</w:delText>
        </w:r>
      </w:del>
      <w:ins w:id="2478" w:author="sdieball" w:date="2009-06-12T10:11:00Z">
        <w:r>
          <w:rPr/>
          <w:t>Subcontractor</w:t>
        </w:r>
      </w:ins>
      <w:r>
        <w:rPr/>
        <w:t xml:space="preserve"> fails to correct such condition within 10 days of receipt of written notice from </w:t>
      </w:r>
      <w:del w:id="2479" w:author="sdieball" w:date="2009-06-12T10:09:00Z">
        <w:r>
          <w:rPr/>
          <w:delText>OWNER</w:delText>
        </w:r>
      </w:del>
      <w:ins w:id="2480" w:author="sdieball" w:date="2009-06-12T10:11:00Z">
        <w:r>
          <w:rPr/>
          <w:t>Contractor</w:t>
        </w:r>
      </w:ins>
      <w:r>
        <w:rPr/>
        <w:t xml:space="preserve"> stating the nature of the condition and requiring </w:t>
      </w:r>
      <w:del w:id="2481" w:author="sdieball" w:date="2009-06-12T10:10:00Z">
        <w:r>
          <w:rPr/>
          <w:delText>CONTRACTOR</w:delText>
        </w:r>
      </w:del>
      <w:ins w:id="2482" w:author="sdieball" w:date="2009-06-12T10:11:00Z">
        <w:r>
          <w:rPr/>
          <w:t>Subcontractor</w:t>
        </w:r>
      </w:ins>
      <w:r>
        <w:rPr/>
        <w:t xml:space="preserve"> to remedy the same or, if such default is not capable of being remedied within such 10 days, to diligently commence to correct such condition within 15 days of receipt of such written notice and to complete the correction within 20 days after receipt of such notice, </w:t>
      </w:r>
    </w:p>
    <w:p>
      <w:pPr>
        <w:pStyle w:val="Heading6"/>
        <w:numPr>
          <w:ilvl w:val="0"/>
          <w:numId w:val="0"/>
        </w:numPr>
        <w:ind w:left="1440" w:hanging="0"/>
        <w:rPr/>
      </w:pPr>
      <w:del w:id="2484" w:author="sdieball" w:date="2009-06-12T10:09:00Z">
        <w:r>
          <w:rPr/>
          <w:delText>OWNER</w:delText>
        </w:r>
      </w:del>
      <w:ins w:id="2485" w:author="sdieball" w:date="2009-06-12T10:11:00Z">
        <w:r>
          <w:rPr/>
          <w:t>Contractor</w:t>
        </w:r>
      </w:ins>
      <w:r>
        <w:rPr/>
        <w:t xml:space="preserve"> may, after giving </w:t>
      </w:r>
      <w:del w:id="2486" w:author="sdieball" w:date="2009-06-12T10:10:00Z">
        <w:r>
          <w:rPr/>
          <w:delText>CONTRACTOR</w:delText>
        </w:r>
      </w:del>
      <w:ins w:id="2487" w:author="sdieball" w:date="2009-06-12T10:11:00Z">
        <w:r>
          <w:rPr/>
          <w:t>Subcontractor</w:t>
        </w:r>
      </w:ins>
      <w:r>
        <w:rPr/>
        <w:t xml:space="preserve"> three Business Days’ notice thereof, so long as such default remains uncured, terminate this Contract, enter the Site, expel the </w:t>
      </w:r>
      <w:del w:id="2488" w:author="sdieball" w:date="2009-06-12T10:10:00Z">
        <w:r>
          <w:rPr/>
          <w:delText>CONTRACTOR</w:delText>
        </w:r>
      </w:del>
      <w:ins w:id="2489" w:author="sdieball" w:date="2009-06-12T10:11:00Z">
        <w:r>
          <w:rPr/>
          <w:t>Subcontractor</w:t>
        </w:r>
      </w:ins>
      <w:r>
        <w:rPr/>
        <w:t xml:space="preserve"> there from, complete the Work or employ any other </w:t>
      </w:r>
      <w:del w:id="2490" w:author="sdieball" w:date="2009-06-12T10:10:00Z">
        <w:r>
          <w:rPr/>
          <w:delText>contractor</w:delText>
        </w:r>
      </w:del>
      <w:ins w:id="2491" w:author="sdieball" w:date="2009-06-12T10:11:00Z">
        <w:r>
          <w:rPr/>
          <w:t>Subcontractor</w:t>
        </w:r>
      </w:ins>
      <w:r>
        <w:rPr/>
        <w:t xml:space="preserve"> (the “Replacement </w:t>
      </w:r>
      <w:del w:id="2492" w:author="sdieball" w:date="2009-06-12T10:10:00Z">
        <w:r>
          <w:rPr/>
          <w:delText>Contractor</w:delText>
        </w:r>
      </w:del>
      <w:ins w:id="2493" w:author="sdieball" w:date="2009-06-12T10:11:00Z">
        <w:r>
          <w:rPr/>
          <w:t>Subcontractor</w:t>
        </w:r>
      </w:ins>
      <w:r>
        <w:rPr/>
        <w:t xml:space="preserve">”), to complete the Work.  Any such termination shall be without prejudice to any accrued liability of </w:t>
      </w:r>
      <w:del w:id="2494" w:author="sdieball" w:date="2009-06-12T10:10:00Z">
        <w:r>
          <w:rPr/>
          <w:delText>CONTRACTOR</w:delText>
        </w:r>
      </w:del>
      <w:ins w:id="2495" w:author="sdieball" w:date="2009-06-12T10:11:00Z">
        <w:r>
          <w:rPr/>
          <w:t>Subcontractor</w:t>
        </w:r>
      </w:ins>
      <w:r>
        <w:rPr/>
        <w:t xml:space="preserve"> under this Contract.</w:t>
      </w:r>
    </w:p>
    <w:p>
      <w:pPr>
        <w:pStyle w:val="Heading3"/>
        <w:rPr/>
      </w:pPr>
      <w:del w:id="2496" w:author="sdieball" w:date="2009-06-12T10:10:00Z">
        <w:r>
          <w:rPr>
            <w:u w:val="single"/>
          </w:rPr>
          <w:delText>CONTRACTOR</w:delText>
        </w:r>
      </w:del>
      <w:ins w:id="2497" w:author="sdieball" w:date="2009-06-12T10:11:00Z">
        <w:r>
          <w:rPr>
            <w:u w:val="single"/>
          </w:rPr>
          <w:t>Subcontractor</w:t>
        </w:r>
      </w:ins>
      <w:r>
        <w:rPr>
          <w:u w:val="single"/>
        </w:rPr>
        <w:t xml:space="preserve"> Continuing Obligations</w:t>
      </w:r>
      <w:r>
        <w:rPr/>
        <w:t xml:space="preserve">.  If </w:t>
      </w:r>
      <w:del w:id="2498" w:author="sdieball" w:date="2009-06-12T10:09:00Z">
        <w:r>
          <w:rPr/>
          <w:delText>OWNER</w:delText>
        </w:r>
      </w:del>
      <w:ins w:id="2499" w:author="sdieball" w:date="2009-06-12T10:11:00Z">
        <w:r>
          <w:rPr/>
          <w:t>Contractor</w:t>
        </w:r>
      </w:ins>
      <w:r>
        <w:rPr/>
        <w:t xml:space="preserve"> elects to terminate this Contract pursuant to this Section 15.1, then as of the effective date of such termination, </w:t>
      </w:r>
      <w:del w:id="2500" w:author="sdieball" w:date="2009-06-12T10:10:00Z">
        <w:r>
          <w:rPr/>
          <w:delText>CONTRACTOR</w:delText>
        </w:r>
      </w:del>
      <w:ins w:id="2501" w:author="sdieball" w:date="2009-06-12T10:11:00Z">
        <w:r>
          <w:rPr/>
          <w:t>Subcontractor</w:t>
        </w:r>
      </w:ins>
      <w:r>
        <w:rPr/>
        <w:t xml:space="preserve"> shall be released from any further obligation to perform the Work under this Contract and </w:t>
      </w:r>
      <w:del w:id="2502" w:author="sdieball" w:date="2009-06-12T10:10:00Z">
        <w:r>
          <w:rPr/>
          <w:delText>CONTRACTOR</w:delText>
        </w:r>
      </w:del>
      <w:ins w:id="2503" w:author="sdieball" w:date="2009-06-12T10:11:00Z">
        <w:r>
          <w:rPr/>
          <w:t>Subcontractor</w:t>
        </w:r>
      </w:ins>
      <w:r>
        <w:rPr/>
        <w:t xml:space="preserve"> shall thereupon:</w:t>
      </w:r>
    </w:p>
    <w:p>
      <w:pPr>
        <w:pStyle w:val="Heading5"/>
        <w:ind w:left="1440" w:firstLine="720"/>
        <w:rPr/>
      </w:pPr>
      <w:r>
        <w:rPr/>
        <w:t xml:space="preserve">immediately discontinue the Work except for such Work as </w:t>
      </w:r>
      <w:del w:id="2504" w:author="sdieball" w:date="2009-06-12T10:09:00Z">
        <w:r>
          <w:rPr/>
          <w:delText>OWNER</w:delText>
        </w:r>
      </w:del>
      <w:ins w:id="2505" w:author="sdieball" w:date="2009-06-12T10:11:00Z">
        <w:r>
          <w:rPr/>
          <w:t>Contractor</w:t>
        </w:r>
      </w:ins>
      <w:r>
        <w:rPr/>
        <w:t xml:space="preserve"> may specify in the termination notice as may be reasonably necessary to preserve and protect Work already in progress and to protect the EDC Equipment and </w:t>
      </w:r>
      <w:del w:id="2506" w:author="sdieball" w:date="2009-06-12T10:10:00Z">
        <w:r>
          <w:rPr/>
          <w:delText>CONTRACTOR</w:delText>
        </w:r>
      </w:del>
      <w:ins w:id="2507" w:author="sdieball" w:date="2009-06-12T10:11:00Z">
        <w:r>
          <w:rPr/>
          <w:t>Subcontractor</w:t>
        </w:r>
      </w:ins>
      <w:r>
        <w:rPr/>
        <w:t xml:space="preserve"> Equipment at the Site;</w:t>
      </w:r>
    </w:p>
    <w:p>
      <w:pPr>
        <w:pStyle w:val="Heading5"/>
        <w:ind w:left="1440" w:firstLine="720"/>
        <w:rPr/>
      </w:pPr>
      <w:r>
        <w:rPr/>
        <w:t>place no further orders or enter into Subcontracts for Work;</w:t>
      </w:r>
    </w:p>
    <w:p>
      <w:pPr>
        <w:pStyle w:val="Heading5"/>
        <w:ind w:left="1440" w:firstLine="720"/>
        <w:rPr/>
      </w:pPr>
      <w:r>
        <w:rPr/>
        <w:t xml:space="preserve">assist </w:t>
      </w:r>
      <w:del w:id="2508" w:author="sdieball" w:date="2009-06-12T10:09:00Z">
        <w:r>
          <w:rPr/>
          <w:delText>OWNER</w:delText>
        </w:r>
      </w:del>
      <w:ins w:id="2509" w:author="sdieball" w:date="2009-06-12T10:11:00Z">
        <w:r>
          <w:rPr/>
          <w:t>Contractor</w:t>
        </w:r>
      </w:ins>
      <w:r>
        <w:rPr/>
        <w:t xml:space="preserve"> in preparing an inventory of all the EDC Equipment and </w:t>
      </w:r>
      <w:del w:id="2510" w:author="sdieball" w:date="2009-06-12T10:10:00Z">
        <w:r>
          <w:rPr/>
          <w:delText>CONTRACTOR</w:delText>
        </w:r>
      </w:del>
      <w:ins w:id="2511" w:author="sdieball" w:date="2009-06-12T10:11:00Z">
        <w:r>
          <w:rPr/>
          <w:t>Subcontractor</w:t>
        </w:r>
      </w:ins>
      <w:r>
        <w:rPr/>
        <w:t xml:space="preserve"> Equipment in use or in storage at the Site;</w:t>
      </w:r>
    </w:p>
    <w:p>
      <w:pPr>
        <w:pStyle w:val="Heading5"/>
        <w:ind w:left="1440" w:firstLine="720"/>
        <w:rPr/>
      </w:pPr>
      <w:r>
        <w:rPr/>
        <w:t xml:space="preserve">terminate all Subcontracts, except those </w:t>
      </w:r>
      <w:del w:id="2512" w:author="sdieball" w:date="2009-06-12T10:09:00Z">
        <w:r>
          <w:rPr/>
          <w:delText>OWNER</w:delText>
        </w:r>
      </w:del>
      <w:ins w:id="2513" w:author="sdieball" w:date="2009-06-12T10:11:00Z">
        <w:r>
          <w:rPr/>
          <w:t>Contractor</w:t>
        </w:r>
      </w:ins>
      <w:r>
        <w:rPr/>
        <w:t xml:space="preserve"> has designated to be assigned pursuant to Section 15.1.3(e);</w:t>
      </w:r>
    </w:p>
    <w:p>
      <w:pPr>
        <w:pStyle w:val="Heading5"/>
        <w:ind w:left="1440" w:firstLine="720"/>
        <w:rPr/>
      </w:pPr>
      <w:r>
        <w:rPr/>
        <w:t xml:space="preserve">assign to </w:t>
      </w:r>
      <w:del w:id="2514" w:author="sdieball" w:date="2009-06-12T10:09:00Z">
        <w:r>
          <w:rPr/>
          <w:delText>OWNER</w:delText>
        </w:r>
      </w:del>
      <w:ins w:id="2515" w:author="sdieball" w:date="2009-06-12T10:11:00Z">
        <w:r>
          <w:rPr/>
          <w:t>Contractor</w:t>
        </w:r>
      </w:ins>
      <w:r>
        <w:rPr/>
        <w:t xml:space="preserve"> or to any Replacement </w:t>
      </w:r>
      <w:del w:id="2516" w:author="sdieball" w:date="2009-06-12T10:10:00Z">
        <w:r>
          <w:rPr/>
          <w:delText>Contractor</w:delText>
        </w:r>
      </w:del>
      <w:ins w:id="2517" w:author="sdieball" w:date="2009-06-12T10:11:00Z">
        <w:r>
          <w:rPr/>
          <w:t>Subcontractor</w:t>
        </w:r>
      </w:ins>
      <w:r>
        <w:rPr/>
        <w:t xml:space="preserve">, title to all Work not already owned by </w:t>
      </w:r>
      <w:del w:id="2518" w:author="sdieball" w:date="2009-06-12T10:09:00Z">
        <w:r>
          <w:rPr/>
          <w:delText>OWNER</w:delText>
        </w:r>
      </w:del>
      <w:ins w:id="2519" w:author="sdieball" w:date="2009-06-12T10:11:00Z">
        <w:r>
          <w:rPr/>
          <w:t>Contractor</w:t>
        </w:r>
      </w:ins>
      <w:r>
        <w:rPr/>
        <w:t xml:space="preserve">, together with all Subcontracts and other contractual agreements (including warranties) as may be designated by </w:t>
      </w:r>
      <w:del w:id="2520" w:author="sdieball" w:date="2009-06-12T10:09:00Z">
        <w:r>
          <w:rPr/>
          <w:delText>OWNER</w:delText>
        </w:r>
      </w:del>
      <w:ins w:id="2521" w:author="sdieball" w:date="2009-06-12T10:11:00Z">
        <w:r>
          <w:rPr/>
          <w:t>Contractor</w:t>
        </w:r>
      </w:ins>
      <w:r>
        <w:rPr/>
        <w:t>;</w:t>
      </w:r>
    </w:p>
    <w:p>
      <w:pPr>
        <w:pStyle w:val="Heading5"/>
        <w:ind w:left="1440" w:firstLine="720"/>
        <w:rPr/>
      </w:pPr>
      <w:r>
        <w:rPr/>
        <w:t xml:space="preserve">assign to </w:t>
      </w:r>
      <w:del w:id="2522" w:author="sdieball" w:date="2009-06-12T10:09:00Z">
        <w:r>
          <w:rPr/>
          <w:delText>OWNER</w:delText>
        </w:r>
      </w:del>
      <w:ins w:id="2523" w:author="sdieball" w:date="2009-06-12T10:11:00Z">
        <w:r>
          <w:rPr/>
          <w:t>Contractor</w:t>
        </w:r>
      </w:ins>
      <w:r>
        <w:rPr/>
        <w:t xml:space="preserve"> or to any Replacement </w:t>
      </w:r>
      <w:del w:id="2524" w:author="sdieball" w:date="2009-06-12T10:10:00Z">
        <w:r>
          <w:rPr/>
          <w:delText>Contractor</w:delText>
        </w:r>
      </w:del>
      <w:ins w:id="2525" w:author="sdieball" w:date="2009-06-12T10:11:00Z">
        <w:r>
          <w:rPr/>
          <w:t>Subcontractor</w:t>
        </w:r>
      </w:ins>
      <w:r>
        <w:rPr/>
        <w:t xml:space="preserve">, to the extent assignable and further, subject to Section 8.1.3 and Section 8.1.4, all issued Governmental Authorizations, patents and other proprietary rights, if any, then held by </w:t>
      </w:r>
      <w:del w:id="2526" w:author="sdieball" w:date="2009-06-12T10:10:00Z">
        <w:r>
          <w:rPr/>
          <w:delText>CONTRACTOR</w:delText>
        </w:r>
      </w:del>
      <w:ins w:id="2527" w:author="sdieball" w:date="2009-06-12T10:11:00Z">
        <w:r>
          <w:rPr/>
          <w:t>Subcontractor</w:t>
        </w:r>
      </w:ins>
      <w:r>
        <w:rPr/>
        <w:t xml:space="preserve"> pertaining to the Facility or the Work;</w:t>
      </w:r>
    </w:p>
    <w:p>
      <w:pPr>
        <w:pStyle w:val="Heading5"/>
        <w:ind w:left="1440" w:firstLine="720"/>
        <w:rPr/>
      </w:pPr>
      <w:r>
        <w:rPr/>
        <w:t xml:space="preserve">remove from the Site all </w:t>
      </w:r>
      <w:del w:id="2528" w:author="sdieball" w:date="2009-06-12T10:10:00Z">
        <w:r>
          <w:rPr/>
          <w:delText>CONTRACTOR</w:delText>
        </w:r>
      </w:del>
      <w:ins w:id="2529" w:author="sdieball" w:date="2009-06-12T10:11:00Z">
        <w:r>
          <w:rPr/>
          <w:t>Subcontractor</w:t>
        </w:r>
      </w:ins>
      <w:r>
        <w:rPr/>
        <w:t xml:space="preserve"> Equipment that is not going to be taken over by the </w:t>
      </w:r>
      <w:del w:id="2530" w:author="sdieball" w:date="2009-06-12T10:09:00Z">
        <w:r>
          <w:rPr/>
          <w:delText>OWNER</w:delText>
        </w:r>
      </w:del>
      <w:ins w:id="2531" w:author="sdieball" w:date="2009-06-12T10:11:00Z">
        <w:r>
          <w:rPr/>
          <w:t>Contractor</w:t>
        </w:r>
      </w:ins>
      <w:r>
        <w:rPr/>
        <w:t>; and</w:t>
      </w:r>
    </w:p>
    <w:p>
      <w:pPr>
        <w:pStyle w:val="Heading5"/>
        <w:ind w:left="1440" w:firstLine="720"/>
        <w:rPr/>
      </w:pPr>
      <w:r>
        <w:rPr/>
        <w:t xml:space="preserve">deliver to </w:t>
      </w:r>
      <w:del w:id="2532" w:author="sdieball" w:date="2009-06-12T10:09:00Z">
        <w:r>
          <w:rPr/>
          <w:delText>OWNER</w:delText>
        </w:r>
      </w:del>
      <w:ins w:id="2533" w:author="sdieball" w:date="2009-06-12T10:11:00Z">
        <w:r>
          <w:rPr/>
          <w:t>Contractor</w:t>
        </w:r>
      </w:ins>
      <w:r>
        <w:rPr/>
        <w:t xml:space="preserve"> all information prepared hereunder with respect to the Facility or Work as may be reasonably requested by </w:t>
      </w:r>
      <w:del w:id="2534" w:author="sdieball" w:date="2009-06-12T10:09:00Z">
        <w:r>
          <w:rPr/>
          <w:delText>OWNER</w:delText>
        </w:r>
      </w:del>
      <w:ins w:id="2535" w:author="sdieball" w:date="2009-06-12T10:11:00Z">
        <w:r>
          <w:rPr/>
          <w:t>Contractor</w:t>
        </w:r>
      </w:ins>
      <w:r>
        <w:rPr/>
        <w:t xml:space="preserve"> and which has been paid for by </w:t>
      </w:r>
      <w:del w:id="2536" w:author="sdieball" w:date="2009-06-12T10:09:00Z">
        <w:r>
          <w:rPr/>
          <w:delText>OWNER</w:delText>
        </w:r>
      </w:del>
      <w:ins w:id="2537" w:author="sdieball" w:date="2009-06-12T10:11:00Z">
        <w:r>
          <w:rPr/>
          <w:t>Contractor</w:t>
        </w:r>
      </w:ins>
      <w:r>
        <w:rPr/>
        <w:t>, including all drawings, plans, specifications, studies, reports and other information prepared hereunder as of the date of termination for the completion and operation of the Facility.</w:t>
      </w:r>
    </w:p>
    <w:p>
      <w:pPr>
        <w:pStyle w:val="Heading3"/>
        <w:rPr/>
      </w:pPr>
      <w:del w:id="2538" w:author="sdieball" w:date="2009-06-12T10:09:00Z">
        <w:r>
          <w:rPr>
            <w:u w:val="single"/>
          </w:rPr>
          <w:delText>OWNER</w:delText>
        </w:r>
      </w:del>
      <w:ins w:id="2539" w:author="sdieball" w:date="2009-06-12T10:11:00Z">
        <w:r>
          <w:rPr>
            <w:u w:val="single"/>
          </w:rPr>
          <w:t>Contractor</w:t>
        </w:r>
      </w:ins>
      <w:r>
        <w:rPr>
          <w:u w:val="single"/>
        </w:rPr>
        <w:t>’s Exclusive Remedy, Payment Obligations</w:t>
      </w:r>
      <w:r>
        <w:rPr/>
        <w:t xml:space="preserve">.  As soon as practicable after the </w:t>
      </w:r>
      <w:del w:id="2540" w:author="sdieball" w:date="2009-06-12T10:09:00Z">
        <w:r>
          <w:rPr/>
          <w:delText>OWNER</w:delText>
        </w:r>
      </w:del>
      <w:ins w:id="2541" w:author="sdieball" w:date="2009-06-12T10:11:00Z">
        <w:r>
          <w:rPr/>
          <w:t>Contractor</w:t>
        </w:r>
      </w:ins>
      <w:r>
        <w:rPr/>
        <w:t xml:space="preserve"> has terminated this Contract pursuant to this Section 15.1, the </w:t>
      </w:r>
      <w:del w:id="2542" w:author="sdieball" w:date="2009-06-12T10:09:00Z">
        <w:r>
          <w:rPr/>
          <w:delText>OWNER</w:delText>
        </w:r>
      </w:del>
      <w:ins w:id="2543" w:author="sdieball" w:date="2009-06-12T10:11:00Z">
        <w:r>
          <w:rPr/>
          <w:t>Contractor</w:t>
        </w:r>
      </w:ins>
      <w:r>
        <w:rPr/>
        <w:t xml:space="preserve"> shall deliver to </w:t>
      </w:r>
      <w:del w:id="2544" w:author="sdieball" w:date="2009-06-12T10:10:00Z">
        <w:r>
          <w:rPr/>
          <w:delText>CONTRACTOR</w:delText>
        </w:r>
      </w:del>
      <w:ins w:id="2545" w:author="sdieball" w:date="2009-06-12T10:11:00Z">
        <w:r>
          <w:rPr/>
          <w:t>Subcontractor</w:t>
        </w:r>
      </w:ins>
      <w:r>
        <w:rPr/>
        <w:t xml:space="preserve"> a certificate setting forth all sums due to </w:t>
      </w:r>
      <w:del w:id="2546" w:author="sdieball" w:date="2009-06-12T10:09:00Z">
        <w:r>
          <w:rPr/>
          <w:delText>OWNER</w:delText>
        </w:r>
      </w:del>
      <w:ins w:id="2547" w:author="sdieball" w:date="2009-06-12T10:11:00Z">
        <w:r>
          <w:rPr/>
          <w:t>Contractor</w:t>
        </w:r>
      </w:ins>
      <w:r>
        <w:rPr/>
        <w:t xml:space="preserve"> by </w:t>
      </w:r>
      <w:del w:id="2548" w:author="sdieball" w:date="2009-06-12T10:10:00Z">
        <w:r>
          <w:rPr/>
          <w:delText>CONTRACTOR</w:delText>
        </w:r>
      </w:del>
      <w:ins w:id="2549" w:author="sdieball" w:date="2009-06-12T10:11:00Z">
        <w:r>
          <w:rPr/>
          <w:t>Subcontractor</w:t>
        </w:r>
      </w:ins>
      <w:r>
        <w:rPr/>
        <w:t xml:space="preserve"> as of the date of termination and the value of the Work in place and materials on Site not included in prior payments to </w:t>
      </w:r>
      <w:del w:id="2550" w:author="sdieball" w:date="2009-06-12T10:10:00Z">
        <w:r>
          <w:rPr/>
          <w:delText>CONTRACTOR</w:delText>
        </w:r>
      </w:del>
      <w:ins w:id="2551" w:author="sdieball" w:date="2009-06-12T10:11:00Z">
        <w:r>
          <w:rPr/>
          <w:t>Subcontractor</w:t>
        </w:r>
      </w:ins>
      <w:r>
        <w:rPr/>
        <w:t xml:space="preserve">.  Any dispute by the </w:t>
      </w:r>
      <w:del w:id="2552" w:author="sdieball" w:date="2009-06-12T10:10:00Z">
        <w:r>
          <w:rPr/>
          <w:delText>CONTRACTOR</w:delText>
        </w:r>
      </w:del>
      <w:ins w:id="2553" w:author="sdieball" w:date="2009-06-12T10:11:00Z">
        <w:r>
          <w:rPr/>
          <w:t>Subcontractor</w:t>
        </w:r>
      </w:ins>
      <w:r>
        <w:rPr/>
        <w:t xml:space="preserve"> of amounts set forth in such certificate shall be resolved pursuant to Section 18.1.  If </w:t>
      </w:r>
      <w:del w:id="2554" w:author="sdieball" w:date="2009-06-12T10:09:00Z">
        <w:r>
          <w:rPr/>
          <w:delText>OWNER</w:delText>
        </w:r>
      </w:del>
      <w:ins w:id="2555" w:author="sdieball" w:date="2009-06-12T10:11:00Z">
        <w:r>
          <w:rPr/>
          <w:t>Contractor</w:t>
        </w:r>
      </w:ins>
      <w:r>
        <w:rPr/>
        <w:t xml:space="preserve"> terminates this Contract pursuant to this Section 15.1, </w:t>
      </w:r>
      <w:del w:id="2556" w:author="sdieball" w:date="2009-06-12T10:09:00Z">
        <w:r>
          <w:rPr/>
          <w:delText>OWNER</w:delText>
        </w:r>
      </w:del>
      <w:ins w:id="2557" w:author="sdieball" w:date="2009-06-12T10:11:00Z">
        <w:r>
          <w:rPr/>
          <w:t>Contractor</w:t>
        </w:r>
      </w:ins>
      <w:r>
        <w:rPr/>
        <w:t xml:space="preserve"> shall not be liable to make any further payment to </w:t>
      </w:r>
      <w:del w:id="2558" w:author="sdieball" w:date="2009-06-12T10:10:00Z">
        <w:r>
          <w:rPr/>
          <w:delText>CONTRACTOR</w:delText>
        </w:r>
      </w:del>
      <w:ins w:id="2559" w:author="sdieball" w:date="2009-06-12T10:11:00Z">
        <w:r>
          <w:rPr/>
          <w:t>Subcontractor</w:t>
        </w:r>
      </w:ins>
      <w:r>
        <w:rPr/>
        <w:t xml:space="preserve"> until after reaching the equivalent of Final Completion, whereupon </w:t>
      </w:r>
      <w:del w:id="2560" w:author="sdieball" w:date="2009-06-12T10:09:00Z">
        <w:r>
          <w:rPr/>
          <w:delText>OWNER</w:delText>
        </w:r>
      </w:del>
      <w:ins w:id="2561" w:author="sdieball" w:date="2009-06-12T10:11:00Z">
        <w:r>
          <w:rPr/>
          <w:t>Contractor</w:t>
        </w:r>
      </w:ins>
      <w:r>
        <w:rPr/>
        <w:t xml:space="preserve"> shall determine the total reasonable and necessary expenses incurred by </w:t>
      </w:r>
      <w:del w:id="2562" w:author="sdieball" w:date="2009-06-12T10:09:00Z">
        <w:r>
          <w:rPr/>
          <w:delText>OWNER</w:delText>
        </w:r>
      </w:del>
      <w:ins w:id="2563" w:author="sdieball" w:date="2009-06-12T10:11:00Z">
        <w:r>
          <w:rPr/>
          <w:t>Contractor</w:t>
        </w:r>
      </w:ins>
      <w:r>
        <w:rPr/>
        <w:t xml:space="preserve"> in connection with the termination of this Contract (including reasonable legal fees and expenses) and the completion of the Work (together the “Costs of Completion”), including all amounts charged by any Replacement </w:t>
      </w:r>
      <w:del w:id="2564" w:author="sdieball" w:date="2009-06-12T10:10:00Z">
        <w:r>
          <w:rPr/>
          <w:delText>Contractor</w:delText>
        </w:r>
      </w:del>
      <w:ins w:id="2565" w:author="sdieball" w:date="2009-06-12T10:11:00Z">
        <w:r>
          <w:rPr/>
          <w:t>Subcontractor</w:t>
        </w:r>
      </w:ins>
      <w:r>
        <w:rPr/>
        <w:t xml:space="preserve"> to complete the Work in accordance with the Scope of Work and the terms of this Contract.</w:t>
      </w:r>
    </w:p>
    <w:p>
      <w:pPr>
        <w:pStyle w:val="TextBody"/>
        <w:ind w:left="1440" w:hanging="0"/>
        <w:rPr/>
      </w:pPr>
      <w:r>
        <w:rPr/>
        <w:t xml:space="preserve">The </w:t>
      </w:r>
      <w:del w:id="2566" w:author="sdieball" w:date="2009-06-12T10:10:00Z">
        <w:r>
          <w:rPr/>
          <w:delText>CONTRACTOR</w:delText>
        </w:r>
      </w:del>
      <w:ins w:id="2567" w:author="sdieball" w:date="2009-06-12T10:11:00Z">
        <w:r>
          <w:rPr/>
          <w:t>Subcontractor</w:t>
        </w:r>
      </w:ins>
      <w:r>
        <w:rPr/>
        <w:t xml:space="preserve"> shall be entitled to be paid by </w:t>
      </w:r>
      <w:del w:id="2568" w:author="sdieball" w:date="2009-06-12T10:09:00Z">
        <w:r>
          <w:rPr/>
          <w:delText>OWNER</w:delText>
        </w:r>
      </w:del>
      <w:ins w:id="2569" w:author="sdieball" w:date="2009-06-12T10:11:00Z">
        <w:r>
          <w:rPr/>
          <w:t>Contractor</w:t>
        </w:r>
      </w:ins>
      <w:r>
        <w:rPr/>
        <w:t xml:space="preserve"> with respect to any unpaid portion of the Contract Price attributable to the Work executed by </w:t>
      </w:r>
      <w:del w:id="2570" w:author="sdieball" w:date="2009-06-12T10:10:00Z">
        <w:r>
          <w:rPr/>
          <w:delText>CONTRACTOR</w:delText>
        </w:r>
      </w:del>
      <w:ins w:id="2571" w:author="sdieball" w:date="2009-06-12T10:11:00Z">
        <w:r>
          <w:rPr/>
          <w:t>Subcontractor</w:t>
        </w:r>
      </w:ins>
      <w:r>
        <w:rPr/>
        <w:t xml:space="preserve"> prior to the date of termination, and the value of any unused or partially used materials on the Site furnished by </w:t>
      </w:r>
      <w:del w:id="2572" w:author="sdieball" w:date="2009-06-12T10:10:00Z">
        <w:r>
          <w:rPr/>
          <w:delText>CONTRACTOR</w:delText>
        </w:r>
      </w:del>
      <w:ins w:id="2573" w:author="sdieball" w:date="2009-06-12T10:11:00Z">
        <w:r>
          <w:rPr/>
          <w:t>Subcontractor</w:t>
        </w:r>
      </w:ins>
      <w:r>
        <w:rPr/>
        <w:t xml:space="preserve"> which are taken over by </w:t>
      </w:r>
      <w:del w:id="2574" w:author="sdieball" w:date="2009-06-12T10:09:00Z">
        <w:r>
          <w:rPr/>
          <w:delText>OWNER</w:delText>
        </w:r>
      </w:del>
      <w:ins w:id="2575" w:author="sdieball" w:date="2009-06-12T10:11:00Z">
        <w:r>
          <w:rPr/>
          <w:t>Contractor</w:t>
        </w:r>
      </w:ins>
      <w:r>
        <w:rPr/>
        <w:t xml:space="preserve"> and have not already been paid for as part of the Contract Price paid to </w:t>
      </w:r>
      <w:del w:id="2576" w:author="sdieball" w:date="2009-06-12T10:10:00Z">
        <w:r>
          <w:rPr/>
          <w:delText>CONTRACTOR</w:delText>
        </w:r>
      </w:del>
      <w:ins w:id="2577" w:author="sdieball" w:date="2009-06-12T10:11:00Z">
        <w:r>
          <w:rPr/>
          <w:t>Subcontractor</w:t>
        </w:r>
      </w:ins>
      <w:r>
        <w:rPr/>
        <w:t xml:space="preserve">, and the costs, if any, incurred by </w:t>
      </w:r>
      <w:del w:id="2578" w:author="sdieball" w:date="2009-06-12T10:10:00Z">
        <w:r>
          <w:rPr/>
          <w:delText>CONTRACTOR</w:delText>
        </w:r>
      </w:del>
      <w:ins w:id="2579" w:author="sdieball" w:date="2009-06-12T10:11:00Z">
        <w:r>
          <w:rPr/>
          <w:t>Subcontractor</w:t>
        </w:r>
      </w:ins>
      <w:r>
        <w:rPr/>
        <w:t xml:space="preserve"> in protecting the Work pursuant to Section 15.1.3(a), provided that any sums due to </w:t>
      </w:r>
      <w:del w:id="2580" w:author="sdieball" w:date="2009-06-12T10:09:00Z">
        <w:r>
          <w:rPr/>
          <w:delText>OWNER</w:delText>
        </w:r>
      </w:del>
      <w:ins w:id="2581" w:author="sdieball" w:date="2009-06-12T10:11:00Z">
        <w:r>
          <w:rPr/>
          <w:t>Contractor</w:t>
        </w:r>
      </w:ins>
      <w:r>
        <w:rPr/>
        <w:t xml:space="preserve"> from </w:t>
      </w:r>
      <w:del w:id="2582" w:author="sdieball" w:date="2009-06-12T10:10:00Z">
        <w:r>
          <w:rPr/>
          <w:delText>CONTRACTOR</w:delText>
        </w:r>
      </w:del>
      <w:ins w:id="2583" w:author="sdieball" w:date="2009-06-12T10:11:00Z">
        <w:r>
          <w:rPr/>
          <w:t>Subcontractor</w:t>
        </w:r>
      </w:ins>
      <w:r>
        <w:rPr/>
        <w:t xml:space="preserve"> accruing prior to the date of termination shall be deducted from the amount to be paid to </w:t>
      </w:r>
      <w:del w:id="2584" w:author="sdieball" w:date="2009-06-12T10:10:00Z">
        <w:r>
          <w:rPr/>
          <w:delText>CONTRACTOR</w:delText>
        </w:r>
      </w:del>
      <w:ins w:id="2585" w:author="sdieball" w:date="2009-06-12T10:11:00Z">
        <w:r>
          <w:rPr/>
          <w:t>Subcontractor</w:t>
        </w:r>
      </w:ins>
      <w:r>
        <w:rPr/>
        <w:t xml:space="preserve"> pursuant to the foregoing.  If the Costs of Completion exceed the balance of the Contract Price unpaid at the date of termination, then </w:t>
      </w:r>
      <w:del w:id="2586" w:author="sdieball" w:date="2009-06-12T10:10:00Z">
        <w:r>
          <w:rPr/>
          <w:delText>CONTRACTOR</w:delText>
        </w:r>
      </w:del>
      <w:ins w:id="2587" w:author="sdieball" w:date="2009-06-12T10:11:00Z">
        <w:r>
          <w:rPr/>
          <w:t>Subcontractor</w:t>
        </w:r>
      </w:ins>
      <w:r>
        <w:rPr/>
        <w:t xml:space="preserve"> shall be liable for and shall pay to </w:t>
      </w:r>
      <w:del w:id="2588" w:author="sdieball" w:date="2009-06-12T10:09:00Z">
        <w:r>
          <w:rPr/>
          <w:delText>OWNER</w:delText>
        </w:r>
      </w:del>
      <w:ins w:id="2589" w:author="sdieball" w:date="2009-06-12T10:11:00Z">
        <w:r>
          <w:rPr/>
          <w:t>Contractor</w:t>
        </w:r>
      </w:ins>
      <w:r>
        <w:rPr/>
        <w:t xml:space="preserve"> upon written demand by </w:t>
      </w:r>
      <w:del w:id="2590" w:author="sdieball" w:date="2009-06-12T10:09:00Z">
        <w:r>
          <w:rPr/>
          <w:delText>OWNER</w:delText>
        </w:r>
      </w:del>
      <w:ins w:id="2591" w:author="sdieball" w:date="2009-06-12T10:11:00Z">
        <w:r>
          <w:rPr/>
          <w:t>Contractor</w:t>
        </w:r>
      </w:ins>
      <w:r>
        <w:rPr/>
        <w:t xml:space="preserve"> the amount of such excess, which shall constitute </w:t>
      </w:r>
      <w:del w:id="2592" w:author="sdieball" w:date="2009-06-12T10:09:00Z">
        <w:r>
          <w:rPr/>
          <w:delText>OWNER</w:delText>
        </w:r>
      </w:del>
      <w:ins w:id="2593" w:author="sdieball" w:date="2009-06-12T10:11:00Z">
        <w:r>
          <w:rPr/>
          <w:t>Contractor</w:t>
        </w:r>
      </w:ins>
      <w:r>
        <w:rPr/>
        <w:t xml:space="preserve">’s sole and exclusive remedy for all damages associated with such termination pursuant to Section 15.1 and shall be subject to the Aggregate Limit.  Any such amount payable by </w:t>
      </w:r>
      <w:del w:id="2594" w:author="sdieball" w:date="2009-06-12T10:10:00Z">
        <w:r>
          <w:rPr/>
          <w:delText>CONTRACTOR</w:delText>
        </w:r>
      </w:del>
      <w:ins w:id="2595" w:author="sdieball" w:date="2009-06-12T10:11:00Z">
        <w:r>
          <w:rPr/>
          <w:t>Subcontractor</w:t>
        </w:r>
      </w:ins>
      <w:r>
        <w:rPr/>
        <w:t xml:space="preserve"> may be deducted by </w:t>
      </w:r>
      <w:del w:id="2596" w:author="sdieball" w:date="2009-06-12T10:09:00Z">
        <w:r>
          <w:rPr/>
          <w:delText>OWNER</w:delText>
        </w:r>
      </w:del>
      <w:ins w:id="2597" w:author="sdieball" w:date="2009-06-12T10:11:00Z">
        <w:r>
          <w:rPr/>
          <w:t>Contractor</w:t>
        </w:r>
      </w:ins>
      <w:r>
        <w:rPr/>
        <w:t xml:space="preserve"> from any portion of the Contract Price or other amounts due to </w:t>
      </w:r>
      <w:del w:id="2598" w:author="sdieball" w:date="2009-06-12T10:10:00Z">
        <w:r>
          <w:rPr/>
          <w:delText>CONTRACTOR</w:delText>
        </w:r>
      </w:del>
      <w:ins w:id="2599" w:author="sdieball" w:date="2009-06-12T10:11:00Z">
        <w:r>
          <w:rPr/>
          <w:t>Subcontractor</w:t>
        </w:r>
      </w:ins>
      <w:r>
        <w:rPr/>
        <w:t xml:space="preserve"> under this Section 15.1.4.</w:t>
      </w:r>
    </w:p>
    <w:p>
      <w:pPr>
        <w:pStyle w:val="Heading3"/>
        <w:rPr>
          <w:u w:val="single"/>
          <w:del w:id="2614" w:author="Dieball" w:date="2009-06-19T13:58:00Z"/>
        </w:rPr>
      </w:pPr>
      <w:del w:id="2600" w:author="Dieball" w:date="2009-06-19T13:58:00Z">
        <w:r>
          <w:rPr>
            <w:u w:val="single"/>
          </w:rPr>
          <w:delText>Partial termination.</w:delText>
        </w:r>
      </w:del>
      <w:del w:id="2601" w:author="Dieball" w:date="2009-06-19T13:58:00Z">
        <w:r>
          <w:rPr/>
          <w:delText xml:space="preserve"> </w:delText>
        </w:r>
      </w:del>
      <w:del w:id="2602" w:author="sdieball" w:date="2009-06-12T10:09:00Z">
        <w:r>
          <w:rPr/>
          <w:delText>OWNER</w:delText>
        </w:r>
      </w:del>
      <w:ins w:id="2603" w:author="sdieball" w:date="2009-06-12T10:11:00Z">
        <w:del w:id="2604" w:author="Dieball" w:date="2009-06-19T13:58:00Z">
          <w:r>
            <w:rPr/>
            <w:delText>Contractor</w:delText>
          </w:r>
        </w:del>
      </w:ins>
      <w:del w:id="2605" w:author="Dieball" w:date="2009-06-19T13:58:00Z">
        <w:r>
          <w:rPr/>
          <w:delText xml:space="preserve"> may partially terminate the Contract by providing notice in writing to </w:delText>
        </w:r>
      </w:del>
      <w:del w:id="2606" w:author="sdieball" w:date="2009-06-12T10:10:00Z">
        <w:r>
          <w:rPr/>
          <w:delText>CONTRACTOR</w:delText>
        </w:r>
      </w:del>
      <w:ins w:id="2607" w:author="sdieball" w:date="2009-06-12T10:11:00Z">
        <w:del w:id="2608" w:author="Dieball" w:date="2009-06-19T13:58:00Z">
          <w:r>
            <w:rPr/>
            <w:delText>Subcontractor</w:delText>
          </w:r>
        </w:del>
      </w:ins>
      <w:del w:id="2609" w:author="Dieball" w:date="2009-06-19T13:58:00Z">
        <w:r>
          <w:rPr/>
          <w:delText xml:space="preserve">, affecting a specific phase of the Work, whenever </w:delText>
        </w:r>
      </w:del>
      <w:del w:id="2610" w:author="sdieball" w:date="2009-06-12T10:10:00Z">
        <w:r>
          <w:rPr/>
          <w:delText>CONTRACTOR</w:delText>
        </w:r>
      </w:del>
      <w:ins w:id="2611" w:author="sdieball" w:date="2009-06-12T10:11:00Z">
        <w:del w:id="2612" w:author="Dieball" w:date="2009-06-19T13:58:00Z">
          <w:r>
            <w:rPr/>
            <w:delText>Subcontractor</w:delText>
          </w:r>
        </w:del>
      </w:ins>
      <w:del w:id="2613" w:author="Dieball" w:date="2009-06-19T13:58:00Z">
        <w:r>
          <w:rPr/>
          <w:delText xml:space="preserve"> is delayed in meeting the necessary conditions for the project’s provisional acceptance by EDC. Effects of total termination will apply to partial termination regarding the specific phase of the Work involved.</w:delText>
        </w:r>
      </w:del>
    </w:p>
    <w:p>
      <w:pPr>
        <w:pStyle w:val="Heading3"/>
        <w:rPr/>
      </w:pPr>
      <w:r>
        <w:rPr>
          <w:u w:val="single"/>
        </w:rPr>
        <w:t xml:space="preserve">Termination </w:t>
      </w:r>
      <w:ins w:id="2615" w:author="Dieball" w:date="2009-06-19T14:04:00Z">
        <w:r>
          <w:rPr>
            <w:u w:val="single"/>
          </w:rPr>
          <w:t>for Convenience</w:t>
        </w:r>
      </w:ins>
      <w:del w:id="2616" w:author="Dieball" w:date="2009-06-19T14:04:00Z">
        <w:r>
          <w:rPr>
            <w:u w:val="single"/>
          </w:rPr>
          <w:delText>at will</w:delText>
        </w:r>
      </w:del>
      <w:r>
        <w:rPr>
          <w:u w:val="single"/>
        </w:rPr>
        <w:t>.</w:t>
      </w:r>
      <w:r>
        <w:rPr/>
        <w:t xml:space="preserve"> </w:t>
      </w:r>
      <w:del w:id="2617" w:author="sdieball" w:date="2009-06-12T10:09:00Z">
        <w:r>
          <w:rPr/>
          <w:delText>OWNER</w:delText>
        </w:r>
      </w:del>
      <w:ins w:id="2618" w:author="sdieball" w:date="2009-06-12T10:11:00Z">
        <w:r>
          <w:rPr/>
          <w:t>Contractor</w:t>
        </w:r>
      </w:ins>
      <w:r>
        <w:rPr/>
        <w:t xml:space="preserve"> may terminate this Contract at any time for convenience</w:t>
      </w:r>
      <w:ins w:id="2619" w:author="Dieball" w:date="2009-06-19T14:05:00Z">
        <w:r>
          <w:rPr/>
          <w:t xml:space="preserve">, and provided Owner has likewise terminated </w:t>
        </w:r>
      </w:ins>
      <w:ins w:id="2620" w:author="Dieball" w:date="2009-06-19T14:16:00Z">
        <w:r>
          <w:rPr/>
          <w:t xml:space="preserve">for convenience </w:t>
        </w:r>
      </w:ins>
      <w:ins w:id="2621" w:author="Dieball" w:date="2009-06-19T14:05:00Z">
        <w:r>
          <w:rPr/>
          <w:t xml:space="preserve">its </w:t>
        </w:r>
      </w:ins>
      <w:ins w:id="2622" w:author="Dieball" w:date="2009-06-19T14:16:00Z">
        <w:r>
          <w:rPr/>
          <w:t>EPC</w:t>
        </w:r>
      </w:ins>
      <w:ins w:id="2623" w:author="Dieball" w:date="2009-06-19T14:05:00Z">
        <w:r>
          <w:rPr/>
          <w:t xml:space="preserve"> contract with Contractor,</w:t>
        </w:r>
      </w:ins>
      <w:r>
        <w:rPr/>
        <w:t xml:space="preserve"> by providing ten (10) day</w:t>
      </w:r>
      <w:ins w:id="2624" w:author="Dieball" w:date="2009-06-19T14:05:00Z">
        <w:r>
          <w:rPr/>
          <w:t>s</w:t>
        </w:r>
      </w:ins>
      <w:r>
        <w:rPr/>
        <w:t xml:space="preserve"> advanced notice to </w:t>
      </w:r>
      <w:del w:id="2625" w:author="sdieball" w:date="2009-06-12T10:10:00Z">
        <w:r>
          <w:rPr/>
          <w:delText>CONTRACTOR</w:delText>
        </w:r>
      </w:del>
      <w:ins w:id="2626" w:author="sdieball" w:date="2009-06-12T10:11:00Z">
        <w:r>
          <w:rPr/>
          <w:t>Subcontractor</w:t>
        </w:r>
      </w:ins>
      <w:r>
        <w:rPr/>
        <w:t xml:space="preserve">. Whenever </w:t>
      </w:r>
      <w:del w:id="2627" w:author="sdieball" w:date="2009-06-12T10:09:00Z">
        <w:r>
          <w:rPr/>
          <w:delText>OWNER</w:delText>
        </w:r>
      </w:del>
      <w:ins w:id="2628" w:author="sdieball" w:date="2009-06-12T10:11:00Z">
        <w:r>
          <w:rPr/>
          <w:t>Contractor</w:t>
        </w:r>
      </w:ins>
      <w:r>
        <w:rPr/>
        <w:t xml:space="preserve"> provides notice of termination for convenience, </w:t>
      </w:r>
      <w:del w:id="2629" w:author="sdieball" w:date="2009-06-12T10:10:00Z">
        <w:r>
          <w:rPr/>
          <w:delText>CONTRACTOR</w:delText>
        </w:r>
      </w:del>
      <w:ins w:id="2630" w:author="sdieball" w:date="2009-06-12T10:11:00Z">
        <w:r>
          <w:rPr/>
          <w:t>Subcontractor</w:t>
        </w:r>
      </w:ins>
      <w:r>
        <w:rPr/>
        <w:t xml:space="preserve"> shall:</w:t>
      </w:r>
    </w:p>
    <w:p>
      <w:pPr>
        <w:pStyle w:val="TextBody"/>
        <w:ind w:left="2160" w:hanging="0"/>
        <w:rPr/>
      </w:pPr>
      <w:ins w:id="2631" w:author="Dieball" w:date="2009-06-19T14:02:00Z">
        <w:r>
          <w:rPr/>
          <w:t>(a)</w:t>
          <w:tab/>
        </w:r>
      </w:ins>
      <w:ins w:id="2632" w:author="Dieball" w:date="2009-06-19T14:06:00Z">
        <w:r>
          <w:rPr/>
          <w:t>Cancel</w:t>
        </w:r>
      </w:ins>
      <w:del w:id="2633" w:author="Dieball" w:date="2009-06-19T14:06:00Z">
        <w:r>
          <w:rPr/>
          <w:delText>Stop</w:delText>
        </w:r>
      </w:del>
      <w:r>
        <w:rPr/>
        <w:t xml:space="preserve"> all and any equipment purchase orders</w:t>
      </w:r>
      <w:ins w:id="2634" w:author="Dieball" w:date="2009-06-19T14:07:00Z">
        <w:r>
          <w:rPr/>
          <w:t>;</w:t>
        </w:r>
      </w:ins>
      <w:del w:id="2635" w:author="Dieball" w:date="2009-06-19T14:07:00Z">
        <w:r>
          <w:rPr/>
          <w:delText>.</w:delText>
        </w:r>
      </w:del>
    </w:p>
    <w:p>
      <w:pPr>
        <w:pStyle w:val="TextBody"/>
        <w:ind w:left="2160" w:hanging="0"/>
        <w:rPr/>
      </w:pPr>
      <w:ins w:id="2636" w:author="Dieball" w:date="2009-06-19T14:02:00Z">
        <w:r>
          <w:rPr/>
          <w:t>(b)</w:t>
          <w:tab/>
        </w:r>
      </w:ins>
      <w:r>
        <w:rPr/>
        <w:t xml:space="preserve">Require </w:t>
      </w:r>
      <w:ins w:id="2637" w:author="sdieball" w:date="2009-06-12T18:05:00Z">
        <w:r>
          <w:rPr/>
          <w:t>Supplier</w:t>
        </w:r>
      </w:ins>
      <w:del w:id="2638" w:author="sdieball" w:date="2009-06-12T18:05:00Z">
        <w:r>
          <w:rPr/>
          <w:delText>sub</w:delText>
        </w:r>
      </w:del>
      <w:del w:id="2639" w:author="sdieball" w:date="2009-06-12T10:10:00Z">
        <w:r>
          <w:rPr/>
          <w:delText>contractor</w:delText>
        </w:r>
      </w:del>
      <w:r>
        <w:rPr/>
        <w:t xml:space="preserve">s to provide reasonable termination costs </w:t>
      </w:r>
      <w:ins w:id="2640" w:author="Dieball" w:date="2009-06-19T14:06:00Z">
        <w:r>
          <w:rPr/>
          <w:t xml:space="preserve">in writing </w:t>
        </w:r>
      </w:ins>
      <w:r>
        <w:rPr/>
        <w:t>within the 10 day term</w:t>
      </w:r>
      <w:ins w:id="2641" w:author="Dieball" w:date="2009-06-19T14:07:00Z">
        <w:r>
          <w:rPr/>
          <w:t>; and</w:t>
        </w:r>
      </w:ins>
      <w:del w:id="2642" w:author="Dieball" w:date="2009-06-19T14:07:00Z">
        <w:r>
          <w:rPr/>
          <w:delText>.</w:delText>
        </w:r>
      </w:del>
      <w:ins w:id="2643" w:author="Dieball" w:date="2009-06-19T14:07:00Z">
        <w:r>
          <w:rPr/>
          <w:t xml:space="preserve"> </w:t>
        </w:r>
      </w:ins>
    </w:p>
    <w:p>
      <w:pPr>
        <w:pStyle w:val="TextBody"/>
        <w:ind w:left="2160" w:hanging="0"/>
        <w:rPr/>
      </w:pPr>
      <w:ins w:id="2644" w:author="Dieball" w:date="2009-06-19T14:02:00Z">
        <w:r>
          <w:rPr/>
          <w:t>(c)</w:t>
          <w:tab/>
        </w:r>
      </w:ins>
      <w:r>
        <w:rPr/>
        <w:t xml:space="preserve">Inform </w:t>
      </w:r>
      <w:del w:id="2645" w:author="sdieball" w:date="2009-06-12T10:09:00Z">
        <w:r>
          <w:rPr/>
          <w:delText>OWNER</w:delText>
        </w:r>
      </w:del>
      <w:ins w:id="2646" w:author="sdieball" w:date="2009-06-12T10:11:00Z">
        <w:r>
          <w:rPr/>
          <w:t>Contractor</w:t>
        </w:r>
      </w:ins>
      <w:r>
        <w:rPr/>
        <w:t xml:space="preserve"> regarding </w:t>
      </w:r>
      <w:ins w:id="2647" w:author="Dieball" w:date="2009-06-19T14:07:00Z">
        <w:r>
          <w:rPr/>
          <w:t xml:space="preserve">its own </w:t>
        </w:r>
      </w:ins>
      <w:r>
        <w:rPr/>
        <w:t>reasonable termination costs regarding all services and equipment</w:t>
      </w:r>
      <w:ins w:id="2648" w:author="Dieball" w:date="2009-06-19T14:07:00Z">
        <w:r>
          <w:rPr/>
          <w:t xml:space="preserve"> with respect to the Work</w:t>
        </w:r>
      </w:ins>
      <w:r>
        <w:rPr/>
        <w:t>.</w:t>
      </w:r>
    </w:p>
    <w:p>
      <w:pPr>
        <w:pStyle w:val="TextBody"/>
        <w:ind w:left="1440" w:hanging="0"/>
        <w:rPr/>
      </w:pPr>
      <w:r>
        <w:rPr/>
        <w:t xml:space="preserve">Following receipt of the above mentioned complete information from </w:t>
      </w:r>
      <w:del w:id="2649" w:author="sdieball" w:date="2009-06-12T10:10:00Z">
        <w:r>
          <w:rPr/>
          <w:delText>CONTRACTOR</w:delText>
        </w:r>
      </w:del>
      <w:ins w:id="2650" w:author="sdieball" w:date="2009-06-12T10:11:00Z">
        <w:r>
          <w:rPr/>
          <w:t>Subcontractor</w:t>
        </w:r>
      </w:ins>
      <w:r>
        <w:rPr/>
        <w:t>,</w:t>
      </w:r>
      <w:ins w:id="2651" w:author="Dieball" w:date="2009-06-19T14:08:00Z">
        <w:r>
          <w:rPr/>
          <w:t xml:space="preserve"> under Sections 15.1.5(b) and (c) </w:t>
        </w:r>
      </w:ins>
      <w:r>
        <w:rPr/>
        <w:t xml:space="preserve"> </w:t>
      </w:r>
      <w:del w:id="2652" w:author="sdieball" w:date="2009-06-12T10:09:00Z">
        <w:r>
          <w:rPr/>
          <w:delText>OWNER</w:delText>
        </w:r>
      </w:del>
      <w:ins w:id="2653" w:author="sdieball" w:date="2009-06-12T10:11:00Z">
        <w:r>
          <w:rPr/>
          <w:t>Contractor</w:t>
        </w:r>
      </w:ins>
      <w:r>
        <w:rPr/>
        <w:t xml:space="preserve"> will decide what </w:t>
      </w:r>
      <w:del w:id="2654" w:author="Dieball" w:date="2009-06-19T14:09:00Z">
        <w:r>
          <w:rPr/>
          <w:delText>s</w:delText>
        </w:r>
      </w:del>
      <w:ins w:id="2655" w:author="Dieball" w:date="2009-06-19T14:09:00Z">
        <w:r>
          <w:rPr/>
          <w:t>S</w:t>
        </w:r>
      </w:ins>
      <w:r>
        <w:rPr/>
        <w:t>ubcontracts will be maintained and which will be terminated.</w:t>
      </w:r>
    </w:p>
    <w:p>
      <w:pPr>
        <w:pStyle w:val="TextBody"/>
        <w:ind w:left="1440" w:hanging="0"/>
        <w:rPr/>
      </w:pPr>
      <w:r>
        <w:rPr/>
        <w:t xml:space="preserve">Whenever this Contract is terminated by </w:t>
      </w:r>
      <w:del w:id="2656" w:author="sdieball" w:date="2009-06-12T10:09:00Z">
        <w:r>
          <w:rPr/>
          <w:delText>OWNER</w:delText>
        </w:r>
      </w:del>
      <w:ins w:id="2657" w:author="sdieball" w:date="2009-06-12T10:11:00Z">
        <w:r>
          <w:rPr/>
          <w:t>Contractor</w:t>
        </w:r>
      </w:ins>
      <w:r>
        <w:rPr/>
        <w:t xml:space="preserve"> for convenience</w:t>
      </w:r>
      <w:ins w:id="2658" w:author="Dieball" w:date="2009-06-19T14:10:00Z">
        <w:r>
          <w:rPr/>
          <w:t xml:space="preserve"> Contractor will pay Subcon</w:t>
        </w:r>
      </w:ins>
      <w:ins w:id="2659" w:author="Dieball" w:date="2009-06-19T14:12:00Z">
        <w:r>
          <w:rPr/>
          <w:t>t</w:t>
        </w:r>
      </w:ins>
      <w:ins w:id="2660" w:author="Dieball" w:date="2009-06-19T14:10:00Z">
        <w:r>
          <w:rPr/>
          <w:t xml:space="preserve">ractor within ten (10) days of receipt of all such information </w:t>
        </w:r>
      </w:ins>
      <w:ins w:id="2661" w:author="Dieball" w:date="2009-06-19T14:12:00Z">
        <w:r>
          <w:rPr/>
          <w:t xml:space="preserve">(i) any unpaid and previously invoiced amounts </w:t>
        </w:r>
      </w:ins>
      <w:ins w:id="2662" w:author="Dieball" w:date="2009-06-19T14:49:00Z">
        <w:r>
          <w:rPr/>
          <w:t xml:space="preserve">for Work completed plus the amount for any partially completed Work not yet invoiced </w:t>
        </w:r>
      </w:ins>
      <w:ins w:id="2663" w:author="Dieball" w:date="2009-06-19T14:13:00Z">
        <w:r>
          <w:rPr/>
          <w:t xml:space="preserve">and (ii) the termination costs pursuant to Sections 15.1.5(b) and (c) but in no case will said amounts include </w:t>
        </w:r>
      </w:ins>
      <w:del w:id="2664" w:author="Dieball" w:date="2009-06-19T14:14:00Z">
        <w:r>
          <w:rPr/>
          <w:delText xml:space="preserve">, </w:delText>
        </w:r>
      </w:del>
      <w:del w:id="2665" w:author="sdieball" w:date="2009-06-12T10:10:00Z">
        <w:r>
          <w:rPr/>
          <w:delText>CONTRACTOR</w:delText>
        </w:r>
      </w:del>
      <w:ins w:id="2666" w:author="sdieball" w:date="2009-06-12T10:11:00Z">
        <w:del w:id="2667" w:author="Dieball" w:date="2009-06-19T14:14:00Z">
          <w:r>
            <w:rPr/>
            <w:delText>Subcontractor</w:delText>
          </w:r>
        </w:del>
      </w:ins>
      <w:del w:id="2668" w:author="Dieball" w:date="2009-06-19T14:14:00Z">
        <w:r>
          <w:rPr/>
          <w:delText xml:space="preserve"> will not be entitled to any </w:delText>
        </w:r>
      </w:del>
      <w:r>
        <w:rPr/>
        <w:t xml:space="preserve">compensation whatsoever for damages, loss of earnings, moral damages, or any other </w:t>
      </w:r>
      <w:del w:id="2669" w:author="Dieball" w:date="2009-06-19T14:15:00Z">
        <w:r>
          <w:rPr/>
          <w:delText xml:space="preserve">applicable </w:delText>
        </w:r>
      </w:del>
      <w:ins w:id="2670" w:author="Dieball" w:date="2009-06-19T14:15:00Z">
        <w:r>
          <w:rPr/>
          <w:t xml:space="preserve">consequential </w:t>
        </w:r>
      </w:ins>
      <w:r>
        <w:rPr/>
        <w:t>damages under any jurisdiction</w:t>
      </w:r>
      <w:del w:id="2671" w:author="Dieball" w:date="2009-06-19T14:15:00Z">
        <w:r>
          <w:rPr/>
          <w:delText xml:space="preserve"> and </w:delText>
        </w:r>
      </w:del>
      <w:del w:id="2672" w:author="sdieball" w:date="2009-06-12T10:10:00Z">
        <w:r>
          <w:rPr/>
          <w:delText>CONTRACTOR</w:delText>
        </w:r>
      </w:del>
      <w:ins w:id="2673" w:author="sdieball" w:date="2009-06-12T10:11:00Z">
        <w:del w:id="2674" w:author="Dieball" w:date="2009-06-19T14:15:00Z">
          <w:r>
            <w:rPr/>
            <w:delText>Subcontractor</w:delText>
          </w:r>
        </w:del>
      </w:ins>
      <w:del w:id="2675" w:author="Dieball" w:date="2009-06-19T14:15:00Z">
        <w:r>
          <w:rPr/>
          <w:delText xml:space="preserve">’s sole right will be to obtain payment of unpaid costs incurred by </w:delText>
        </w:r>
      </w:del>
      <w:del w:id="2676" w:author="sdieball" w:date="2009-06-12T10:10:00Z">
        <w:r>
          <w:rPr/>
          <w:delText>CONTRACTOR</w:delText>
        </w:r>
      </w:del>
      <w:ins w:id="2677" w:author="sdieball" w:date="2009-06-12T10:11:00Z">
        <w:del w:id="2678" w:author="Dieball" w:date="2009-06-19T14:15:00Z">
          <w:r>
            <w:rPr/>
            <w:delText>Subcontractor</w:delText>
          </w:r>
        </w:del>
      </w:ins>
      <w:r>
        <w:rPr/>
        <w:t>.</w:t>
      </w:r>
    </w:p>
    <w:p>
      <w:pPr>
        <w:pStyle w:val="TextBody"/>
        <w:ind w:left="1440" w:hanging="0"/>
        <w:rPr/>
      </w:pPr>
      <w:r>
        <w:rPr/>
        <w:t>15.1.</w:t>
      </w:r>
      <w:ins w:id="2679" w:author="Dieball" w:date="2009-06-19T14:26:00Z">
        <w:r>
          <w:rPr/>
          <w:t>6</w:t>
        </w:r>
      </w:ins>
      <w:del w:id="2680" w:author="Dieball" w:date="2009-06-19T14:26:00Z">
        <w:r>
          <w:rPr/>
          <w:delText>7</w:delText>
        </w:r>
      </w:del>
      <w:r>
        <w:rPr/>
        <w:t xml:space="preserve">. </w:t>
      </w:r>
      <w:r>
        <w:rPr>
          <w:u w:val="single"/>
        </w:rPr>
        <w:t xml:space="preserve">Force Majeure </w:t>
      </w:r>
      <w:del w:id="2681" w:author="Dieball" w:date="2009-06-19T14:20:00Z">
        <w:r>
          <w:rPr>
            <w:u w:val="single"/>
          </w:rPr>
          <w:delText>t</w:delText>
        </w:r>
      </w:del>
      <w:ins w:id="2682" w:author="Dieball" w:date="2009-06-19T14:20:00Z">
        <w:r>
          <w:rPr>
            <w:u w:val="single"/>
          </w:rPr>
          <w:t>T</w:t>
        </w:r>
      </w:ins>
      <w:r>
        <w:rPr>
          <w:u w:val="single"/>
        </w:rPr>
        <w:t>ermination</w:t>
      </w:r>
      <w:r>
        <w:rPr/>
        <w:t xml:space="preserve">. Whenever </w:t>
      </w:r>
      <w:del w:id="2683" w:author="sdieball" w:date="2009-06-12T10:09:00Z">
        <w:r>
          <w:rPr/>
          <w:delText>OWNER</w:delText>
        </w:r>
      </w:del>
      <w:ins w:id="2684" w:author="sdieball" w:date="2009-06-12T10:11:00Z">
        <w:r>
          <w:rPr/>
          <w:t>Contractor</w:t>
        </w:r>
      </w:ins>
      <w:r>
        <w:rPr/>
        <w:t xml:space="preserve"> terminates this Contract due to a Force Majeure event</w:t>
      </w:r>
      <w:ins w:id="2685" w:author="Dieball" w:date="2009-06-19T14:21:00Z">
        <w:r>
          <w:rPr/>
          <w:t xml:space="preserve"> under Section 16.6</w:t>
        </w:r>
      </w:ins>
      <w:r>
        <w:rPr/>
        <w:t xml:space="preserve">, </w:t>
      </w:r>
      <w:del w:id="2686" w:author="sdieball" w:date="2009-06-12T10:10:00Z">
        <w:r>
          <w:rPr/>
          <w:delText>CONTRACTOR</w:delText>
        </w:r>
      </w:del>
      <w:ins w:id="2687" w:author="sdieball" w:date="2009-06-12T10:11:00Z">
        <w:r>
          <w:rPr/>
          <w:t>Subcontractor</w:t>
        </w:r>
      </w:ins>
      <w:r>
        <w:rPr/>
        <w:t xml:space="preserve"> is not entitled to any compensation whatsoever, may not recover any damages whatsoever</w:t>
      </w:r>
      <w:ins w:id="2688" w:author="Dieball" w:date="2009-06-19T14:24:00Z">
        <w:r>
          <w:rPr/>
          <w:t>,</w:t>
        </w:r>
      </w:ins>
      <w:r>
        <w:rPr/>
        <w:t xml:space="preserve"> and its sole right is </w:t>
      </w:r>
      <w:ins w:id="2689" w:author="Dieball" w:date="2009-06-19T14:25:00Z">
        <w:r>
          <w:rPr/>
          <w:t>to be paid as if the termination was for convenience under Section 15.1.5</w:t>
        </w:r>
      </w:ins>
      <w:del w:id="2690" w:author="Dieball" w:date="2009-06-19T14:26:00Z">
        <w:r>
          <w:rPr/>
          <w:delText>limited to recovering unpaid costs consistent with the provisions of 15.1.6</w:delText>
        </w:r>
      </w:del>
      <w:r>
        <w:rPr/>
        <w:t>.</w:t>
      </w:r>
    </w:p>
    <w:p>
      <w:pPr>
        <w:pStyle w:val="Heading3"/>
        <w:rPr>
          <w:ins w:id="2698" w:author="Dieball" w:date="2009-06-19T14:45:00Z"/>
        </w:rPr>
      </w:pPr>
      <w:r>
        <w:rPr>
          <w:u w:val="single"/>
        </w:rPr>
        <w:t xml:space="preserve">Termination for </w:t>
      </w:r>
      <w:del w:id="2691" w:author="sdieball" w:date="2009-06-12T10:09:00Z">
        <w:r>
          <w:rPr>
            <w:u w:val="single"/>
          </w:rPr>
          <w:delText>OWNER</w:delText>
        </w:r>
      </w:del>
      <w:ins w:id="2692" w:author="sdieball" w:date="2009-06-12T10:11:00Z">
        <w:r>
          <w:rPr>
            <w:u w:val="single"/>
          </w:rPr>
          <w:t>Contractor</w:t>
        </w:r>
      </w:ins>
      <w:r>
        <w:rPr>
          <w:u w:val="single"/>
        </w:rPr>
        <w:t xml:space="preserve">’s </w:t>
      </w:r>
      <w:ins w:id="2693" w:author="Dieball" w:date="2009-06-19T14:33:00Z">
        <w:r>
          <w:rPr>
            <w:u w:val="single"/>
          </w:rPr>
          <w:t>Inability</w:t>
        </w:r>
      </w:ins>
      <w:del w:id="2694" w:author="Dieball" w:date="2009-06-19T14:33:00Z">
        <w:r>
          <w:rPr>
            <w:u w:val="single"/>
          </w:rPr>
          <w:delText>Failure</w:delText>
        </w:r>
      </w:del>
      <w:r>
        <w:rPr>
          <w:u w:val="single"/>
        </w:rPr>
        <w:t xml:space="preserve"> to Perform</w:t>
      </w:r>
      <w:r>
        <w:rPr/>
        <w:t>.  </w:t>
      </w:r>
      <w:ins w:id="2695" w:author="Dieball" w:date="2009-06-19T14:30:00Z">
        <w:r>
          <w:rPr/>
          <w:t xml:space="preserve">If any proceeding is instituted against Contractor seeking to adjudicate Contractor as a bankrupt or insolvent and such proceeding is not dismissed within </w:t>
        </w:r>
      </w:ins>
      <w:ins w:id="2696" w:author="Dieball" w:date="2009-06-19T14:32:00Z">
        <w:r>
          <w:rPr/>
          <w:t>15</w:t>
        </w:r>
      </w:ins>
      <w:ins w:id="2697" w:author="Dieball" w:date="2009-06-19T14:30:00Z">
        <w:r>
          <w:rPr/>
          <w:t xml:space="preserve">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ins>
    </w:p>
    <w:p>
      <w:pPr>
        <w:pStyle w:val="Heading2"/>
        <w:tabs>
          <w:tab w:val="left" w:pos="432" w:leader="none"/>
          <w:tab w:val="left" w:pos="2160" w:leader="none"/>
        </w:tabs>
        <w:ind w:left="1440" w:hanging="0"/>
        <w:rPr>
          <w:ins w:id="2701" w:author="Dieball" w:date="2009-06-19T14:45:00Z"/>
        </w:rPr>
      </w:pPr>
      <w:ins w:id="2699" w:author="Dieball" w:date="2009-06-19T14:45:00Z">
        <w:r>
          <w:rPr/>
          <w:t>Default by Contractor</w:t>
        </w:r>
      </w:ins>
      <w:ins w:id="2700" w:author="Dieball" w:date="2009-06-19T14:45:00Z">
        <w:r>
          <w:rPr>
            <w:u w:val="none"/>
          </w:rPr>
          <w:t>.</w:t>
        </w:r>
      </w:ins>
    </w:p>
    <w:p>
      <w:pPr>
        <w:pStyle w:val="Heading3"/>
        <w:keepNext w:val="true"/>
        <w:numPr>
          <w:ilvl w:val="0"/>
          <w:numId w:val="0"/>
        </w:numPr>
        <w:ind w:left="0" w:firstLine="1440"/>
        <w:rPr/>
      </w:pPr>
      <w:ins w:id="2702" w:author="Dieball" w:date="2009-06-19T14:41:00Z">
        <w:r>
          <w:rPr/>
          <w:t>15.</w:t>
        </w:r>
      </w:ins>
      <w:ins w:id="2703" w:author="Dieball" w:date="2009-06-19T14:46:00Z">
        <w:r>
          <w:rPr/>
          <w:t>2.1.</w:t>
          <w:tab/>
        </w:r>
      </w:ins>
      <w:ins w:id="2704" w:author="Dieball" w:date="2009-06-19T14:34:00Z">
        <w:r>
          <w:rPr>
            <w:u w:val="single"/>
          </w:rPr>
          <w:t>Termination for Contractor’s Failure to Perform.</w:t>
          <w:tab/>
        </w:r>
      </w:ins>
      <w:ins w:id="2705" w:author="Dieball" w:date="2009-06-19T14:34:00Z">
        <w:r>
          <w:rPr/>
          <w:t xml:space="preserve"> </w:t>
        </w:r>
      </w:ins>
      <w:r>
        <w:rPr/>
        <w:t>If:</w:t>
      </w:r>
    </w:p>
    <w:p>
      <w:pPr>
        <w:pStyle w:val="Heading5"/>
        <w:ind w:left="1440" w:hanging="0"/>
        <w:rPr/>
      </w:pPr>
      <w:del w:id="2706" w:author="sdieball" w:date="2009-06-12T10:09:00Z">
        <w:r>
          <w:rPr/>
          <w:delText>OWNER</w:delText>
        </w:r>
      </w:del>
      <w:ins w:id="2707" w:author="sdieball" w:date="2009-06-12T10:11:00Z">
        <w:r>
          <w:rPr/>
          <w:t>Contractor</w:t>
        </w:r>
      </w:ins>
      <w:r>
        <w:rPr/>
        <w:t xml:space="preserve"> fails to pay </w:t>
      </w:r>
      <w:del w:id="2708" w:author="sdieball" w:date="2009-06-12T10:10:00Z">
        <w:r>
          <w:rPr/>
          <w:delText>CONTRACTOR</w:delText>
        </w:r>
      </w:del>
      <w:ins w:id="2709" w:author="sdieball" w:date="2009-06-12T10:11:00Z">
        <w:r>
          <w:rPr/>
          <w:t>Subcontractor</w:t>
        </w:r>
      </w:ins>
      <w:r>
        <w:rPr/>
        <w:t xml:space="preserve"> any amount due under any invoice within 15 days after the amount became due and payable,</w:t>
      </w:r>
    </w:p>
    <w:p>
      <w:pPr>
        <w:pStyle w:val="Heading5"/>
        <w:ind w:left="1440" w:hanging="0"/>
        <w:rPr/>
      </w:pPr>
      <w:del w:id="2710" w:author="sdieball" w:date="2009-06-12T10:09:00Z">
        <w:r>
          <w:rPr/>
          <w:delText>OWNER</w:delText>
        </w:r>
      </w:del>
      <w:ins w:id="2711" w:author="sdieball" w:date="2009-06-12T10:11:00Z">
        <w:r>
          <w:rPr/>
          <w:t>Contractor</w:t>
        </w:r>
      </w:ins>
      <w:r>
        <w:rPr/>
        <w:t xml:space="preserve"> fails to observe or perform any of its material covenants or agreements contained in this Contract (other than for payments to </w:t>
      </w:r>
      <w:del w:id="2712" w:author="sdieball" w:date="2009-06-12T10:10:00Z">
        <w:r>
          <w:rPr/>
          <w:delText>CONTRACTOR</w:delText>
        </w:r>
      </w:del>
      <w:ins w:id="2713" w:author="sdieball" w:date="2009-06-12T10:11:00Z">
        <w:r>
          <w:rPr/>
          <w:t>Subcontractor</w:t>
        </w:r>
      </w:ins>
      <w:r>
        <w:rPr/>
        <w:t>), or</w:t>
      </w:r>
    </w:p>
    <w:p>
      <w:pPr>
        <w:pStyle w:val="Heading5"/>
        <w:ind w:left="1440" w:hanging="0"/>
        <w:rPr/>
      </w:pPr>
      <w:r>
        <w:rPr/>
        <w:t xml:space="preserve">any material representation or warranty of </w:t>
      </w:r>
      <w:del w:id="2714" w:author="sdieball" w:date="2009-06-12T10:09:00Z">
        <w:r>
          <w:rPr/>
          <w:delText>OWNER</w:delText>
        </w:r>
      </w:del>
      <w:ins w:id="2715" w:author="sdieball" w:date="2009-06-12T10:11:00Z">
        <w:r>
          <w:rPr/>
          <w:t>Contractor</w:t>
        </w:r>
      </w:ins>
      <w:r>
        <w:rPr/>
        <w:t xml:space="preserve"> shall have been incorrect as of the date made and shall remain incorrect at the time in question, </w:t>
      </w:r>
    </w:p>
    <w:p>
      <w:pPr>
        <w:pStyle w:val="Heading6"/>
        <w:numPr>
          <w:ilvl w:val="0"/>
          <w:numId w:val="0"/>
        </w:numPr>
        <w:ind w:left="1440" w:hanging="0"/>
        <w:rPr>
          <w:ins w:id="2737" w:author="Dieball" w:date="2009-06-19T14:43:00Z"/>
        </w:rPr>
      </w:pPr>
      <w:r>
        <w:rPr/>
        <w:t xml:space="preserve">then, provided </w:t>
      </w:r>
      <w:del w:id="2716" w:author="sdieball" w:date="2009-06-12T10:09:00Z">
        <w:r>
          <w:rPr/>
          <w:delText>OWNER</w:delText>
        </w:r>
      </w:del>
      <w:ins w:id="2717" w:author="sdieball" w:date="2009-06-12T10:11:00Z">
        <w:r>
          <w:rPr/>
          <w:t>Contractor</w:t>
        </w:r>
      </w:ins>
      <w:r>
        <w:rPr/>
        <w:t xml:space="preserve"> fails to correct such condition within </w:t>
      </w:r>
      <w:del w:id="2718" w:author="Dieball" w:date="2009-06-19T14:36:00Z">
        <w:r>
          <w:rPr/>
          <w:delText>6</w:delText>
        </w:r>
      </w:del>
      <w:ins w:id="2719" w:author="Dieball" w:date="2009-06-19T14:36:00Z">
        <w:r>
          <w:rPr/>
          <w:t>1</w:t>
        </w:r>
      </w:ins>
      <w:r>
        <w:rPr/>
        <w:t xml:space="preserve">0 days of receipt of written notice from </w:t>
      </w:r>
      <w:del w:id="2720" w:author="sdieball" w:date="2009-06-12T10:10:00Z">
        <w:r>
          <w:rPr/>
          <w:delText>CONTRACTOR</w:delText>
        </w:r>
      </w:del>
      <w:ins w:id="2721" w:author="sdieball" w:date="2009-06-12T10:11:00Z">
        <w:r>
          <w:rPr/>
          <w:t>Subcontractor</w:t>
        </w:r>
      </w:ins>
      <w:r>
        <w:rPr/>
        <w:t xml:space="preserve"> stating the nature of the condition and requiring </w:t>
      </w:r>
      <w:del w:id="2722" w:author="sdieball" w:date="2009-06-12T10:09:00Z">
        <w:r>
          <w:rPr/>
          <w:delText>OWNER</w:delText>
        </w:r>
      </w:del>
      <w:ins w:id="2723" w:author="sdieball" w:date="2009-06-12T10:11:00Z">
        <w:r>
          <w:rPr/>
          <w:t>Contractor</w:t>
        </w:r>
      </w:ins>
      <w:r>
        <w:rPr/>
        <w:t xml:space="preserve"> to remedy the same or, if such default is a default not capable of being remedied within such </w:t>
      </w:r>
      <w:del w:id="2724" w:author="Dieball" w:date="2009-06-19T14:36:00Z">
        <w:r>
          <w:rPr/>
          <w:delText>6</w:delText>
        </w:r>
      </w:del>
      <w:ins w:id="2725" w:author="Dieball" w:date="2009-06-19T14:36:00Z">
        <w:r>
          <w:rPr/>
          <w:t>1</w:t>
        </w:r>
      </w:ins>
      <w:r>
        <w:rPr/>
        <w:t xml:space="preserve">0 days, to diligently commence to correct such condition within </w:t>
      </w:r>
      <w:ins w:id="2726" w:author="Dieball" w:date="2009-06-19T14:36:00Z">
        <w:r>
          <w:rPr/>
          <w:t>15</w:t>
        </w:r>
      </w:ins>
      <w:del w:id="2727" w:author="Dieball" w:date="2009-06-19T14:36:00Z">
        <w:r>
          <w:rPr/>
          <w:delText>30</w:delText>
        </w:r>
      </w:del>
      <w:r>
        <w:rPr/>
        <w:t xml:space="preserve"> days of receipt of such written notice and to complete the correction within </w:t>
      </w:r>
      <w:del w:id="2728" w:author="Dieball" w:date="2009-06-19T14:36:00Z">
        <w:r>
          <w:rPr/>
          <w:delText>9</w:delText>
        </w:r>
      </w:del>
      <w:ins w:id="2729" w:author="Dieball" w:date="2009-06-19T14:36:00Z">
        <w:r>
          <w:rPr/>
          <w:t>2</w:t>
        </w:r>
      </w:ins>
      <w:r>
        <w:rPr/>
        <w:t xml:space="preserve">0 days after receipt of such notice, </w:t>
      </w:r>
      <w:del w:id="2730" w:author="sdieball" w:date="2009-06-12T10:10:00Z">
        <w:r>
          <w:rPr/>
          <w:delText>CONTRACTOR</w:delText>
        </w:r>
      </w:del>
      <w:ins w:id="2731" w:author="sdieball" w:date="2009-06-12T10:11:00Z">
        <w:r>
          <w:rPr/>
          <w:t>Subcontractor</w:t>
        </w:r>
      </w:ins>
      <w:r>
        <w:rPr/>
        <w:t xml:space="preserve"> may, after giving </w:t>
      </w:r>
      <w:del w:id="2732" w:author="sdieball" w:date="2009-06-12T10:09:00Z">
        <w:r>
          <w:rPr/>
          <w:delText>OWNER</w:delText>
        </w:r>
      </w:del>
      <w:ins w:id="2733" w:author="sdieball" w:date="2009-06-12T10:11:00Z">
        <w:r>
          <w:rPr/>
          <w:t>Contractor</w:t>
        </w:r>
      </w:ins>
      <w:r>
        <w:rPr/>
        <w:t xml:space="preserve"> </w:t>
      </w:r>
      <w:del w:id="2734" w:author="Dieball" w:date="2009-06-19T14:40:00Z">
        <w:r>
          <w:rPr/>
          <w:delText>sixty (60) Business Days</w:delText>
        </w:r>
      </w:del>
      <w:ins w:id="2735" w:author="Dieball" w:date="2009-06-19T14:40:00Z">
        <w:r>
          <w:rPr/>
          <w:t>three days</w:t>
        </w:r>
      </w:ins>
      <w:del w:id="2736" w:author="Dieball" w:date="2009-06-19T14:40:00Z">
        <w:r>
          <w:rPr/>
          <w:delText>’</w:delText>
        </w:r>
      </w:del>
      <w:r>
        <w:rPr/>
        <w:t xml:space="preserve"> notice thereof, so long as such default continues uncured, terminate this Contract.  </w:t>
      </w:r>
    </w:p>
    <w:p>
      <w:pPr>
        <w:pStyle w:val="Heading3"/>
        <w:numPr>
          <w:ilvl w:val="0"/>
          <w:numId w:val="0"/>
        </w:numPr>
        <w:ind w:left="1440" w:hanging="0"/>
        <w:rPr/>
      </w:pPr>
      <w:ins w:id="2738" w:author="Dieball" w:date="2009-06-19T14:47:00Z">
        <w:r>
          <w:rPr/>
          <w:t>15.2.2</w:t>
          <w:tab/>
        </w:r>
      </w:ins>
      <w:ins w:id="2739" w:author="Dieball" w:date="2009-06-19T14:45:00Z">
        <w:r>
          <w:rPr>
            <w:u w:val="single"/>
          </w:rPr>
          <w:t>Subc</w:t>
        </w:r>
      </w:ins>
      <w:ins w:id="2740" w:author="Dieball" w:date="2009-06-19T14:43:00Z">
        <w:r>
          <w:rPr>
            <w:u w:val="single"/>
          </w:rPr>
          <w:t>ontractor’s Remedies</w:t>
        </w:r>
      </w:ins>
      <w:ins w:id="2741" w:author="Dieball" w:date="2009-06-19T14:43:00Z">
        <w:r>
          <w:rPr/>
          <w:t xml:space="preserve">.  If this Contract is terminated pursuant to the provisions of this Section 15.2, the </w:t>
        </w:r>
      </w:ins>
      <w:ins w:id="2742" w:author="Dieball" w:date="2009-06-19T14:48:00Z">
        <w:r>
          <w:rPr/>
          <w:t>Subc</w:t>
        </w:r>
      </w:ins>
      <w:ins w:id="2743" w:author="Dieball" w:date="2009-06-19T14:43:00Z">
        <w:r>
          <w:rPr/>
          <w:t xml:space="preserve">ontractor shall become entitled to receive </w:t>
        </w:r>
      </w:ins>
      <w:ins w:id="2744" w:author="Dieball" w:date="2009-06-19T14:52:00Z">
        <w:r>
          <w:rPr/>
          <w:t>any unpaid and previously invoiced amounts for Work completed plus the amount for any partially completed Work not yet invoiced</w:t>
        </w:r>
      </w:ins>
      <w:ins w:id="2745" w:author="Dieball" w:date="2009-06-19T14:43:00Z">
        <w:r>
          <w:rPr/>
          <w:t xml:space="preserve">.  In addition to such amount, the </w:t>
        </w:r>
      </w:ins>
      <w:ins w:id="2746" w:author="Dieball" w:date="2009-06-19T14:54:00Z">
        <w:r>
          <w:rPr/>
          <w:t>Subc</w:t>
        </w:r>
      </w:ins>
      <w:ins w:id="2747" w:author="Dieball" w:date="2009-06-19T14:43:00Z">
        <w:r>
          <w:rPr/>
          <w:t xml:space="preserve">ontractor shall be entitled to receive, without duplication:  (A) the sum of (i) the amount of any expenditure reasonably incurred by </w:t>
        </w:r>
      </w:ins>
      <w:ins w:id="2748" w:author="Dieball" w:date="2009-06-19T14:55:00Z">
        <w:r>
          <w:rPr/>
          <w:t>Subc</w:t>
        </w:r>
      </w:ins>
      <w:ins w:id="2749" w:author="Dieball" w:date="2009-06-19T14:43:00Z">
        <w:r>
          <w:rPr/>
          <w:t xml:space="preserve">ontractor in the expectation of the performance of this Contract subject to </w:t>
        </w:r>
      </w:ins>
      <w:ins w:id="2750" w:author="Dieball" w:date="2009-06-19T14:55:00Z">
        <w:r>
          <w:rPr/>
          <w:t>Subc</w:t>
        </w:r>
      </w:ins>
      <w:ins w:id="2751" w:author="Dieball" w:date="2009-06-19T14:43:00Z">
        <w:r>
          <w:rPr/>
          <w:t xml:space="preserve">ontractor’s efforts to mitigate such expenditures, including amounts spent in respect of materials to be delivered to </w:t>
        </w:r>
      </w:ins>
      <w:ins w:id="2752" w:author="Dieball" w:date="2009-06-19T14:55:00Z">
        <w:r>
          <w:rPr/>
          <w:t xml:space="preserve">Contractor and </w:t>
        </w:r>
      </w:ins>
      <w:ins w:id="2753" w:author="Dieball" w:date="2009-06-19T14:43:00Z">
        <w:r>
          <w:rPr/>
          <w:t xml:space="preserve">Owner that are not incorporated into the Work; (ii) the amount of any liabilities owing by </w:t>
        </w:r>
      </w:ins>
      <w:ins w:id="2754" w:author="Dieball" w:date="2009-06-19T14:55:00Z">
        <w:r>
          <w:rPr/>
          <w:t>Contractor</w:t>
        </w:r>
      </w:ins>
      <w:ins w:id="2755" w:author="Dieball" w:date="2009-06-19T14:43:00Z">
        <w:r>
          <w:rPr/>
          <w:t xml:space="preserve"> to </w:t>
        </w:r>
      </w:ins>
      <w:ins w:id="2756" w:author="Dieball" w:date="2009-06-19T14:55:00Z">
        <w:r>
          <w:rPr/>
          <w:t>Subc</w:t>
        </w:r>
      </w:ins>
      <w:ins w:id="2757" w:author="Dieball" w:date="2009-06-19T14:43:00Z">
        <w:r>
          <w:rPr/>
          <w:t xml:space="preserve">ontractor as of the date of termination, and (iii) any expenditure reasonably incurred by </w:t>
        </w:r>
      </w:ins>
      <w:ins w:id="2758" w:author="Dieball" w:date="2009-06-19T14:55:00Z">
        <w:r>
          <w:rPr/>
          <w:t>Subc</w:t>
        </w:r>
      </w:ins>
      <w:ins w:id="2759" w:author="Dieball" w:date="2009-06-19T14:43:00Z">
        <w:r>
          <w:rPr/>
          <w:t xml:space="preserve">ontractor  in consequence of the termination of this Contract (including reasonable legal fees and expenses), less (B) the amount of liabilities owing by </w:t>
        </w:r>
      </w:ins>
      <w:ins w:id="2760" w:author="Dieball" w:date="2009-06-19T14:56:00Z">
        <w:r>
          <w:rPr/>
          <w:t>Subc</w:t>
        </w:r>
      </w:ins>
      <w:ins w:id="2761" w:author="Dieball" w:date="2009-06-19T14:43:00Z">
        <w:r>
          <w:rPr/>
          <w:t xml:space="preserve">ontractor to </w:t>
        </w:r>
      </w:ins>
      <w:ins w:id="2762" w:author="Dieball" w:date="2009-06-19T14:56:00Z">
        <w:r>
          <w:rPr/>
          <w:t>Contractor</w:t>
        </w:r>
      </w:ins>
      <w:ins w:id="2763" w:author="Dieball" w:date="2009-06-19T14:43:00Z">
        <w:r>
          <w:rPr/>
          <w:t xml:space="preserve"> as of the date of such termination.  Payments for termination under this Section 15.2 shall be due </w:t>
        </w:r>
      </w:ins>
      <w:ins w:id="2764" w:author="Dieball" w:date="2009-06-19T14:56:00Z">
        <w:r>
          <w:rPr/>
          <w:t>Subc</w:t>
        </w:r>
      </w:ins>
      <w:ins w:id="2765" w:author="Dieball" w:date="2009-06-19T14:43:00Z">
        <w:r>
          <w:rPr/>
          <w:t>ontractor within 1</w:t>
        </w:r>
      </w:ins>
      <w:ins w:id="2766" w:author="Dieball" w:date="2009-06-19T14:56:00Z">
        <w:r>
          <w:rPr/>
          <w:t>0</w:t>
        </w:r>
      </w:ins>
      <w:ins w:id="2767" w:author="Dieball" w:date="2009-06-19T14:43:00Z">
        <w:r>
          <w:rPr/>
          <w:t xml:space="preserve"> days of Owner’s receipt of a substantiated, itemized invoice and the delivery of any Work executed as of the date of termination.</w:t>
        </w:r>
      </w:ins>
      <w:ins w:id="2768" w:author="Dieball" w:date="2009-06-19T14:56:00Z">
        <w:r>
          <w:rPr/>
          <w:t xml:space="preserve">  </w:t>
        </w:r>
      </w:ins>
      <w:ins w:id="2769" w:author="Dieball" w:date="2009-06-19T14:43:00Z">
        <w:r>
          <w:rPr/>
          <w:t>If this Contract is terminated pursuant to the provisions of Section 15.2</w:t>
        </w:r>
      </w:ins>
      <w:ins w:id="2770" w:author="Dieball" w:date="2009-06-19T14:57:00Z">
        <w:r>
          <w:rPr/>
          <w:t xml:space="preserve"> </w:t>
        </w:r>
      </w:ins>
      <w:ins w:id="2771" w:author="Dieball" w:date="2009-06-19T14:43:00Z">
        <w:r>
          <w:rPr/>
          <w:t xml:space="preserve">Contractor shall be entitled to remove immediately the </w:t>
        </w:r>
      </w:ins>
      <w:ins w:id="2772" w:author="Dieball" w:date="2009-06-19T14:57:00Z">
        <w:r>
          <w:rPr/>
          <w:t>Subc</w:t>
        </w:r>
      </w:ins>
      <w:ins w:id="2773" w:author="Dieball" w:date="2009-06-19T14:43:00Z">
        <w:r>
          <w:rPr/>
          <w:t>ontractor Equipment and the temporary Work that is on the Site.</w:t>
        </w:r>
      </w:ins>
    </w:p>
    <w:p>
      <w:pPr>
        <w:pStyle w:val="Heading2"/>
        <w:tabs>
          <w:tab w:val="left" w:pos="432" w:leader="none"/>
          <w:tab w:val="left" w:pos="2160" w:leader="none"/>
        </w:tabs>
        <w:ind w:left="1440" w:hanging="0"/>
        <w:rPr/>
      </w:pPr>
      <w:r>
        <w:rPr/>
        <w:t>Suspension of Work</w:t>
      </w:r>
      <w:r>
        <w:rPr>
          <w:u w:val="none"/>
        </w:rPr>
        <w:t>.</w:t>
      </w:r>
    </w:p>
    <w:p>
      <w:pPr>
        <w:pStyle w:val="TextBody"/>
        <w:rPr>
          <w:ins w:id="2775" w:author="Dieball" w:date="2009-06-19T14:59:00Z"/>
        </w:rPr>
      </w:pPr>
      <w:ins w:id="2774" w:author="Dieball" w:date="2009-06-19T14:59:00Z">
        <w:r>
          <w:rPr>
            <w:u w:val="single"/>
          </w:rPr>
          <w:t xml:space="preserve">The following terms applies with respect to any suspension of the Work:  </w:t>
        </w:r>
      </w:ins>
    </w:p>
    <w:p>
      <w:pPr>
        <w:pStyle w:val="Heading3"/>
        <w:keepNext w:val="true"/>
        <w:rPr>
          <w:del w:id="2781" w:author="Dieball" w:date="2009-06-19T14:58:00Z"/>
        </w:rPr>
      </w:pPr>
      <w:del w:id="2776" w:author="Dieball" w:date="2009-06-19T14:58:00Z">
        <w:r>
          <w:rPr>
            <w:u w:val="single"/>
          </w:rPr>
          <w:delText xml:space="preserve">Suspension of Work by </w:delText>
        </w:r>
      </w:del>
      <w:del w:id="2777" w:author="sdieball" w:date="2009-06-12T10:09:00Z">
        <w:r>
          <w:rPr>
            <w:u w:val="single"/>
          </w:rPr>
          <w:delText>OWNER</w:delText>
        </w:r>
      </w:del>
      <w:ins w:id="2778" w:author="sdieball" w:date="2009-06-12T10:11:00Z">
        <w:del w:id="2779" w:author="Dieball" w:date="2009-06-19T14:58:00Z">
          <w:r>
            <w:rPr>
              <w:u w:val="single"/>
            </w:rPr>
            <w:delText>Contractor</w:delText>
          </w:r>
        </w:del>
      </w:ins>
      <w:del w:id="2780" w:author="Dieball" w:date="2009-06-19T14:58:00Z">
        <w:r>
          <w:rPr/>
          <w:delText>.</w:delText>
        </w:r>
      </w:del>
    </w:p>
    <w:p>
      <w:pPr>
        <w:pStyle w:val="Heading3"/>
        <w:keepNext w:val="true"/>
        <w:widowControl/>
        <w:bidi w:val="0"/>
        <w:spacing w:before="0" w:after="240"/>
        <w:jc w:val="both"/>
        <w:rPr/>
      </w:pPr>
      <w:del w:id="2782" w:author="sdieball" w:date="2009-06-12T10:09:00Z">
        <w:r>
          <w:rPr/>
          <w:delText>OWNER</w:delText>
        </w:r>
      </w:del>
      <w:ins w:id="2783" w:author="sdieball" w:date="2009-06-12T10:11:00Z">
        <w:r>
          <w:rPr/>
          <w:t>Contractor</w:t>
        </w:r>
      </w:ins>
      <w:r>
        <w:rPr/>
        <w:t xml:space="preserve"> may, at any time and from time to time and for any reason, by written notice to </w:t>
      </w:r>
      <w:del w:id="2784" w:author="sdieball" w:date="2009-06-12T10:10:00Z">
        <w:r>
          <w:rPr/>
          <w:delText>CONTRACTOR</w:delText>
        </w:r>
      </w:del>
      <w:ins w:id="2785" w:author="sdieball" w:date="2009-06-12T10:11:00Z">
        <w:r>
          <w:rPr/>
          <w:t>Subcontractor</w:t>
        </w:r>
      </w:ins>
      <w:r>
        <w:rPr/>
        <w:t xml:space="preserve">, suspend the carrying out of the Work or any part thereof.  </w:t>
      </w:r>
      <w:del w:id="2786" w:author="sdieball" w:date="2009-06-12T10:10:00Z">
        <w:r>
          <w:rPr/>
          <w:delText>CONTRACTOR</w:delText>
        </w:r>
      </w:del>
      <w:ins w:id="2787" w:author="sdieball" w:date="2009-06-12T10:11:00Z">
        <w:r>
          <w:rPr/>
          <w:t>Subcontractor</w:t>
        </w:r>
      </w:ins>
      <w:r>
        <w:rPr/>
        <w:t xml:space="preserve"> shall, on such written notice of </w:t>
      </w:r>
      <w:del w:id="2788" w:author="sdieball" w:date="2009-06-12T10:09:00Z">
        <w:r>
          <w:rPr/>
          <w:delText>OWNER</w:delText>
        </w:r>
      </w:del>
      <w:ins w:id="2789" w:author="sdieball" w:date="2009-06-12T10:11:00Z">
        <w:r>
          <w:rPr/>
          <w:t>Contractor</w:t>
        </w:r>
      </w:ins>
      <w:r>
        <w:rPr/>
        <w:t xml:space="preserve">, suspend the carrying out of the Work or any part thereof for such time and in such manner as </w:t>
      </w:r>
      <w:del w:id="2790" w:author="sdieball" w:date="2009-06-12T10:09:00Z">
        <w:r>
          <w:rPr/>
          <w:delText>OWNER</w:delText>
        </w:r>
      </w:del>
      <w:ins w:id="2791" w:author="sdieball" w:date="2009-06-12T10:11:00Z">
        <w:r>
          <w:rPr/>
          <w:t>Contractor</w:t>
        </w:r>
      </w:ins>
      <w:r>
        <w:rPr/>
        <w:t xml:space="preserve"> may require and shall during any such suspension properly protect and secure the Work in accordance with GIP.</w:t>
      </w:r>
    </w:p>
    <w:p>
      <w:pPr>
        <w:pStyle w:val="Heading5"/>
        <w:rPr>
          <w:ins w:id="2796" w:author="Dieball" w:date="2009-06-19T15:01:00Z"/>
        </w:rPr>
      </w:pPr>
      <w:ins w:id="2792" w:author="Dieball" w:date="2009-06-19T15:01:00Z">
        <w:r>
          <w:rPr/>
          <w:t xml:space="preserve">Subcontractor may, at any time and from time to time that Contractor Owner fails to pay Subcontractor any undisputed amount due under any invoice within </w:t>
        </w:r>
      </w:ins>
      <w:ins w:id="2793" w:author="Dieball" w:date="2009-06-19T15:04:00Z">
        <w:r>
          <w:rPr/>
          <w:t>15</w:t>
        </w:r>
      </w:ins>
      <w:ins w:id="2794" w:author="Dieball" w:date="2009-06-19T15:01:00Z">
        <w:r>
          <w:rPr/>
          <w:t xml:space="preserve"> days </w:t>
        </w:r>
      </w:ins>
      <w:ins w:id="2795" w:author="Dieball" w:date="2009-06-19T15:05:00Z">
        <w:r>
          <w:rPr/>
          <w:t xml:space="preserve">of the invoice date by written notice to Contractor suspend the carrying out of the Work or any part thereof.  </w:t>
        </w:r>
      </w:ins>
    </w:p>
    <w:p>
      <w:pPr>
        <w:pStyle w:val="Heading5"/>
        <w:rPr/>
      </w:pPr>
      <w:del w:id="2797" w:author="sdieball" w:date="2009-06-12T10:09:00Z">
        <w:r>
          <w:rPr/>
          <w:delText>OWNER</w:delText>
        </w:r>
      </w:del>
      <w:ins w:id="2798" w:author="sdieball" w:date="2009-06-12T10:11:00Z">
        <w:r>
          <w:rPr/>
          <w:t>Contractor</w:t>
        </w:r>
      </w:ins>
      <w:r>
        <w:rPr/>
        <w:t xml:space="preserve"> may at any time following a suspension give notice </w:t>
      </w:r>
      <w:ins w:id="2799" w:author="Dieball" w:date="2009-06-19T15:07:00Z">
        <w:r>
          <w:rPr/>
          <w:t>(and provided Contractor has paid all sums due and owing to Subcontractor in case of suspension under Section 15.3(b))</w:t>
        </w:r>
      </w:ins>
      <w:del w:id="2800" w:author="sdieball" w:date="2009-06-12T18:05:00Z">
        <w:r>
          <w:rPr/>
          <w:delText xml:space="preserve">to  </w:delText>
        </w:r>
      </w:del>
      <w:ins w:id="2801" w:author="sdieball" w:date="2009-06-12T18:05:00Z">
        <w:r>
          <w:rPr/>
          <w:t xml:space="preserve">to </w:t>
        </w:r>
      </w:ins>
      <w:del w:id="2802" w:author="sdieball" w:date="2009-06-12T10:10:00Z">
        <w:r>
          <w:rPr/>
          <w:delText>CONTRACTOR</w:delText>
        </w:r>
      </w:del>
      <w:ins w:id="2803" w:author="sdieball" w:date="2009-06-12T10:11:00Z">
        <w:r>
          <w:rPr/>
          <w:t>Subcontractor</w:t>
        </w:r>
      </w:ins>
      <w:r>
        <w:rPr/>
        <w:t xml:space="preserve"> to proceed with the Work previously suspended.</w:t>
      </w:r>
    </w:p>
    <w:p>
      <w:pPr>
        <w:pStyle w:val="Heading5"/>
        <w:rPr/>
      </w:pPr>
      <w:r>
        <w:rPr/>
        <w:t>Upon receipt of any such notice to proceed</w:t>
      </w:r>
      <w:ins w:id="2804" w:author="Dieball" w:date="2009-06-19T15:08:00Z">
        <w:r>
          <w:rPr/>
          <w:t xml:space="preserve"> </w:t>
        </w:r>
      </w:ins>
      <w:ins w:id="2805" w:author="Dieball" w:date="2009-06-19T15:14:00Z">
        <w:r>
          <w:rPr/>
          <w:t xml:space="preserve">under Section 15.3(b), </w:t>
        </w:r>
      </w:ins>
      <w:ins w:id="2806" w:author="Dieball" w:date="2009-06-19T15:08:00Z">
        <w:r>
          <w:rPr/>
          <w:t>and any payment required under Section 15.3(c)</w:t>
        </w:r>
      </w:ins>
      <w:r>
        <w:rPr/>
        <w:t xml:space="preserve">, </w:t>
      </w:r>
      <w:del w:id="2807" w:author="sdieball" w:date="2009-06-12T10:10:00Z">
        <w:r>
          <w:rPr/>
          <w:delText>CONTRACTOR</w:delText>
        </w:r>
      </w:del>
      <w:ins w:id="2808" w:author="sdieball" w:date="2009-06-12T10:11:00Z">
        <w:r>
          <w:rPr/>
          <w:t>Subcontractor</w:t>
        </w:r>
      </w:ins>
      <w:r>
        <w:rPr/>
        <w:t xml:space="preserve"> shall examine any Work that was adversely affected by the suspension and shall, at </w:t>
      </w:r>
      <w:del w:id="2809" w:author="sdieball" w:date="2009-06-12T10:09:00Z">
        <w:r>
          <w:rPr/>
          <w:delText>OWNER</w:delText>
        </w:r>
      </w:del>
      <w:ins w:id="2810" w:author="sdieball" w:date="2009-06-12T10:11:00Z">
        <w:r>
          <w:rPr/>
          <w:t>Contractor</w:t>
        </w:r>
      </w:ins>
      <w:r>
        <w:rPr/>
        <w:t xml:space="preserve">’s expense, make good any deterioration of or damage to such Work that may have occurred during the suspension (unless resulting from any breach by </w:t>
      </w:r>
      <w:del w:id="2811" w:author="sdieball" w:date="2009-06-12T10:10:00Z">
        <w:r>
          <w:rPr/>
          <w:delText>CONTRACTOR</w:delText>
        </w:r>
      </w:del>
      <w:ins w:id="2812" w:author="sdieball" w:date="2009-06-12T10:11:00Z">
        <w:r>
          <w:rPr/>
          <w:t>Subcontractor</w:t>
        </w:r>
      </w:ins>
      <w:r>
        <w:rPr/>
        <w:t xml:space="preserve"> of its obligations to protect and secure the Work) and, subject to Section 15.3</w:t>
      </w:r>
      <w:ins w:id="2813" w:author="Dieball" w:date="2009-06-19T15:10:00Z">
        <w:r>
          <w:rPr/>
          <w:t>(e)</w:t>
        </w:r>
      </w:ins>
      <w:del w:id="2814" w:author="Dieball" w:date="2009-06-19T15:10:00Z">
        <w:r>
          <w:rPr/>
          <w:delText>.3</w:delText>
        </w:r>
      </w:del>
      <w:r>
        <w:rPr/>
        <w:t>, shall proceed with the Work previously suspended</w:t>
      </w:r>
    </w:p>
    <w:p>
      <w:pPr>
        <w:pStyle w:val="Heading3"/>
        <w:numPr>
          <w:ilvl w:val="0"/>
          <w:numId w:val="0"/>
        </w:numPr>
        <w:ind w:left="1440" w:hanging="720"/>
        <w:rPr/>
      </w:pPr>
      <w:ins w:id="2815" w:author="Dieball" w:date="2009-06-19T15:10:00Z">
        <w:r>
          <w:rPr>
            <w:u w:val="single"/>
          </w:rPr>
          <w:t>(e)</w:t>
          <w:tab/>
        </w:r>
      </w:ins>
      <w:del w:id="2816" w:author="Dieball" w:date="2009-06-19T15:11:00Z">
        <w:r>
          <w:rPr>
            <w:u w:val="single"/>
          </w:rPr>
          <w:delText>Adjustment and Compensation for Suspension</w:delText>
        </w:r>
      </w:del>
      <w:del w:id="2817" w:author="Dieball" w:date="2009-06-19T15:11:00Z">
        <w:r>
          <w:rPr/>
          <w:delText>.  </w:delText>
        </w:r>
      </w:del>
      <w:r>
        <w:rPr/>
        <w:t>In the event of a suspension of the Work pursuant to this Section</w:t>
      </w:r>
      <w:ins w:id="2818" w:author="Dieball" w:date="2009-06-19T15:11:00Z">
        <w:r>
          <w:rPr/>
          <w:t xml:space="preserve"> 15.3(a)</w:t>
        </w:r>
      </w:ins>
      <w:r>
        <w:rPr/>
        <w:t xml:space="preserve">, </w:t>
      </w:r>
      <w:del w:id="2819" w:author="sdieball" w:date="2009-06-12T10:10:00Z">
        <w:r>
          <w:rPr/>
          <w:delText>CONTRACTOR</w:delText>
        </w:r>
      </w:del>
      <w:ins w:id="2820" w:author="sdieball" w:date="2009-06-12T10:11:00Z">
        <w:r>
          <w:rPr/>
          <w:t>Subcontractor</w:t>
        </w:r>
      </w:ins>
      <w:r>
        <w:rPr/>
        <w:t xml:space="preserve"> and </w:t>
      </w:r>
      <w:del w:id="2821" w:author="sdieball" w:date="2009-06-12T10:09:00Z">
        <w:r>
          <w:rPr/>
          <w:delText>OWNER</w:delText>
        </w:r>
      </w:del>
      <w:ins w:id="2822" w:author="sdieball" w:date="2009-06-12T10:11:00Z">
        <w:r>
          <w:rPr/>
          <w:t>Contractor</w:t>
        </w:r>
      </w:ins>
      <w:r>
        <w:rPr/>
        <w:t xml:space="preserve"> shall negotiate in good faith to agree the level of staff and labor to be retained by </w:t>
      </w:r>
      <w:del w:id="2823" w:author="sdieball" w:date="2009-06-12T10:10:00Z">
        <w:r>
          <w:rPr/>
          <w:delText>CONTRACTOR</w:delText>
        </w:r>
      </w:del>
      <w:ins w:id="2824" w:author="sdieball" w:date="2009-06-12T10:11:00Z">
        <w:r>
          <w:rPr/>
          <w:t>Subcontractor</w:t>
        </w:r>
      </w:ins>
      <w:r>
        <w:rPr/>
        <w:t xml:space="preserve"> on or near the Site and a monthly fee to be paid to </w:t>
      </w:r>
      <w:del w:id="2825" w:author="sdieball" w:date="2009-06-12T10:10:00Z">
        <w:r>
          <w:rPr/>
          <w:delText>CONTRACTOR</w:delText>
        </w:r>
      </w:del>
      <w:ins w:id="2826" w:author="sdieball" w:date="2009-06-12T10:11:00Z">
        <w:r>
          <w:rPr/>
          <w:t>Subcontractor</w:t>
        </w:r>
      </w:ins>
      <w:r>
        <w:rPr/>
        <w:t xml:space="preserve"> by </w:t>
      </w:r>
      <w:del w:id="2827" w:author="sdieball" w:date="2009-06-12T10:09:00Z">
        <w:r>
          <w:rPr/>
          <w:delText>OWNER</w:delText>
        </w:r>
      </w:del>
      <w:ins w:id="2828" w:author="sdieball" w:date="2009-06-12T10:11:00Z">
        <w:r>
          <w:rPr/>
          <w:t>Contractor</w:t>
        </w:r>
      </w:ins>
      <w:r>
        <w:rPr/>
        <w:t xml:space="preserve"> during the period of any such suspension.  In the event that the Parties do not agree within 15 days following such suspension, the notice of suspension shall be treated as a Change Order Request delivered by </w:t>
      </w:r>
      <w:del w:id="2829" w:author="sdieball" w:date="2009-06-12T10:09:00Z">
        <w:r>
          <w:rPr/>
          <w:delText>OWNER</w:delText>
        </w:r>
      </w:del>
      <w:ins w:id="2830" w:author="sdieball" w:date="2009-06-12T10:11:00Z">
        <w:r>
          <w:rPr/>
          <w:t>Contractor</w:t>
        </w:r>
      </w:ins>
      <w:r>
        <w:rPr/>
        <w:t xml:space="preserve"> to </w:t>
      </w:r>
      <w:del w:id="2831" w:author="sdieball" w:date="2009-06-12T10:10:00Z">
        <w:r>
          <w:rPr/>
          <w:delText>CONTRACTOR</w:delText>
        </w:r>
      </w:del>
      <w:ins w:id="2832" w:author="sdieball" w:date="2009-06-12T10:11:00Z">
        <w:r>
          <w:rPr/>
          <w:t>Subcontractor</w:t>
        </w:r>
      </w:ins>
      <w:r>
        <w:rPr/>
        <w:t xml:space="preserve"> pursuant to Section 6.2.1 and </w:t>
      </w:r>
      <w:del w:id="2833" w:author="sdieball" w:date="2009-06-12T10:10:00Z">
        <w:r>
          <w:rPr/>
          <w:delText>CONTRACTOR</w:delText>
        </w:r>
      </w:del>
      <w:ins w:id="2834" w:author="sdieball" w:date="2009-06-12T10:11:00Z">
        <w:r>
          <w:rPr/>
          <w:t>Subcontractor</w:t>
        </w:r>
      </w:ins>
      <w:r>
        <w:rPr/>
        <w:t xml:space="preserve"> shall proceed to maintain staff and labor on or near the Site as requested by </w:t>
      </w:r>
      <w:del w:id="2835" w:author="sdieball" w:date="2009-06-12T10:09:00Z">
        <w:r>
          <w:rPr/>
          <w:delText>OWNER</w:delText>
        </w:r>
      </w:del>
      <w:ins w:id="2836" w:author="sdieball" w:date="2009-06-12T10:11:00Z">
        <w:r>
          <w:rPr/>
          <w:t>Contractor</w:t>
        </w:r>
      </w:ins>
      <w:r>
        <w:rPr/>
        <w:t xml:space="preserve"> subject to the provisions of Sections 6.2, including the conditions set forth in Section 6.2.5. and </w:t>
      </w:r>
      <w:ins w:id="2837" w:author="Dieball" w:date="2009-06-19T15:13:00Z">
        <w:r>
          <w:rPr/>
          <w:t>Subcontractor will provide all assistance and documentation to support Contractor’s rights to seek reimbursement from the Owner for said additional costs</w:t>
        </w:r>
      </w:ins>
      <w:del w:id="2838" w:author="Dieball" w:date="2009-06-19T15:14:00Z">
        <w:r>
          <w:rPr/>
          <w:delText xml:space="preserve">consistent with the </w:delText>
        </w:r>
      </w:del>
      <w:del w:id="2839" w:author="sdieball" w:date="2009-06-12T10:09:00Z">
        <w:r>
          <w:rPr/>
          <w:delText>OWNER</w:delText>
        </w:r>
      </w:del>
      <w:ins w:id="2840" w:author="sdieball" w:date="2009-06-12T10:11:00Z">
        <w:del w:id="2841" w:author="Dieball" w:date="2009-06-19T15:14:00Z">
          <w:r>
            <w:rPr/>
            <w:delText>Contractor</w:delText>
          </w:r>
        </w:del>
      </w:ins>
      <w:del w:id="2842" w:author="Dieball" w:date="2009-06-19T15:14:00Z">
        <w:r>
          <w:rPr/>
          <w:delText>/EDC ECP contract</w:delText>
        </w:r>
      </w:del>
      <w:r>
        <w:rPr/>
        <w:t>.  Upon receipt of notice to proceed pursuant to Section 15.3</w:t>
      </w:r>
      <w:ins w:id="2843" w:author="Dieball" w:date="2009-06-19T15:14:00Z">
        <w:r>
          <w:rPr/>
          <w:t>(c)</w:t>
        </w:r>
      </w:ins>
      <w:ins w:id="2844" w:author="Dieball" w:date="2009-06-19T15:16:00Z">
        <w:r>
          <w:rPr/>
          <w:t>, and any payment required under Section 15.3(c),</w:t>
        </w:r>
      </w:ins>
      <w:del w:id="2845" w:author="Dieball" w:date="2009-06-19T15:14:00Z">
        <w:r>
          <w:rPr/>
          <w:delText>.1(b)</w:delText>
        </w:r>
      </w:del>
      <w:del w:id="2846" w:author="Dieball" w:date="2009-06-19T15:16:00Z">
        <w:r>
          <w:rPr/>
          <w:delText xml:space="preserve"> or upon receipt of payment by </w:delText>
        </w:r>
      </w:del>
      <w:del w:id="2847" w:author="sdieball" w:date="2009-06-12T10:09:00Z">
        <w:r>
          <w:rPr/>
          <w:delText>OWNER</w:delText>
        </w:r>
      </w:del>
      <w:ins w:id="2848" w:author="sdieball" w:date="2009-06-12T10:11:00Z">
        <w:del w:id="2849" w:author="Dieball" w:date="2009-06-19T15:16:00Z">
          <w:r>
            <w:rPr/>
            <w:delText>Contractor</w:delText>
          </w:r>
        </w:del>
      </w:ins>
      <w:del w:id="2850" w:author="Dieball" w:date="2009-06-19T15:16:00Z">
        <w:r>
          <w:rPr/>
          <w:delText xml:space="preserve"> of any overdue amount pursuant to Section 15.3.2(b), as a condition to resuming the Work</w:delText>
        </w:r>
      </w:del>
      <w:r>
        <w:rPr/>
        <w:t xml:space="preserve">, </w:t>
      </w:r>
      <w:del w:id="2851" w:author="sdieball" w:date="2009-06-12T10:10:00Z">
        <w:r>
          <w:rPr/>
          <w:delText>CONTRACTOR</w:delText>
        </w:r>
      </w:del>
      <w:ins w:id="2852" w:author="sdieball" w:date="2009-06-12T10:11:00Z">
        <w:r>
          <w:rPr/>
          <w:t>Subcontractor</w:t>
        </w:r>
      </w:ins>
      <w:r>
        <w:rPr/>
        <w:t xml:space="preserve"> shall be entitled to a Change Order pursuant to Section 6.3.1 to reflect any Changes appropriate in respect of such suspension </w:t>
      </w:r>
      <w:ins w:id="2853" w:author="Dieball" w:date="2009-06-19T15:18:00Z">
        <w:r>
          <w:rPr/>
          <w:t>and Subcontractor will provide all assistance and documentation to support Contractor’s rights to seek reimbursement from the Owner for said additional costs</w:t>
        </w:r>
      </w:ins>
      <w:del w:id="2854" w:author="Dieball" w:date="2009-06-19T15:18:00Z">
        <w:r>
          <w:rPr/>
          <w:delText xml:space="preserve">consistent with the </w:delText>
        </w:r>
      </w:del>
      <w:del w:id="2855" w:author="sdieball" w:date="2009-06-12T10:09:00Z">
        <w:r>
          <w:rPr/>
          <w:delText>OWNER</w:delText>
        </w:r>
      </w:del>
      <w:ins w:id="2856" w:author="sdieball" w:date="2009-06-12T10:11:00Z">
        <w:del w:id="2857" w:author="Dieball" w:date="2009-06-19T15:18:00Z">
          <w:r>
            <w:rPr/>
            <w:delText>Contractor</w:delText>
          </w:r>
        </w:del>
      </w:ins>
      <w:del w:id="2858" w:author="Dieball" w:date="2009-06-19T15:18:00Z">
        <w:r>
          <w:rPr/>
          <w:delText>/EDC ECP contract</w:delText>
        </w:r>
      </w:del>
      <w:r>
        <w:rPr/>
        <w:t>.</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 xml:space="preserve">Force Majeure” shall mean any events or circumstances, or any combination of events or circumstances, that are beyond the reasonable control of the affected </w:t>
      </w:r>
      <w:del w:id="2859" w:author="sdieball" w:date="2009-06-12T17:27:00Z">
        <w:r>
          <w:rPr/>
          <w:delText>p</w:delText>
        </w:r>
      </w:del>
      <w:ins w:id="2860" w:author="sdieball" w:date="2009-06-12T17:27:00Z">
        <w:r>
          <w:rPr/>
          <w:t>P</w:t>
        </w:r>
      </w:ins>
      <w:r>
        <w:rPr/>
        <w:t xml:space="preserve">arty, that could not have been prevented by the exercise of reasonable skill and care, and that have, or any consequences thereof have, a material and adverse effect upon the performance by the affected </w:t>
      </w:r>
      <w:del w:id="2861" w:author="sdieball" w:date="2009-06-12T17:27:00Z">
        <w:r>
          <w:rPr/>
          <w:delText>p</w:delText>
        </w:r>
      </w:del>
      <w:ins w:id="2862" w:author="sdieball" w:date="2009-06-12T17:27:00Z">
        <w:r>
          <w:rPr/>
          <w:t>P</w:t>
        </w:r>
      </w:ins>
      <w:r>
        <w:rPr/>
        <w:t>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 xml:space="preserve">Except to the extent that they constitute remedies or sanctions lawfully exercised by a Governmental Authority as a result of a breach by the affected </w:t>
      </w:r>
      <w:del w:id="2863" w:author="sdieball" w:date="2009-06-12T17:28:00Z">
        <w:r>
          <w:rPr/>
          <w:delText>p</w:delText>
        </w:r>
      </w:del>
      <w:ins w:id="2864" w:author="sdieball" w:date="2009-06-12T17:28:00Z">
        <w:r>
          <w:rPr/>
          <w:t>P</w:t>
        </w:r>
      </w:ins>
      <w:r>
        <w:rPr/>
        <w:t xml:space="preserve">arty, its </w:t>
      </w:r>
      <w:del w:id="2865" w:author="sdieball" w:date="2009-06-12T17:28:00Z">
        <w:r>
          <w:rPr/>
          <w:delText>Sub</w:delText>
        </w:r>
      </w:del>
      <w:r>
        <w:rPr/>
        <w:t>contractors</w:t>
      </w:r>
      <w:ins w:id="2866" w:author="sdieball" w:date="2009-06-12T17:28:00Z">
        <w:r>
          <w:rPr/>
          <w:t xml:space="preserve"> or subcontractors</w:t>
        </w:r>
      </w:ins>
      <w:r>
        <w:rPr/>
        <w:t>,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extending beyond the Site and any such actions that are not primarily motivated by the desire to influence the actions of the affected party so as to preserve or improve conditions of employment;</w:t>
      </w:r>
    </w:p>
    <w:p>
      <w:pPr>
        <w:pStyle w:val="Heading5"/>
        <w:rPr/>
      </w:pPr>
      <w:r>
        <w:rPr/>
        <w:t xml:space="preserve">Any Change in Law, including the imposition after the Notice To Proceed Effective </w:t>
      </w:r>
      <w:del w:id="2867" w:author="Dieball" w:date="2009-06-19T15:18:00Z">
        <w:r>
          <w:rPr/>
          <w:delText>Date  of</w:delText>
        </w:r>
      </w:del>
      <w:ins w:id="2868" w:author="Dieball" w:date="2009-06-19T15:18:00Z">
        <w:r>
          <w:rPr/>
          <w:t>Date of</w:t>
        </w:r>
      </w:ins>
      <w:r>
        <w:rPr/>
        <w:t xml:space="preserve">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 xml:space="preserve">to the extent that the same are caused by events or circumstances that are themselves a Force Majeure, shortage of labor; delay in delivery, loss or damage to materials or </w:t>
      </w:r>
      <w:ins w:id="2869" w:author="sdieball" w:date="2009-06-12T17:29:00Z">
        <w:r>
          <w:rPr/>
          <w:t xml:space="preserve">EDC </w:t>
        </w:r>
      </w:ins>
      <w:r>
        <w:rPr/>
        <w:t xml:space="preserve">Equipment or </w:t>
      </w:r>
      <w:del w:id="2870" w:author="sdieball" w:date="2009-06-12T10:10:00Z">
        <w:r>
          <w:rPr/>
          <w:delText>CONTRACTOR</w:delText>
        </w:r>
      </w:del>
      <w:ins w:id="2871" w:author="sdieball" w:date="2009-06-12T10:11:00Z">
        <w:r>
          <w:rPr/>
          <w:t>Subcontractor</w:t>
        </w:r>
      </w:ins>
      <w:r>
        <w:rPr/>
        <w:t>’s Equipment in transit or on Site; delay in performance of a Su</w:t>
      </w:r>
      <w:ins w:id="2872" w:author="sdieball" w:date="2009-06-12T17:29:00Z">
        <w:r>
          <w:rPr/>
          <w:t>pplier</w:t>
        </w:r>
      </w:ins>
      <w:del w:id="2873" w:author="sdieball" w:date="2009-06-12T17:29:00Z">
        <w:r>
          <w:rPr/>
          <w:delText>b</w:delText>
        </w:r>
      </w:del>
      <w:del w:id="2874" w:author="sdieball" w:date="2009-06-12T10:10:00Z">
        <w:r>
          <w:rPr/>
          <w:delText>contractor</w:delText>
        </w:r>
      </w:del>
      <w:r>
        <w:rPr/>
        <w:t xml:space="preserve"> and breakdown of </w:t>
      </w:r>
      <w:ins w:id="2875" w:author="sdieball" w:date="2009-06-12T17:30:00Z">
        <w:r>
          <w:rPr/>
          <w:t xml:space="preserve">EDC </w:t>
        </w:r>
      </w:ins>
      <w:r>
        <w:rPr/>
        <w:t xml:space="preserve">Equipment or </w:t>
      </w:r>
      <w:del w:id="2876" w:author="sdieball" w:date="2009-06-12T10:10:00Z">
        <w:r>
          <w:rPr/>
          <w:delText>CONTRACTOR</w:delText>
        </w:r>
      </w:del>
      <w:ins w:id="2877" w:author="sdieball" w:date="2009-06-12T10:11:00Z">
        <w:r>
          <w:rPr/>
          <w:t>Subcontractor</w:t>
        </w:r>
      </w:ins>
      <w:r>
        <w:rPr/>
        <w:t>’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 xml:space="preserve">Upon the occurrence of any Force Majeure, </w:t>
      </w:r>
      <w:del w:id="2878" w:author="sdieball" w:date="2009-06-12T10:10:00Z">
        <w:r>
          <w:rPr/>
          <w:delText>CONTRACTOR</w:delText>
        </w:r>
      </w:del>
      <w:ins w:id="2879" w:author="sdieball" w:date="2009-06-12T10:11:00Z">
        <w:r>
          <w:rPr/>
          <w:t>Subcontractor</w:t>
        </w:r>
      </w:ins>
      <w:r>
        <w:rPr/>
        <w:t xml:space="preserve"> shall use reasonable efforts to continue to perform its obligations under this Contract and to minimize the adverse effects of such circumstances.  </w:t>
      </w:r>
      <w:del w:id="2880" w:author="sdieball" w:date="2009-06-12T10:10:00Z">
        <w:r>
          <w:rPr/>
          <w:delText>CONTRACTOR</w:delText>
        </w:r>
      </w:del>
      <w:ins w:id="2881" w:author="sdieball" w:date="2009-06-12T10:11:00Z">
        <w:r>
          <w:rPr/>
          <w:t>Subcontractor</w:t>
        </w:r>
      </w:ins>
      <w:r>
        <w:rPr/>
        <w:t xml:space="preserve"> shall notify </w:t>
      </w:r>
      <w:del w:id="2882" w:author="sdieball" w:date="2009-06-12T10:09:00Z">
        <w:r>
          <w:rPr/>
          <w:delText>OWNER</w:delText>
        </w:r>
      </w:del>
      <w:ins w:id="2883" w:author="sdieball" w:date="2009-06-12T10:11:00Z">
        <w:r>
          <w:rPr/>
          <w:t>Contractor</w:t>
        </w:r>
      </w:ins>
      <w:r>
        <w:rPr/>
        <w:t xml:space="preserve"> of the steps it proposes to take, including any reasonable alternative means for performance.</w:t>
      </w:r>
    </w:p>
    <w:p>
      <w:pPr>
        <w:pStyle w:val="Heading2"/>
        <w:tabs>
          <w:tab w:val="left" w:pos="432" w:leader="none"/>
          <w:tab w:val="left" w:pos="2160" w:leader="none"/>
        </w:tabs>
        <w:ind w:left="1440" w:hanging="0"/>
        <w:rPr/>
      </w:pPr>
      <w:del w:id="2884" w:author="sdieball" w:date="2009-06-12T17:32:00Z">
        <w:r>
          <w:rPr/>
          <w:delText xml:space="preserve">Extension of </w:delText>
        </w:r>
      </w:del>
      <w:ins w:id="2885" w:author="sdieball" w:date="2009-06-12T17:32:00Z">
        <w:r>
          <w:rPr/>
          <w:t xml:space="preserve">Change of </w:t>
        </w:r>
      </w:ins>
      <w:r>
        <w:rPr/>
        <w:t xml:space="preserve">Contract </w:t>
      </w:r>
      <w:del w:id="2886" w:author="sdieball" w:date="2009-06-12T17:30:00Z">
        <w:r>
          <w:rPr/>
          <w:delText>t</w:delText>
        </w:r>
      </w:del>
      <w:ins w:id="2887" w:author="sdieball" w:date="2009-06-12T17:30:00Z">
        <w:r>
          <w:rPr/>
          <w:t>T</w:t>
        </w:r>
      </w:ins>
      <w:r>
        <w:rPr/>
        <w:t>erm</w:t>
      </w:r>
      <w:ins w:id="2888" w:author="sdieball" w:date="2009-06-12T17:32:00Z">
        <w:r>
          <w:rPr/>
          <w:t>s</w:t>
        </w:r>
      </w:ins>
      <w:r>
        <w:rPr/>
        <w:t>.</w:t>
      </w:r>
    </w:p>
    <w:p>
      <w:pPr>
        <w:pStyle w:val="TextBody"/>
        <w:rPr/>
      </w:pPr>
      <w:r>
        <w:rPr>
          <w:color w:val="000000"/>
        </w:rPr>
        <w:t xml:space="preserve">Upon the occurrence of any Force Majeure, </w:t>
      </w:r>
      <w:del w:id="2889" w:author="sdieball" w:date="2009-06-12T10:09:00Z">
        <w:r>
          <w:rPr>
            <w:color w:val="000000"/>
          </w:rPr>
          <w:delText>OWNER</w:delText>
        </w:r>
      </w:del>
      <w:del w:id="2890" w:author="sdieball" w:date="2009-06-12T17:33:00Z">
        <w:r>
          <w:rPr>
            <w:color w:val="000000"/>
          </w:rPr>
          <w:delText xml:space="preserve"> and </w:delText>
        </w:r>
      </w:del>
      <w:del w:id="2891" w:author="sdieball" w:date="2009-06-12T10:10:00Z">
        <w:r>
          <w:rPr>
            <w:color w:val="000000"/>
          </w:rPr>
          <w:delText>CONTRACTOR</w:delText>
        </w:r>
      </w:del>
      <w:ins w:id="2892" w:author="sdieball" w:date="2009-06-12T10:11:00Z">
        <w:r>
          <w:rPr>
            <w:color w:val="000000"/>
          </w:rPr>
          <w:t>Subcontractor</w:t>
        </w:r>
      </w:ins>
      <w:r>
        <w:rPr>
          <w:color w:val="000000"/>
        </w:rPr>
        <w:t xml:space="preserve"> </w:t>
      </w:r>
      <w:ins w:id="2893" w:author="sdieball" w:date="2009-06-12T17:33:00Z">
        <w:r>
          <w:rPr>
            <w:color w:val="000000"/>
          </w:rPr>
          <w:t>shall be entitled to an equitable adjustment to the Schedule, Guaranteed Completion Date and Contract Price</w:t>
        </w:r>
      </w:ins>
      <w:del w:id="2894" w:author="sdieball" w:date="2009-06-12T17:35:00Z">
        <w:r>
          <w:rPr>
            <w:color w:val="000000"/>
          </w:rPr>
          <w:delText>may agree to extend the initial term of the Contract and will adopt all necessary measures to minimize all costs related with the Force Majeure event</w:delText>
        </w:r>
      </w:del>
      <w:r>
        <w:rPr>
          <w:color w:val="000000"/>
        </w:rPr>
        <w:t>.</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1 (</w:t>
      </w:r>
      <w:del w:id="2895" w:author="sdieball" w:date="2009-06-12T10:09:00Z">
        <w:r>
          <w:rPr/>
          <w:delText>OWNER</w:delText>
        </w:r>
      </w:del>
      <w:ins w:id="2896" w:author="sdieball" w:date="2009-06-12T10:11:00Z">
        <w:r>
          <w:rPr/>
          <w:t>Contractor</w:t>
        </w:r>
      </w:ins>
      <w:r>
        <w:rPr/>
        <w:t xml:space="preserve">’s Suspension) in the event of a suspension of the Work due to a Force Majeure, </w:t>
      </w:r>
      <w:del w:id="2897" w:author="sdieball" w:date="2009-06-12T10:10:00Z">
        <w:r>
          <w:rPr/>
          <w:delText>CONTRACTOR</w:delText>
        </w:r>
      </w:del>
      <w:ins w:id="2898" w:author="sdieball" w:date="2009-06-12T10:11:00Z">
        <w:r>
          <w:rPr/>
          <w:t>Subcontractor</w:t>
        </w:r>
      </w:ins>
      <w:r>
        <w:rPr/>
        <w:t xml:space="preserve"> and </w:t>
      </w:r>
      <w:del w:id="2899" w:author="sdieball" w:date="2009-06-12T10:09:00Z">
        <w:r>
          <w:rPr/>
          <w:delText>OWNER</w:delText>
        </w:r>
      </w:del>
      <w:ins w:id="2900" w:author="sdieball" w:date="2009-06-12T10:11:00Z">
        <w:r>
          <w:rPr/>
          <w:t>Contractor</w:t>
        </w:r>
      </w:ins>
      <w:r>
        <w:rPr/>
        <w:t xml:space="preserve"> shall negotiate in good faith to agree the level of staff and labor to be retained by </w:t>
      </w:r>
      <w:del w:id="2901" w:author="sdieball" w:date="2009-06-12T10:10:00Z">
        <w:r>
          <w:rPr/>
          <w:delText>CONTRACTOR</w:delText>
        </w:r>
      </w:del>
      <w:ins w:id="2902" w:author="sdieball" w:date="2009-06-12T10:11:00Z">
        <w:r>
          <w:rPr/>
          <w:t>Subcontractor</w:t>
        </w:r>
      </w:ins>
      <w:r>
        <w:rPr/>
        <w:t xml:space="preserve">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w:t>
      </w:r>
      <w:del w:id="2903" w:author="sdieball" w:date="2009-06-12T10:10:00Z">
        <w:r>
          <w:rPr/>
          <w:delText>CONTRACTOR</w:delText>
        </w:r>
      </w:del>
      <w:ins w:id="2904" w:author="sdieball" w:date="2009-06-12T10:11:00Z">
        <w:r>
          <w:rPr/>
          <w:t>Subcontractor</w:t>
        </w:r>
      </w:ins>
      <w:r>
        <w:rPr/>
        <w:t xml:space="preserve"> may have become entitled to an extension of time in which to perform its obligations hereunder due to Force Majeure,</w:t>
      </w:r>
      <w:ins w:id="2905" w:author="sdieball" w:date="2009-06-12T18:05:00Z">
        <w:r>
          <w:rPr/>
          <w:t xml:space="preserve"> </w:t>
        </w:r>
      </w:ins>
      <w:r>
        <w:rPr/>
        <w:t>and consistent with the</w:t>
      </w:r>
      <w:ins w:id="2906" w:author="sdieball" w:date="2009-06-12T17:36:00Z">
        <w:r>
          <w:rPr/>
          <w:t xml:space="preserve"> </w:t>
        </w:r>
      </w:ins>
      <w:del w:id="2907" w:author="sdieball" w:date="2009-06-12T17:36:00Z">
        <w:r>
          <w:rPr/>
          <w:delText xml:space="preserve"> </w:delText>
        </w:r>
      </w:del>
      <w:del w:id="2908" w:author="sdieball" w:date="2009-06-12T10:09:00Z">
        <w:r>
          <w:rPr/>
          <w:delText>OWNER</w:delText>
        </w:r>
      </w:del>
      <w:del w:id="2909" w:author="sdieball" w:date="2009-06-12T17:37:00Z">
        <w:r>
          <w:rPr/>
          <w:delText>/EDC</w:delText>
        </w:r>
      </w:del>
      <w:r>
        <w:rPr/>
        <w:t xml:space="preserve"> </w:t>
      </w:r>
      <w:ins w:id="2910" w:author="sdieball" w:date="2009-06-12T17:37:00Z">
        <w:r>
          <w:rPr/>
          <w:t xml:space="preserve">provisions of the </w:t>
        </w:r>
      </w:ins>
      <w:r>
        <w:rPr/>
        <w:t xml:space="preserve">EPC contract </w:t>
      </w:r>
      <w:ins w:id="2911" w:author="sdieball" w:date="2009-06-12T17:37:00Z">
        <w:r>
          <w:rPr/>
          <w:t>between Owner and Contractor</w:t>
        </w:r>
      </w:ins>
      <w:del w:id="2912" w:author="sdieball" w:date="2009-06-12T17:37:00Z">
        <w:r>
          <w:rPr/>
          <w:delText>provisions</w:delText>
        </w:r>
      </w:del>
      <w:r>
        <w:rPr/>
        <w:t xml:space="preserve">,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w:t>
      </w:r>
      <w:ins w:id="2913" w:author="sdieball" w:date="2009-06-12T17:38:00Z">
        <w:r>
          <w:rPr/>
          <w:t>; provided, however, u</w:t>
        </w:r>
      </w:ins>
      <w:del w:id="2914" w:author="sdieball" w:date="2009-06-12T17:38:00Z">
        <w:r>
          <w:rPr/>
          <w:delText>.  U</w:delText>
        </w:r>
      </w:del>
      <w:r>
        <w:rPr/>
        <w:t>nder no circumstance</w:t>
      </w:r>
      <w:ins w:id="2915" w:author="sdieball" w:date="2009-06-12T17:38:00Z">
        <w:r>
          <w:rPr/>
          <w:t>s</w:t>
        </w:r>
      </w:ins>
      <w:r>
        <w:rPr/>
        <w:t xml:space="preserve"> may </w:t>
      </w:r>
      <w:del w:id="2916" w:author="sdieball" w:date="2009-06-12T10:10:00Z">
        <w:r>
          <w:rPr/>
          <w:delText>CONTRACTOR</w:delText>
        </w:r>
      </w:del>
      <w:ins w:id="2917" w:author="sdieball" w:date="2009-06-12T10:11:00Z">
        <w:r>
          <w:rPr/>
          <w:t>Subcontractor</w:t>
        </w:r>
      </w:ins>
      <w:r>
        <w:rPr/>
        <w:t xml:space="preserve"> terminate this </w:t>
      </w:r>
      <w:ins w:id="2918" w:author="sdieball" w:date="2009-06-12T17:38:00Z">
        <w:r>
          <w:rPr/>
          <w:t>C</w:t>
        </w:r>
      </w:ins>
      <w:del w:id="2919" w:author="sdieball" w:date="2009-06-12T17:38:00Z">
        <w:r>
          <w:rPr/>
          <w:delText>c</w:delText>
        </w:r>
      </w:del>
      <w:r>
        <w:rPr/>
        <w:t xml:space="preserve">ontract </w:t>
      </w:r>
      <w:ins w:id="2920" w:author="sdieball" w:date="2009-06-12T17:38:00Z">
        <w:r>
          <w:rPr/>
          <w:t xml:space="preserve">in the event where (i) </w:t>
        </w:r>
      </w:ins>
      <w:del w:id="2921" w:author="sdieball" w:date="2009-06-12T17:38:00Z">
        <w:r>
          <w:rPr/>
          <w:delText xml:space="preserve">whenever </w:delText>
        </w:r>
      </w:del>
      <w:del w:id="2922" w:author="sdieball" w:date="2009-06-12T10:09:00Z">
        <w:r>
          <w:rPr/>
          <w:delText>OWNER</w:delText>
        </w:r>
      </w:del>
      <w:ins w:id="2923" w:author="sdieball" w:date="2009-06-12T10:11:00Z">
        <w:r>
          <w:rPr/>
          <w:t>Contractor</w:t>
        </w:r>
      </w:ins>
      <w:r>
        <w:rPr/>
        <w:t xml:space="preserve"> </w:t>
      </w:r>
      <w:ins w:id="2924" w:author="sdieball" w:date="2009-06-12T17:39:00Z">
        <w:r>
          <w:rPr/>
          <w:t xml:space="preserve">is not able to similarly </w:t>
        </w:r>
      </w:ins>
      <w:del w:id="2925" w:author="sdieball" w:date="2009-06-12T17:39:00Z">
        <w:r>
          <w:rPr/>
          <w:delText>may not consistently</w:delText>
        </w:r>
      </w:del>
      <w:r>
        <w:rPr/>
        <w:t xml:space="preserve"> terminate its </w:t>
      </w:r>
      <w:ins w:id="2926" w:author="sdieball" w:date="2009-06-12T17:39:00Z">
        <w:r>
          <w:rPr/>
          <w:t xml:space="preserve">EPC </w:t>
        </w:r>
      </w:ins>
      <w:r>
        <w:rPr/>
        <w:t xml:space="preserve">contract with </w:t>
      </w:r>
      <w:ins w:id="2927" w:author="sdieball" w:date="2009-06-12T17:39:00Z">
        <w:r>
          <w:rPr/>
          <w:t xml:space="preserve">the Owner and (ii) Subcontractor is </w:t>
        </w:r>
      </w:ins>
      <w:ins w:id="2928" w:author="sdieball" w:date="2009-06-12T17:41:00Z">
        <w:r>
          <w:rPr/>
          <w:t>reimbursed for any additional liabilities, costs and expenses incurred as a result thereof and is not otherwise penalized for the extended delay</w:t>
        </w:r>
      </w:ins>
      <w:del w:id="2929" w:author="sdieball" w:date="2009-06-12T17:41:00Z">
        <w:r>
          <w:rPr/>
          <w:delText>EDC</w:delText>
        </w:r>
      </w:del>
      <w:r>
        <w:rPr/>
        <w:t xml:space="preserve">. In the event of a termination under this Section 16.6, as of the effective date of termination, </w:t>
      </w:r>
      <w:del w:id="2930" w:author="sdieball" w:date="2009-06-12T10:10:00Z">
        <w:r>
          <w:rPr/>
          <w:delText>CONTRACTOR</w:delText>
        </w:r>
      </w:del>
      <w:ins w:id="2931" w:author="sdieball" w:date="2009-06-12T10:11:00Z">
        <w:r>
          <w:rPr/>
          <w:t>Subcontractor</w:t>
        </w:r>
      </w:ins>
      <w:r>
        <w:rPr/>
        <w:t xml:space="preserve"> shall be released from any further obligation to perform the Work and </w:t>
      </w:r>
      <w:del w:id="2932" w:author="sdieball" w:date="2009-06-12T10:10:00Z">
        <w:r>
          <w:rPr/>
          <w:delText>CONTRACTOR</w:delText>
        </w:r>
      </w:del>
      <w:ins w:id="2933" w:author="sdieball" w:date="2009-06-12T10:11:00Z">
        <w:r>
          <w:rPr/>
          <w:t>Subcontractor</w:t>
        </w:r>
      </w:ins>
      <w:r>
        <w:rPr/>
        <w:t xml:space="preserve"> shall thereupon:</w:t>
      </w:r>
    </w:p>
    <w:p>
      <w:pPr>
        <w:pStyle w:val="Heading5"/>
        <w:rPr/>
      </w:pPr>
      <w:r>
        <w:rPr/>
        <w:t xml:space="preserve">immediately discontinue the Work except for such Work as may be reasonably necessary to preserve and protect Work already in progress and to protect the EDC Equipment and </w:t>
      </w:r>
      <w:del w:id="2934" w:author="sdieball" w:date="2009-06-12T10:10:00Z">
        <w:r>
          <w:rPr/>
          <w:delText>CONTRACTOR</w:delText>
        </w:r>
      </w:del>
      <w:ins w:id="2935" w:author="sdieball" w:date="2009-06-12T10:11:00Z">
        <w:r>
          <w:rPr/>
          <w:t>Subcontractor</w:t>
        </w:r>
      </w:ins>
      <w:r>
        <w:rPr/>
        <w:t xml:space="preserve"> Equipment at the Site;</w:t>
      </w:r>
    </w:p>
    <w:p>
      <w:pPr>
        <w:pStyle w:val="Heading5"/>
        <w:rPr/>
      </w:pPr>
      <w:r>
        <w:rPr/>
        <w:t>place no further orders or enter into Subcontracts for Work;</w:t>
      </w:r>
    </w:p>
    <w:p>
      <w:pPr>
        <w:pStyle w:val="Heading5"/>
        <w:rPr/>
      </w:pPr>
      <w:r>
        <w:rPr/>
        <w:t xml:space="preserve">assist </w:t>
      </w:r>
      <w:del w:id="2936" w:author="sdieball" w:date="2009-06-12T10:09:00Z">
        <w:r>
          <w:rPr/>
          <w:delText>OWNER</w:delText>
        </w:r>
      </w:del>
      <w:ins w:id="2937" w:author="sdieball" w:date="2009-06-12T10:11:00Z">
        <w:r>
          <w:rPr/>
          <w:t>Contractor</w:t>
        </w:r>
      </w:ins>
      <w:r>
        <w:rPr/>
        <w:t xml:space="preserve"> in preparing an inventory of all </w:t>
      </w:r>
      <w:del w:id="2938" w:author="sdieball" w:date="2009-06-12T10:10:00Z">
        <w:r>
          <w:rPr/>
          <w:delText>Contractor</w:delText>
        </w:r>
      </w:del>
      <w:ins w:id="2939" w:author="sdieball" w:date="2009-06-12T10:11:00Z">
        <w:r>
          <w:rPr/>
          <w:t>Subcontractor</w:t>
        </w:r>
      </w:ins>
      <w:r>
        <w:rPr/>
        <w:t xml:space="preserve"> Equipment and </w:t>
      </w:r>
      <w:ins w:id="2940" w:author="sdieball" w:date="2009-06-12T17:43:00Z">
        <w:r>
          <w:rPr/>
          <w:t>EDC</w:t>
        </w:r>
      </w:ins>
      <w:del w:id="2941" w:author="sdieball" w:date="2009-06-12T17:43:00Z">
        <w:r>
          <w:rPr/>
          <w:delText>edc</w:delText>
        </w:r>
      </w:del>
      <w:r>
        <w:rPr/>
        <w:t xml:space="preserve"> Equipment in use or in storage at the Site;</w:t>
      </w:r>
    </w:p>
    <w:p>
      <w:pPr>
        <w:pStyle w:val="Heading5"/>
        <w:rPr/>
      </w:pPr>
      <w:r>
        <w:rPr/>
        <w:t xml:space="preserve">terminate all Subcontracts, except those </w:t>
      </w:r>
      <w:del w:id="2942" w:author="sdieball" w:date="2009-06-12T10:09:00Z">
        <w:r>
          <w:rPr/>
          <w:delText>OWNER</w:delText>
        </w:r>
      </w:del>
      <w:ins w:id="2943" w:author="sdieball" w:date="2009-06-12T10:11:00Z">
        <w:r>
          <w:rPr/>
          <w:t>Contractor</w:t>
        </w:r>
      </w:ins>
      <w:r>
        <w:rPr/>
        <w:t xml:space="preserve"> has designated to be assigned pursuant to Section 16.6(e);</w:t>
      </w:r>
    </w:p>
    <w:p>
      <w:pPr>
        <w:pStyle w:val="Heading5"/>
        <w:rPr/>
      </w:pPr>
      <w:r>
        <w:rPr/>
        <w:t xml:space="preserve">assign to </w:t>
      </w:r>
      <w:del w:id="2944" w:author="sdieball" w:date="2009-06-12T10:09:00Z">
        <w:r>
          <w:rPr/>
          <w:delText>OWNER</w:delText>
        </w:r>
      </w:del>
      <w:ins w:id="2945" w:author="sdieball" w:date="2009-06-12T10:11:00Z">
        <w:r>
          <w:rPr/>
          <w:t>Contractor</w:t>
        </w:r>
      </w:ins>
      <w:r>
        <w:rPr/>
        <w:t xml:space="preserve"> title to all Work not already owned by </w:t>
      </w:r>
      <w:del w:id="2946" w:author="sdieball" w:date="2009-06-12T10:09:00Z">
        <w:r>
          <w:rPr/>
          <w:delText>OWNER</w:delText>
        </w:r>
      </w:del>
      <w:ins w:id="2947" w:author="sdieball" w:date="2009-06-12T10:11:00Z">
        <w:r>
          <w:rPr/>
          <w:t>Contractor</w:t>
        </w:r>
      </w:ins>
      <w:r>
        <w:rPr/>
        <w:t xml:space="preserve">, together with all Subcontracts and other contractual agreements (including warranties) as may be designated by </w:t>
      </w:r>
      <w:del w:id="2948" w:author="sdieball" w:date="2009-06-12T10:09:00Z">
        <w:r>
          <w:rPr/>
          <w:delText>OWNER</w:delText>
        </w:r>
      </w:del>
      <w:ins w:id="2949" w:author="sdieball" w:date="2009-06-12T10:11:00Z">
        <w:r>
          <w:rPr/>
          <w:t>Contractor</w:t>
        </w:r>
      </w:ins>
      <w:r>
        <w:rPr/>
        <w:t>;</w:t>
      </w:r>
    </w:p>
    <w:p>
      <w:pPr>
        <w:pStyle w:val="Heading5"/>
        <w:rPr/>
      </w:pPr>
      <w:r>
        <w:rPr/>
        <w:t xml:space="preserve">assign to </w:t>
      </w:r>
      <w:del w:id="2950" w:author="sdieball" w:date="2009-06-12T10:09:00Z">
        <w:r>
          <w:rPr/>
          <w:delText>OWNER</w:delText>
        </w:r>
      </w:del>
      <w:ins w:id="2951" w:author="sdieball" w:date="2009-06-12T10:11:00Z">
        <w:r>
          <w:rPr/>
          <w:t>Contractor</w:t>
        </w:r>
      </w:ins>
      <w:r>
        <w:rPr/>
        <w:t xml:space="preserve">, to the extent assignable and further subject to Section 8.1.3 and Section 8.1.4, all issued Governmental Authorizations, patents and other proprietary rights, if any, then held by </w:t>
      </w:r>
      <w:del w:id="2952" w:author="sdieball" w:date="2009-06-12T10:10:00Z">
        <w:r>
          <w:rPr/>
          <w:delText>CONTRACTOR</w:delText>
        </w:r>
      </w:del>
      <w:ins w:id="2953" w:author="sdieball" w:date="2009-06-12T10:11:00Z">
        <w:r>
          <w:rPr/>
          <w:t>Subcontractor</w:t>
        </w:r>
      </w:ins>
      <w:r>
        <w:rPr/>
        <w:t xml:space="preserve"> pertaining to the Facility;</w:t>
      </w:r>
    </w:p>
    <w:p>
      <w:pPr>
        <w:pStyle w:val="Heading5"/>
        <w:rPr/>
      </w:pPr>
      <w:r>
        <w:rPr/>
        <w:t xml:space="preserve">remove from the Site all </w:t>
      </w:r>
      <w:del w:id="2954" w:author="sdieball" w:date="2009-06-12T10:10:00Z">
        <w:r>
          <w:rPr/>
          <w:delText>CONTRACTOR</w:delText>
        </w:r>
      </w:del>
      <w:ins w:id="2955" w:author="sdieball" w:date="2009-06-12T10:11:00Z">
        <w:r>
          <w:rPr/>
          <w:t>Subcontractor</w:t>
        </w:r>
      </w:ins>
      <w:r>
        <w:rPr/>
        <w:t xml:space="preserve">’s Equipment subject to the consent of </w:t>
      </w:r>
      <w:del w:id="2956" w:author="sdieball" w:date="2009-06-12T10:09:00Z">
        <w:r>
          <w:rPr/>
          <w:delText>OWNER</w:delText>
        </w:r>
      </w:del>
      <w:ins w:id="2957" w:author="sdieball" w:date="2009-06-12T10:11:00Z">
        <w:r>
          <w:rPr/>
          <w:t>Contractor</w:t>
        </w:r>
      </w:ins>
      <w:r>
        <w:rPr/>
        <w:t>; and</w:t>
      </w:r>
    </w:p>
    <w:p>
      <w:pPr>
        <w:pStyle w:val="Heading5"/>
        <w:rPr/>
      </w:pPr>
      <w:r>
        <w:rPr/>
        <w:t xml:space="preserve">deliver to </w:t>
      </w:r>
      <w:del w:id="2958" w:author="sdieball" w:date="2009-06-12T10:09:00Z">
        <w:r>
          <w:rPr/>
          <w:delText>OWNER</w:delText>
        </w:r>
      </w:del>
      <w:ins w:id="2959" w:author="sdieball" w:date="2009-06-12T10:11:00Z">
        <w:r>
          <w:rPr/>
          <w:t>Contractor</w:t>
        </w:r>
      </w:ins>
      <w:r>
        <w:rPr/>
        <w:t xml:space="preserve"> all information prepared hereunder with respect to the Facility or Work as may be reasonably requested by </w:t>
      </w:r>
      <w:del w:id="2960" w:author="sdieball" w:date="2009-06-12T10:09:00Z">
        <w:r>
          <w:rPr/>
          <w:delText>OWNER</w:delText>
        </w:r>
      </w:del>
      <w:ins w:id="2961" w:author="sdieball" w:date="2009-06-12T10:11:00Z">
        <w:r>
          <w:rPr/>
          <w:t>Contractor</w:t>
        </w:r>
      </w:ins>
      <w:r>
        <w:rPr/>
        <w:t xml:space="preserve"> and which has been paid for by </w:t>
      </w:r>
      <w:del w:id="2962" w:author="sdieball" w:date="2009-06-12T10:09:00Z">
        <w:r>
          <w:rPr/>
          <w:delText>OWNER</w:delText>
        </w:r>
      </w:del>
      <w:ins w:id="2963" w:author="sdieball" w:date="2009-06-12T10:11:00Z">
        <w:r>
          <w:rPr/>
          <w:t>Contractor</w:t>
        </w:r>
      </w:ins>
      <w:r>
        <w:rPr/>
        <w:t>,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Heading5"/>
        <w:tabs>
          <w:tab w:val="clear" w:pos="720"/>
        </w:tabs>
        <w:ind w:left="0" w:hanging="0"/>
        <w:rPr>
          <w:del w:id="2970" w:author="Dieball" w:date="2009-06-19T14:19:00Z"/>
        </w:rPr>
      </w:pPr>
      <w:r>
        <w:rPr/>
        <w:t xml:space="preserve">If this Contract is terminated pursuant to Section 16.6, </w:t>
      </w:r>
      <w:del w:id="2964" w:author="sdieball" w:date="2009-06-12T10:09:00Z">
        <w:r>
          <w:rPr/>
          <w:delText>OWNER</w:delText>
        </w:r>
      </w:del>
      <w:ins w:id="2965" w:author="sdieball" w:date="2009-06-12T10:11:00Z">
        <w:r>
          <w:rPr/>
          <w:t>Contractor</w:t>
        </w:r>
      </w:ins>
      <w:ins w:id="2966" w:author="Dieball" w:date="2009-06-19T14:17:00Z">
        <w:r>
          <w:rPr/>
          <w:t xml:space="preserve"> will pay Subcontractor</w:t>
        </w:r>
      </w:ins>
      <w:r>
        <w:rPr/>
        <w:t xml:space="preserve"> </w:t>
      </w:r>
      <w:ins w:id="2967" w:author="Dieball" w:date="2009-06-19T14:18:00Z">
        <w:r>
          <w:rPr/>
          <w:t>pursuant to Section 15.1.</w:t>
        </w:r>
      </w:ins>
      <w:ins w:id="2968" w:author="Dieball" w:date="2009-06-19T14:27:00Z">
        <w:r>
          <w:rPr/>
          <w:t>6</w:t>
        </w:r>
      </w:ins>
      <w:r>
        <w:rPr/>
        <w:t xml:space="preserve">. </w:t>
      </w:r>
      <w:del w:id="2969" w:author="Dieball" w:date="2009-06-19T14:19:00Z">
        <w:r>
          <w:rPr/>
          <w:delText xml:space="preserve">  </w:delText>
        </w:r>
      </w:del>
    </w:p>
    <w:p>
      <w:pPr>
        <w:pStyle w:val="Heading5"/>
        <w:rPr>
          <w:del w:id="2980" w:author="sdieball" w:date="2009-06-12T17:47:00Z"/>
        </w:rPr>
      </w:pPr>
      <w:del w:id="2971" w:author="sdieball" w:date="2009-06-12T17:47:00Z">
        <w:r>
          <w:rPr/>
          <w:delText xml:space="preserve">shall pay to </w:delText>
        </w:r>
      </w:del>
      <w:del w:id="2972" w:author="sdieball" w:date="2009-06-12T10:10:00Z">
        <w:r>
          <w:rPr/>
          <w:delText>CONTRACTOR</w:delText>
        </w:r>
      </w:del>
      <w:del w:id="2973" w:author="sdieball" w:date="2009-06-12T17:47:00Z">
        <w:r>
          <w:rPr/>
          <w:delText xml:space="preserve"> an equitable amount in respect of the progress of the Work executed as of the date of termination and for the </w:delText>
        </w:r>
      </w:del>
      <w:del w:id="2974" w:author="sdieball" w:date="2009-06-12T10:10:00Z">
        <w:r>
          <w:rPr/>
          <w:delText>Contractor</w:delText>
        </w:r>
      </w:del>
      <w:del w:id="2975" w:author="sdieball" w:date="2009-06-12T17:47:00Z">
        <w:r>
          <w:rPr/>
          <w:delText xml:space="preserve"> Equipment which will remain at the Site. Without duplication, the amount of any expenditure reasonably incurred by </w:delText>
        </w:r>
      </w:del>
      <w:del w:id="2976" w:author="sdieball" w:date="2009-06-12T10:10:00Z">
        <w:r>
          <w:rPr/>
          <w:delText>Contractor</w:delText>
        </w:r>
      </w:del>
      <w:del w:id="2977" w:author="sdieball" w:date="2009-06-12T17:47:00Z">
        <w:r>
          <w:rPr/>
          <w:delText xml:space="preserve"> in the expectation of the performance of this Contract, including amounts spent in respect of materials to be delivered to </w:delText>
        </w:r>
      </w:del>
      <w:del w:id="2978" w:author="sdieball" w:date="2009-06-12T10:09:00Z">
        <w:r>
          <w:rPr/>
          <w:delText>OWNER</w:delText>
        </w:r>
      </w:del>
      <w:del w:id="2979" w:author="sdieball" w:date="2009-06-12T17:47:00Z">
        <w:r>
          <w:rPr/>
          <w:delText xml:space="preserve"> that are not incorporated into the Work.</w:delText>
        </w:r>
      </w:del>
    </w:p>
    <w:p>
      <w:pPr>
        <w:pStyle w:val="Heading5"/>
        <w:rPr/>
      </w:pPr>
      <w:r>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1"/>
          <w:numId w:val="2"/>
        </w:numPr>
        <w:tabs>
          <w:tab w:val="left" w:pos="432" w:leader="none"/>
          <w:tab w:val="left" w:pos="2160" w:leader="none"/>
        </w:tabs>
        <w:ind w:left="2160" w:hanging="720"/>
        <w:rPr/>
      </w:pPr>
      <w:del w:id="2981" w:author="sdieball" w:date="2009-06-12T10:10:00Z">
        <w:r>
          <w:rPr/>
          <w:delText>Contractor</w:delText>
        </w:r>
      </w:del>
      <w:ins w:id="2982" w:author="sdieball" w:date="2009-06-12T10:11:00Z">
        <w:r>
          <w:rPr/>
          <w:t>Subcontractor</w:t>
        </w:r>
      </w:ins>
      <w:r>
        <w:rPr/>
        <w:t xml:space="preserve"> Indemnity</w:t>
      </w:r>
      <w:r>
        <w:rPr>
          <w:u w:val="none"/>
        </w:rPr>
        <w:t>.</w:t>
      </w:r>
    </w:p>
    <w:p>
      <w:pPr>
        <w:pStyle w:val="TextBody"/>
        <w:rPr/>
      </w:pPr>
      <w:del w:id="2983" w:author="sdieball" w:date="2009-06-12T10:10:00Z">
        <w:r>
          <w:rPr/>
          <w:delText>CONTRACTOR</w:delText>
        </w:r>
      </w:del>
      <w:ins w:id="2984" w:author="sdieball" w:date="2009-06-12T10:11:00Z">
        <w:r>
          <w:rPr/>
          <w:t>Subcontractor</w:t>
        </w:r>
      </w:ins>
      <w:r>
        <w:rPr/>
        <w:t xml:space="preserve"> agrees to indemnify, defend and hold harmless </w:t>
      </w:r>
      <w:del w:id="2985" w:author="sdieball" w:date="2009-06-12T10:09:00Z">
        <w:r>
          <w:rPr/>
          <w:delText>OWNER</w:delText>
        </w:r>
      </w:del>
      <w:ins w:id="2986" w:author="sdieball" w:date="2009-06-12T10:11:00Z">
        <w:r>
          <w:rPr/>
          <w:t>Contractor</w:t>
        </w:r>
      </w:ins>
      <w:r>
        <w:rPr/>
        <w:t xml:space="preserve"> Indemnitees from and against any and all claims, demands, losses, damages, causes of action, suits, and liabilities (including all expenses of litigation, court costs and reasonable attorneys’ fees):</w:t>
      </w:r>
    </w:p>
    <w:p>
      <w:pPr>
        <w:pStyle w:val="Heading5"/>
        <w:rPr/>
      </w:pPr>
      <w:r>
        <w:rPr/>
        <w:t xml:space="preserve">attributable to bodily injury (including death) of any person or property damage of third parties to the extent caused by the negligence or willful misconduct of any of the </w:t>
      </w:r>
      <w:del w:id="2987" w:author="sdieball" w:date="2009-06-12T10:10:00Z">
        <w:r>
          <w:rPr/>
          <w:delText>CONTRACTOR</w:delText>
        </w:r>
      </w:del>
      <w:ins w:id="2988" w:author="sdieball" w:date="2009-06-12T10:11:00Z">
        <w:r>
          <w:rPr/>
          <w:t>Subcontractor</w:t>
        </w:r>
      </w:ins>
      <w:r>
        <w:rPr/>
        <w:t xml:space="preserve"> Indemnitees, or</w:t>
      </w:r>
    </w:p>
    <w:p>
      <w:pPr>
        <w:pStyle w:val="Heading5"/>
        <w:rPr/>
      </w:pPr>
      <w:r>
        <w:rPr/>
        <w:t xml:space="preserve">attributable to any bodily injury (including death) or property damage (including property of </w:t>
      </w:r>
      <w:del w:id="2989" w:author="sdieball" w:date="2009-06-12T10:10:00Z">
        <w:r>
          <w:rPr/>
          <w:delText>CONTRACTOR</w:delText>
        </w:r>
      </w:del>
      <w:ins w:id="2990" w:author="sdieball" w:date="2009-06-12T10:11:00Z">
        <w:r>
          <w:rPr/>
          <w:t>Subcontractor</w:t>
        </w:r>
      </w:ins>
      <w:r>
        <w:rPr/>
        <w:t xml:space="preserve">, </w:t>
      </w:r>
      <w:del w:id="2991" w:author="sdieball" w:date="2009-06-12T10:09:00Z">
        <w:r>
          <w:rPr/>
          <w:delText>OWNER</w:delText>
        </w:r>
      </w:del>
      <w:ins w:id="2992" w:author="sdieball" w:date="2009-06-12T10:11:00Z">
        <w:r>
          <w:rPr/>
          <w:t>Contractor</w:t>
        </w:r>
      </w:ins>
      <w:r>
        <w:rPr/>
        <w:t xml:space="preserve"> and third parties) caused by any spill or release of Hazardous Substances for which </w:t>
      </w:r>
      <w:del w:id="2993" w:author="sdieball" w:date="2009-06-12T10:10:00Z">
        <w:r>
          <w:rPr/>
          <w:delText>CONTRACTOR</w:delText>
        </w:r>
      </w:del>
      <w:ins w:id="2994" w:author="sdieball" w:date="2009-06-12T10:11:00Z">
        <w:r>
          <w:rPr/>
          <w:t>Subcontractor</w:t>
        </w:r>
      </w:ins>
      <w:r>
        <w:rPr/>
        <w:t xml:space="preserve"> is responsible under Section 3.15 other than any such spill or release caused by the negligence or willful misconduct of any </w:t>
      </w:r>
      <w:del w:id="2995" w:author="sdieball" w:date="2009-06-12T10:09:00Z">
        <w:r>
          <w:rPr/>
          <w:delText>OWNER</w:delText>
        </w:r>
      </w:del>
      <w:ins w:id="2996" w:author="sdieball" w:date="2009-06-12T10:11:00Z">
        <w:r>
          <w:rPr/>
          <w:t>Contractor</w:t>
        </w:r>
      </w:ins>
      <w:r>
        <w:rPr/>
        <w:t xml:space="preserve"> Indemnitee, </w:t>
      </w:r>
    </w:p>
    <w:p>
      <w:pPr>
        <w:pStyle w:val="TextBody"/>
        <w:rPr/>
      </w:pPr>
      <w:del w:id="2997" w:author="sdieball" w:date="2009-06-12T10:10:00Z">
        <w:r>
          <w:rPr/>
          <w:delText>CONTRACTOR</w:delText>
        </w:r>
      </w:del>
      <w:ins w:id="2998" w:author="sdieball" w:date="2009-06-12T10:11:00Z">
        <w:r>
          <w:rPr/>
          <w:t>Subcontractor</w:t>
        </w:r>
      </w:ins>
      <w:r>
        <w:rPr/>
        <w:t xml:space="preserve"> is liable to pay compensation for any and all damages caused to </w:t>
      </w:r>
      <w:del w:id="2999" w:author="sdieball" w:date="2009-06-12T10:09:00Z">
        <w:r>
          <w:rPr/>
          <w:delText>OWNER</w:delText>
        </w:r>
      </w:del>
      <w:ins w:id="3000" w:author="sdieball" w:date="2009-06-12T10:11:00Z">
        <w:r>
          <w:rPr/>
          <w:t>Contractor</w:t>
        </w:r>
      </w:ins>
      <w:r>
        <w:rPr/>
        <w:t xml:space="preserve"> or any third parties, unless it may prove that damages were caused by </w:t>
      </w:r>
      <w:del w:id="3001" w:author="sdieball" w:date="2009-06-12T10:09:00Z">
        <w:r>
          <w:rPr/>
          <w:delText>OWNER</w:delText>
        </w:r>
      </w:del>
      <w:ins w:id="3002" w:author="sdieball" w:date="2009-06-12T10:11:00Z">
        <w:r>
          <w:rPr/>
          <w:t>Contractor</w:t>
        </w:r>
      </w:ins>
      <w:r>
        <w:rPr/>
        <w:t xml:space="preserve">, Force Majeure or may be attributed to third party’s fault. </w:t>
      </w:r>
      <w:del w:id="3003" w:author="sdieball" w:date="2009-06-12T10:10:00Z">
        <w:r>
          <w:rPr/>
          <w:delText>CONTRACTOR</w:delText>
        </w:r>
      </w:del>
      <w:ins w:id="3004" w:author="sdieball" w:date="2009-06-12T10:11:00Z">
        <w:r>
          <w:rPr/>
          <w:t>Subcontractor</w:t>
        </w:r>
      </w:ins>
      <w:r>
        <w:rPr/>
        <w:t xml:space="preserve"> will defend and indemnify </w:t>
      </w:r>
      <w:del w:id="3005" w:author="sdieball" w:date="2009-06-12T10:09:00Z">
        <w:r>
          <w:rPr/>
          <w:delText>OWNER</w:delText>
        </w:r>
      </w:del>
      <w:ins w:id="3006" w:author="sdieball" w:date="2009-06-12T10:11:00Z">
        <w:r>
          <w:rPr/>
          <w:t>Contractor</w:t>
        </w:r>
      </w:ins>
      <w:r>
        <w:rPr/>
        <w:t xml:space="preserve"> against any third party claim, except when damages are caused by </w:t>
      </w:r>
      <w:del w:id="3007" w:author="sdieball" w:date="2009-06-12T10:09:00Z">
        <w:r>
          <w:rPr/>
          <w:delText>OWNER</w:delText>
        </w:r>
      </w:del>
      <w:ins w:id="3008" w:author="sdieball" w:date="2009-06-12T10:11:00Z">
        <w:r>
          <w:rPr/>
          <w:t>Contractor</w:t>
        </w:r>
      </w:ins>
      <w:r>
        <w:rPr/>
        <w:t>’s fault.</w:t>
      </w:r>
    </w:p>
    <w:p>
      <w:pPr>
        <w:pStyle w:val="Heading2"/>
        <w:numPr>
          <w:ilvl w:val="0"/>
          <w:numId w:val="0"/>
        </w:numPr>
        <w:tabs>
          <w:tab w:val="left" w:pos="432" w:leader="none"/>
          <w:tab w:val="left" w:pos="2160" w:leader="none"/>
        </w:tabs>
        <w:ind w:left="1440" w:hanging="0"/>
        <w:rPr>
          <w:ins w:id="3015" w:author="sdieball" w:date="2009-06-12T17:18:00Z"/>
        </w:rPr>
      </w:pPr>
      <w:del w:id="3009" w:author="sdieball" w:date="2009-06-12T17:18:00Z">
        <w:r>
          <w:rPr/>
          <w:tab/>
        </w:r>
      </w:del>
      <w:r>
        <w:rPr/>
        <w:t>17.2.</w:t>
      </w:r>
      <w:ins w:id="3010" w:author="Dieball" w:date="2009-06-19T13:42:00Z">
        <w:r>
          <w:rPr/>
          <w:tab/>
        </w:r>
      </w:ins>
      <w:ins w:id="3011" w:author="sdieball" w:date="2009-06-12T17:18:00Z">
        <w:del w:id="3012" w:author="Dieball" w:date="2009-06-19T13:42:00Z">
          <w:r>
            <w:rPr/>
            <w:tab/>
          </w:r>
        </w:del>
      </w:ins>
      <w:ins w:id="3013" w:author="sdieball" w:date="2009-06-12T17:18:00Z">
        <w:r>
          <w:rPr/>
          <w:t>Owner Indemnity</w:t>
        </w:r>
      </w:ins>
      <w:ins w:id="3014" w:author="sdieball" w:date="2009-06-12T17:18:00Z">
        <w:r>
          <w:rPr>
            <w:u w:val="none"/>
          </w:rPr>
          <w:t>.</w:t>
        </w:r>
      </w:ins>
    </w:p>
    <w:p>
      <w:pPr>
        <w:pStyle w:val="TextBody"/>
        <w:rPr>
          <w:ins w:id="3017" w:author="sdieball" w:date="2009-06-12T17:18:00Z"/>
        </w:rPr>
      </w:pPr>
      <w:ins w:id="3016" w:author="sdieball" w:date="2009-06-12T17:18:00Z">
        <w:r>
          <w:rPr/>
          <w:t>Contractor agrees to indemnify, defend and hold harmless Subcontractor Indemnitees from and against any and all claims, demands, losses, damages, causes of action, suits, and liabilities (including all expenses of litigation, court costs and reasonable attorneys’ fees):</w:t>
        </w:r>
      </w:ins>
    </w:p>
    <w:p>
      <w:pPr>
        <w:pStyle w:val="Heading5"/>
        <w:numPr>
          <w:ilvl w:val="0"/>
          <w:numId w:val="0"/>
        </w:numPr>
        <w:ind w:left="1440" w:hanging="720"/>
        <w:rPr>
          <w:ins w:id="3019" w:author="sdieball" w:date="2009-06-12T17:18:00Z"/>
        </w:rPr>
      </w:pPr>
      <w:ins w:id="3018" w:author="sdieball" w:date="2009-06-12T17:18:00Z">
        <w:r>
          <w:rPr/>
          <w:t>(a)</w:t>
          <w:tab/>
          <w:t>attributable to bodily injury (including death) of any person or property damage of third parties to the extent caused by the negligence or willful misconduct of any of the Contractor Indemnitees, or</w:t>
        </w:r>
      </w:ins>
    </w:p>
    <w:p>
      <w:pPr>
        <w:pStyle w:val="Heading5"/>
        <w:numPr>
          <w:ilvl w:val="0"/>
          <w:numId w:val="0"/>
        </w:numPr>
        <w:ind w:left="1440" w:hanging="720"/>
        <w:rPr>
          <w:ins w:id="3023" w:author="sdieball" w:date="2009-06-12T17:17:00Z"/>
        </w:rPr>
      </w:pPr>
      <w:ins w:id="3020" w:author="sdieball" w:date="2009-06-12T17:20:00Z">
        <w:r>
          <w:rPr/>
          <w:t>(b)</w:t>
          <w:tab/>
        </w:r>
      </w:ins>
      <w:ins w:id="3021" w:author="sdieball" w:date="2009-06-12T17:18:00Z">
        <w:r>
          <w:rPr/>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ins>
      <w:del w:id="3022" w:author="sdieball" w:date="2009-06-12T17:18:00Z">
        <w:r>
          <w:rPr/>
          <w:delText xml:space="preserve"> </w:delText>
        </w:r>
      </w:del>
    </w:p>
    <w:p>
      <w:pPr>
        <w:pStyle w:val="TextBody"/>
        <w:ind w:firstLine="1440"/>
        <w:rPr/>
      </w:pPr>
      <w:ins w:id="3024" w:author="sdieball" w:date="2009-06-12T17:20:00Z">
        <w:r>
          <w:rPr/>
          <w:t>17.3</w:t>
        </w:r>
      </w:ins>
      <w:ins w:id="3025" w:author="Dieball" w:date="2009-06-19T13:42:00Z">
        <w:r>
          <w:rPr/>
          <w:t>.</w:t>
        </w:r>
      </w:ins>
      <w:ins w:id="3026" w:author="sdieball" w:date="2009-06-12T17:20:00Z">
        <w:r>
          <w:rPr/>
          <w:tab/>
        </w:r>
      </w:ins>
      <w:r>
        <w:rPr/>
        <w:t>Notice.</w:t>
      </w:r>
    </w:p>
    <w:p>
      <w:pPr>
        <w:pStyle w:val="TextBody"/>
        <w:rPr/>
      </w:pPr>
      <w:ins w:id="3027" w:author="sdieball" w:date="2009-06-12T17:21:00Z">
        <w:r>
          <w:rPr/>
          <w:t>Each Party</w:t>
        </w:r>
      </w:ins>
      <w:del w:id="3028" w:author="sdieball" w:date="2009-06-12T17:21:00Z">
        <w:r>
          <w:rPr/>
          <w:delText>OWNER</w:delText>
        </w:r>
      </w:del>
      <w:r>
        <w:rPr/>
        <w:t xml:space="preserve"> shall promptly notify </w:t>
      </w:r>
      <w:ins w:id="3029" w:author="sdieball" w:date="2009-06-12T17:21:00Z">
        <w:r>
          <w:rPr/>
          <w:t>the other</w:t>
        </w:r>
      </w:ins>
      <w:del w:id="3030" w:author="sdieball" w:date="2009-06-12T17:21:00Z">
        <w:r>
          <w:rPr/>
          <w:delText>CONTRACTOR</w:delText>
        </w:r>
      </w:del>
      <w:r>
        <w:rPr/>
        <w:t xml:space="preserve"> in writing of any claims which may be covered by the indemnities set forth hereunder.  Without limiting the generality of the foregoing, </w:t>
      </w:r>
      <w:ins w:id="3031" w:author="sdieball" w:date="2009-06-12T17:22:00Z">
        <w:r>
          <w:rPr/>
          <w:t>Contractor</w:t>
        </w:r>
      </w:ins>
      <w:del w:id="3032" w:author="sdieball" w:date="2009-06-12T17:22:00Z">
        <w:r>
          <w:rPr/>
          <w:delText>OWNER</w:delText>
        </w:r>
      </w:del>
      <w:r>
        <w:rPr/>
        <w:t xml:space="preserve"> shall notify </w:t>
      </w:r>
      <w:ins w:id="3033" w:author="sdieball" w:date="2009-06-12T17:22:00Z">
        <w:r>
          <w:rPr/>
          <w:t>Subcontractor</w:t>
        </w:r>
      </w:ins>
      <w:del w:id="3034" w:author="sdieball" w:date="2009-06-12T17:22:00Z">
        <w:r>
          <w:rPr/>
          <w:delText>CONTRACTOR</w:delText>
        </w:r>
      </w:del>
      <w:r>
        <w:rPr/>
        <w:t xml:space="preserve"> in writing as soon as </w:t>
      </w:r>
      <w:ins w:id="3035" w:author="sdieball" w:date="2009-06-12T17:22:00Z">
        <w:r>
          <w:rPr/>
          <w:t>Contractor</w:t>
        </w:r>
      </w:ins>
      <w:del w:id="3036" w:author="sdieball" w:date="2009-06-12T17:22:00Z">
        <w:r>
          <w:rPr/>
          <w:delText>OWNER</w:delText>
        </w:r>
      </w:del>
      <w:r>
        <w:rPr/>
        <w:t xml:space="preserve"> shall receive notice of any claims of infringement of patents or other proprietary rights occurring in connection with </w:t>
      </w:r>
      <w:ins w:id="3037" w:author="sdieball" w:date="2009-06-12T17:23:00Z">
        <w:r>
          <w:rPr/>
          <w:t>Subcontractor</w:t>
        </w:r>
      </w:ins>
      <w:del w:id="3038" w:author="sdieball" w:date="2009-06-12T17:23:00Z">
        <w:r>
          <w:rPr/>
          <w:delText>CONTRACTOR</w:delText>
        </w:r>
      </w:del>
      <w:r>
        <w:rPr/>
        <w:t>’s performance of the Work.</w:t>
      </w:r>
      <w:ins w:id="3039" w:author="sdieball" w:date="2009-06-12T17:23:00Z">
        <w:r>
          <w:rPr/>
          <w:t xml:space="preserve">  In turn, Subcontractor shall timely notify Contractor in writing of any claims which Subcontractor may receive alleging infringement of patents or other proprietary rights which may affect Subcontractor’s performance of the Work.</w:t>
        </w:r>
      </w:ins>
      <w:r>
        <w:rPr/>
        <w:t xml:space="preserve">  </w:t>
      </w:r>
    </w:p>
    <w:p>
      <w:pPr>
        <w:pStyle w:val="TextBody"/>
        <w:ind w:left="720" w:firstLine="720"/>
        <w:rPr/>
      </w:pPr>
      <w:r>
        <w:rPr/>
        <w:t>17.</w:t>
      </w:r>
      <w:ins w:id="3040" w:author="sdieball" w:date="2009-06-12T17:20:00Z">
        <w:r>
          <w:rPr/>
          <w:t>4</w:t>
        </w:r>
      </w:ins>
      <w:del w:id="3041" w:author="sdieball" w:date="2009-06-12T17:20:00Z">
        <w:r>
          <w:rPr/>
          <w:delText>3</w:delText>
        </w:r>
      </w:del>
      <w:r>
        <w:rPr/>
        <w:t>.</w:t>
      </w:r>
      <w:ins w:id="3042" w:author="Dieball" w:date="2009-06-19T13:42:00Z">
        <w:r>
          <w:rPr/>
          <w:tab/>
        </w:r>
      </w:ins>
      <w:del w:id="3043" w:author="Dieball" w:date="2009-06-19T13:42:00Z">
        <w:r>
          <w:rPr/>
          <w:delText xml:space="preserve"> </w:delText>
        </w:r>
      </w:del>
      <w:r>
        <w:rPr/>
        <w:t>Conduct and Administration of Claims.</w:t>
      </w:r>
    </w:p>
    <w:p>
      <w:pPr>
        <w:pStyle w:val="PlainText"/>
        <w:spacing w:before="0" w:after="240"/>
        <w:rPr/>
      </w:pPr>
      <w:r>
        <w:rPr>
          <w:rFonts w:cs="Arial" w:ascii="Arial" w:hAnsi="Arial"/>
        </w:rPr>
        <w:t xml:space="preserve">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w:t>
      </w:r>
      <w:del w:id="3044" w:author="sdieball" w:date="2009-06-12T10:10:00Z">
        <w:r>
          <w:rPr>
            <w:rFonts w:cs="Arial" w:ascii="Arial" w:hAnsi="Arial"/>
          </w:rPr>
          <w:delText>CONTRACTOR</w:delText>
        </w:r>
      </w:del>
      <w:ins w:id="3045" w:author="sdieball" w:date="2009-06-12T10:11:00Z">
        <w:r>
          <w:rPr>
            <w:rFonts w:cs="Arial" w:ascii="Arial" w:hAnsi="Arial"/>
          </w:rPr>
          <w:t>Subcontractor</w:t>
        </w:r>
      </w:ins>
      <w:r>
        <w:rPr>
          <w:rFonts w:cs="Arial" w:ascii="Arial" w:hAnsi="Arial"/>
        </w:rPr>
        <w:t xml:space="preserve"> shall at its own expense and at </w:t>
      </w:r>
      <w:del w:id="3046" w:author="sdieball" w:date="2009-06-12T10:10:00Z">
        <w:r>
          <w:rPr>
            <w:rFonts w:cs="Arial" w:ascii="Arial" w:hAnsi="Arial"/>
          </w:rPr>
          <w:delText>CONTRACTOR</w:delText>
        </w:r>
      </w:del>
      <w:ins w:id="3047" w:author="sdieball" w:date="2009-06-12T10:11:00Z">
        <w:r>
          <w:rPr>
            <w:rFonts w:cs="Arial" w:ascii="Arial" w:hAnsi="Arial"/>
          </w:rPr>
          <w:t>Subcontractor</w:t>
        </w:r>
      </w:ins>
      <w:r>
        <w:rPr>
          <w:rFonts w:cs="Arial" w:ascii="Arial" w:hAnsi="Arial"/>
        </w:rPr>
        <w:t xml:space="preserve">’s option (i) procure for </w:t>
      </w:r>
      <w:del w:id="3048" w:author="sdieball" w:date="2009-06-12T10:09:00Z">
        <w:r>
          <w:rPr>
            <w:rFonts w:cs="Arial" w:ascii="Arial" w:hAnsi="Arial"/>
          </w:rPr>
          <w:delText>OWNER</w:delText>
        </w:r>
      </w:del>
      <w:ins w:id="3049" w:author="sdieball" w:date="2009-06-12T10:11:00Z">
        <w:r>
          <w:rPr>
            <w:rFonts w:cs="Arial" w:ascii="Arial" w:hAnsi="Arial"/>
          </w:rPr>
          <w:t>Contractor</w:t>
        </w:r>
      </w:ins>
      <w:r>
        <w:rPr>
          <w:rFonts w:cs="Arial" w:ascii="Arial" w:hAnsi="Arial"/>
        </w:rPr>
        <w:t xml:space="preserve">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ins w:id="3050" w:author="sdieball" w:date="2009-06-12T15:09:00Z">
        <w:r>
          <w:rPr/>
          <w:t>ARTICLE 18</w:t>
        </w:r>
      </w:ins>
      <w:r>
        <w:rPr/>
        <w:br/>
        <w:t>DISPUTE RESOLUTION</w:t>
      </w:r>
    </w:p>
    <w:p>
      <w:pPr>
        <w:pStyle w:val="Heading2"/>
        <w:numPr>
          <w:ilvl w:val="0"/>
          <w:numId w:val="0"/>
        </w:numPr>
        <w:tabs>
          <w:tab w:val="clear" w:pos="432"/>
        </w:tabs>
        <w:ind w:left="900" w:firstLine="540"/>
        <w:rPr/>
      </w:pPr>
      <w:ins w:id="3051" w:author="sdieball" w:date="2009-06-12T15:10:00Z">
        <w:r>
          <w:rPr/>
          <w:t>18.1</w:t>
        </w:r>
      </w:ins>
      <w:ins w:id="3052" w:author="Dieball" w:date="2009-06-19T13:43:00Z">
        <w:r>
          <w:rPr/>
          <w:t>.</w:t>
          <w:tab/>
        </w:r>
      </w:ins>
      <w:ins w:id="3053" w:author="sdieball" w:date="2009-06-12T15:10:00Z">
        <w:del w:id="3054" w:author="Dieball" w:date="2009-06-19T13:43:00Z">
          <w:r>
            <w:rPr/>
            <w:tab/>
          </w:r>
        </w:del>
      </w:ins>
      <w:r>
        <w:rPr/>
        <w:t>Arbitration</w:t>
      </w:r>
      <w:r>
        <w:rPr>
          <w:u w:val="none"/>
        </w:rPr>
        <w:t>.</w:t>
      </w:r>
    </w:p>
    <w:p>
      <w:pPr>
        <w:pStyle w:val="TextBody"/>
        <w:rPr/>
      </w:pPr>
      <w:r>
        <w:rPr/>
        <w:t xml:space="preserve">Except for remedies regarding Confidential Information under Section 19.4, any claim, dispute or controversy arising out of or relating to this Contract or the breach, termination or repudiation thereof shall be resolved exclusively by submission to binding arbitration in </w:t>
      </w:r>
      <w:ins w:id="3055" w:author="Dieball" w:date="2009-06-19T20:23:00Z">
        <w:r>
          <w:rPr/>
          <w:t xml:space="preserve">Caracas, </w:t>
        </w:r>
      </w:ins>
      <w:ins w:id="3056" w:author="Dieball" w:date="2009-06-19T20:35:00Z">
        <w:r>
          <w:rPr/>
          <w:t>Venezuela</w:t>
        </w:r>
      </w:ins>
      <w:del w:id="3057" w:author="Dieball" w:date="2009-06-19T20:24:00Z">
        <w:r>
          <w:rPr/>
          <w:delText>either Houston, Texas or Panama City, Panama</w:delText>
        </w:r>
      </w:del>
      <w:r>
        <w:rPr/>
        <w:t xml:space="preserve">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ins w:id="3058" w:author="sdieball" w:date="2009-06-12T15:10:00Z">
        <w:r>
          <w:rPr/>
          <w:t>18.2</w:t>
        </w:r>
      </w:ins>
      <w:ins w:id="3059" w:author="Dieball" w:date="2009-06-19T13:45:00Z">
        <w:r>
          <w:rPr/>
          <w:t>.</w:t>
        </w:r>
      </w:ins>
      <w:ins w:id="3060" w:author="Dieball" w:date="2009-06-19T13:43:00Z">
        <w:r>
          <w:rPr/>
          <w:t>.</w:t>
          <w:tab/>
        </w:r>
      </w:ins>
      <w:ins w:id="3061" w:author="sdieball" w:date="2009-06-12T15:11:00Z">
        <w:del w:id="3062" w:author="Dieball" w:date="2009-06-19T13:43:00Z">
          <w:r>
            <w:rPr/>
            <w:tab/>
          </w:r>
        </w:del>
      </w:ins>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ins w:id="3063" w:author="sdieball" w:date="2009-06-12T15:12:00Z">
        <w:r>
          <w:rPr/>
          <w:t>18.3</w:t>
        </w:r>
      </w:ins>
      <w:ins w:id="3064" w:author="Dieball" w:date="2009-06-19T13:45:00Z">
        <w:r>
          <w:rPr/>
          <w:t>.</w:t>
        </w:r>
      </w:ins>
      <w:ins w:id="3065" w:author="Dieball" w:date="2009-06-19T13:43:00Z">
        <w:r>
          <w:rPr/>
          <w:t>.</w:t>
          <w:tab/>
        </w:r>
      </w:ins>
      <w:ins w:id="3066" w:author="sdieball" w:date="2009-06-12T15:12:00Z">
        <w:del w:id="3067" w:author="Dieball" w:date="2009-06-19T13:43:00Z">
          <w:r>
            <w:rPr/>
            <w:tab/>
          </w:r>
        </w:del>
      </w:ins>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w:t>
      </w:r>
      <w:del w:id="3068" w:author="Dieball" w:date="2009-06-19T20:24:00Z">
        <w:r>
          <w:rPr/>
          <w:delText xml:space="preserve">The site of the arbitration will be </w:delText>
        </w:r>
      </w:del>
      <w:ins w:id="3069" w:author="sdieball" w:date="2009-06-12T15:13:00Z">
        <w:del w:id="3070" w:author="Dieball" w:date="2009-06-19T20:24:00Z">
          <w:r>
            <w:rPr/>
            <w:delText>either Houston, Texas or Panama City, Panama</w:delText>
          </w:r>
        </w:del>
      </w:ins>
      <w:del w:id="3071" w:author="sdieball" w:date="2009-06-12T15:14:00Z">
        <w:r>
          <w:rPr/>
          <w:delText>Caracas, Venezuela</w:delText>
        </w:r>
      </w:del>
      <w:del w:id="3072" w:author="Dieball" w:date="2009-06-19T20:24:00Z">
        <w:r>
          <w:rPr/>
          <w:delText xml:space="preserve">. </w:delText>
        </w:r>
      </w:del>
      <w:r>
        <w:rPr/>
        <w:t xml:space="preserve">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ins w:id="3073" w:author="sdieball" w:date="2009-06-12T15:14:00Z">
        <w:r>
          <w:rPr/>
          <w:t>18.4</w:t>
        </w:r>
      </w:ins>
      <w:ins w:id="3074" w:author="Dieball" w:date="2009-06-19T13:45:00Z">
        <w:r>
          <w:rPr/>
          <w:t>.</w:t>
        </w:r>
      </w:ins>
      <w:ins w:id="3075" w:author="sdieball" w:date="2009-06-12T15:14:00Z">
        <w:r>
          <w:rPr/>
          <w:tab/>
        </w:r>
      </w:ins>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ins w:id="3076" w:author="sdieball" w:date="2009-06-12T15:15:00Z">
        <w:r>
          <w:rPr/>
          <w:t>ARTICLE 19</w:t>
        </w:r>
      </w:ins>
      <w:r>
        <w:rPr/>
        <w:br/>
        <w:t>CONFIDENTIAL INFORMATION</w:t>
      </w:r>
    </w:p>
    <w:p>
      <w:pPr>
        <w:pStyle w:val="Heading2"/>
        <w:numPr>
          <w:ilvl w:val="0"/>
          <w:numId w:val="0"/>
        </w:numPr>
        <w:tabs>
          <w:tab w:val="clear" w:pos="432"/>
        </w:tabs>
        <w:ind w:left="900" w:firstLine="540"/>
        <w:rPr/>
      </w:pPr>
      <w:ins w:id="3077" w:author="sdieball" w:date="2009-06-12T15:15:00Z">
        <w:r>
          <w:rPr/>
          <w:t>19.1</w:t>
        </w:r>
      </w:ins>
      <w:ins w:id="3078" w:author="Dieball" w:date="2009-06-19T13:45:00Z">
        <w:r>
          <w:rPr/>
          <w:t>.</w:t>
          <w:tab/>
        </w:r>
      </w:ins>
      <w:ins w:id="3079" w:author="sdieball" w:date="2009-06-12T15:15:00Z">
        <w:del w:id="3080" w:author="Dieball" w:date="2009-06-19T13:45:00Z">
          <w:r>
            <w:rPr/>
            <w:tab/>
          </w:r>
        </w:del>
      </w:ins>
      <w:r>
        <w:rPr/>
        <w:t>Confidential Information</w:t>
      </w:r>
      <w:r>
        <w:rPr>
          <w:u w:val="none"/>
        </w:rPr>
        <w:t>.</w:t>
      </w:r>
    </w:p>
    <w:p>
      <w:pPr>
        <w:pStyle w:val="TextBody"/>
        <w:rPr/>
      </w:pPr>
      <w:r>
        <w:rPr/>
        <w:t xml:space="preserve">From the Effective Date until two (2) years following Substantial Completion or the earlier termination of this Contract, neither </w:t>
      </w:r>
      <w:del w:id="3081" w:author="sdieball" w:date="2009-06-12T10:10:00Z">
        <w:r>
          <w:rPr>
            <w:rFonts w:cs="Arial"/>
          </w:rPr>
          <w:delText>CONTRACTOR</w:delText>
        </w:r>
      </w:del>
      <w:ins w:id="3082" w:author="sdieball" w:date="2009-06-12T10:11:00Z">
        <w:r>
          <w:rPr>
            <w:rFonts w:cs="Arial"/>
          </w:rPr>
          <w:t>Subcontractor</w:t>
        </w:r>
      </w:ins>
      <w:r>
        <w:rPr/>
        <w:t xml:space="preserve">, </w:t>
      </w:r>
      <w:del w:id="3083" w:author="sdieball" w:date="2009-06-12T10:09:00Z">
        <w:r>
          <w:rPr/>
          <w:delText>OWNER</w:delText>
        </w:r>
      </w:del>
      <w:ins w:id="3084" w:author="sdieball" w:date="2009-06-12T10:11:00Z">
        <w:r>
          <w:rPr/>
          <w:t>Contractor</w:t>
        </w:r>
      </w:ins>
      <w:r>
        <w:rPr/>
        <w:t xml:space="preserve"> nor any licensee of </w:t>
      </w:r>
      <w:del w:id="3085" w:author="sdieball" w:date="2009-06-12T10:09:00Z">
        <w:r>
          <w:rPr/>
          <w:delText>OWNER</w:delText>
        </w:r>
      </w:del>
      <w:ins w:id="3086" w:author="sdieball" w:date="2009-06-12T10:11:00Z">
        <w:r>
          <w:rPr/>
          <w:t>Contractor</w:t>
        </w:r>
      </w:ins>
      <w:r>
        <w:rPr/>
        <w:t xml:space="preserve"> pursuant to Section 8.1.4 shall disclose any Confidential Information other than to its Representatives, to the arbitrators in any arbitration pursuant to Section 18.2 and to any court (with an appropriate protective order) in any litigation pursuant to Section 18.3 or Section 19.4.  “Representatives,” as used in this Contract, shall include Affiliates, Sub</w:t>
      </w:r>
      <w:del w:id="3087" w:author="sdieball" w:date="2009-06-12T10:10:00Z">
        <w:r>
          <w:rPr/>
          <w:delText>contractor</w:delText>
        </w:r>
      </w:del>
      <w:ins w:id="3088" w:author="sdieball" w:date="2009-06-12T10:11:00Z">
        <w:r>
          <w:rPr/>
          <w:t>Su</w:t>
        </w:r>
      </w:ins>
      <w:ins w:id="3089" w:author="sdieball" w:date="2009-06-12T15:17:00Z">
        <w:r>
          <w:rPr/>
          <w:t>pplier</w:t>
        </w:r>
      </w:ins>
      <w:r>
        <w:rPr/>
        <w:t xml:space="preserve">s, and their respective directors, officers, employees, auditors, and counsel. It is understood (a) that any Representative receiving Confidential Information shall be informed of the obligation of nondisclosure pursuant to this Contract and (b) </w:t>
      </w:r>
      <w:del w:id="3090" w:author="sdieball" w:date="2009-06-12T10:09:00Z">
        <w:r>
          <w:rPr/>
          <w:delText>OWNER</w:delText>
        </w:r>
      </w:del>
      <w:ins w:id="3091" w:author="sdieball" w:date="2009-06-12T10:11:00Z">
        <w:r>
          <w:rPr/>
          <w:t>Contractor</w:t>
        </w:r>
      </w:ins>
      <w:r>
        <w:rPr/>
        <w:t xml:space="preserve"> and </w:t>
      </w:r>
      <w:del w:id="3092" w:author="sdieball" w:date="2009-06-12T10:10:00Z">
        <w:r>
          <w:rPr/>
          <w:delText>CONTRACTOR</w:delText>
        </w:r>
      </w:del>
      <w:ins w:id="3093" w:author="sdieball" w:date="2009-06-12T10:11:00Z">
        <w:r>
          <w:rPr/>
          <w:t>Subcontractor</w:t>
        </w:r>
      </w:ins>
      <w:r>
        <w:rPr/>
        <w:t xml:space="preserve"> each shall be responsible for any breach of this Contract by its Representatives.</w:t>
      </w:r>
    </w:p>
    <w:p>
      <w:pPr>
        <w:pStyle w:val="Heading2"/>
        <w:numPr>
          <w:ilvl w:val="0"/>
          <w:numId w:val="0"/>
        </w:numPr>
        <w:tabs>
          <w:tab w:val="clear" w:pos="432"/>
        </w:tabs>
        <w:ind w:left="900" w:firstLine="540"/>
        <w:rPr/>
      </w:pPr>
      <w:ins w:id="3094" w:author="sdieball" w:date="2009-06-12T15:17:00Z">
        <w:r>
          <w:rPr/>
          <w:t>19.2</w:t>
        </w:r>
      </w:ins>
      <w:ins w:id="3095" w:author="Dieball" w:date="2009-06-19T13:44:00Z">
        <w:r>
          <w:rPr/>
          <w:t>.</w:t>
          <w:tab/>
        </w:r>
      </w:ins>
      <w:ins w:id="3096" w:author="sdieball" w:date="2009-06-12T15:17:00Z">
        <w:del w:id="3097" w:author="Dieball" w:date="2009-06-19T13:44:00Z">
          <w:r>
            <w:rPr/>
            <w:tab/>
          </w:r>
        </w:del>
      </w:ins>
      <w:r>
        <w:rPr/>
        <w:t>Notice Preceding Compelled Disclosure</w:t>
      </w:r>
      <w:r>
        <w:rPr>
          <w:u w:val="none"/>
        </w:rPr>
        <w:t>.</w:t>
      </w:r>
    </w:p>
    <w:p>
      <w:pPr>
        <w:pStyle w:val="TextBody"/>
        <w:rPr/>
      </w:pPr>
      <w:r>
        <w:rPr/>
        <w:t xml:space="preserve">If </w:t>
      </w:r>
      <w:del w:id="3098" w:author="sdieball" w:date="2009-06-12T10:10:00Z">
        <w:r>
          <w:rPr>
            <w:rFonts w:cs="Arial"/>
          </w:rPr>
          <w:delText>CONTRACTOR</w:delText>
        </w:r>
      </w:del>
      <w:ins w:id="3099" w:author="sdieball" w:date="2009-06-12T10:11:00Z">
        <w:r>
          <w:rPr>
            <w:rFonts w:cs="Arial"/>
          </w:rPr>
          <w:t>Subcontractor</w:t>
        </w:r>
      </w:ins>
      <w:r>
        <w:rPr/>
        <w:t xml:space="preserve">, </w:t>
      </w:r>
      <w:del w:id="3100" w:author="sdieball" w:date="2009-06-12T10:09:00Z">
        <w:r>
          <w:rPr/>
          <w:delText>OWNER</w:delText>
        </w:r>
      </w:del>
      <w:ins w:id="3101" w:author="sdieball" w:date="2009-06-12T10:11:00Z">
        <w:r>
          <w:rPr/>
          <w:t>Contractor</w:t>
        </w:r>
      </w:ins>
      <w:r>
        <w:rPr/>
        <w:t xml:space="preserve">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ins w:id="3102" w:author="sdieball" w:date="2009-06-12T15:18:00Z">
        <w:r>
          <w:rPr/>
          <w:t>19.3</w:t>
        </w:r>
      </w:ins>
      <w:ins w:id="3103" w:author="Dieball" w:date="2009-06-19T13:44:00Z">
        <w:r>
          <w:rPr/>
          <w:t>.</w:t>
          <w:tab/>
        </w:r>
      </w:ins>
      <w:ins w:id="3104" w:author="sdieball" w:date="2009-06-12T15:18:00Z">
        <w:del w:id="3105" w:author="Dieball" w:date="2009-06-19T13:44:00Z">
          <w:r>
            <w:rPr/>
            <w:tab/>
          </w:r>
        </w:del>
      </w:ins>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ins w:id="3106" w:author="sdieball" w:date="2009-06-12T15:18:00Z">
        <w:r>
          <w:rPr/>
          <w:t>19.4</w:t>
        </w:r>
      </w:ins>
      <w:ins w:id="3107" w:author="Dieball" w:date="2009-06-19T13:44:00Z">
        <w:r>
          <w:rPr/>
          <w:t>.</w:t>
          <w:tab/>
        </w:r>
      </w:ins>
      <w:ins w:id="3108" w:author="sdieball" w:date="2009-06-12T15:18:00Z">
        <w:del w:id="3109" w:author="Dieball" w:date="2009-06-19T13:44:00Z">
          <w:r>
            <w:rPr/>
            <w:tab/>
          </w:r>
        </w:del>
      </w:ins>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ins w:id="3110" w:author="sdieball" w:date="2009-06-12T15:19:00Z">
        <w:r>
          <w:rPr/>
          <w:t xml:space="preserve">ARTICLE 20 </w:t>
        </w:r>
      </w:ins>
      <w:r>
        <w:rPr/>
        <w:br/>
        <w:t>MISCELLANEOUS PROVISIONS</w:t>
      </w:r>
    </w:p>
    <w:p>
      <w:pPr>
        <w:pStyle w:val="Heading2"/>
        <w:numPr>
          <w:ilvl w:val="0"/>
          <w:numId w:val="0"/>
        </w:numPr>
        <w:tabs>
          <w:tab w:val="clear" w:pos="432"/>
        </w:tabs>
        <w:ind w:left="900" w:firstLine="540"/>
        <w:rPr/>
      </w:pPr>
      <w:ins w:id="3111" w:author="sdieball" w:date="2009-06-12T15:19:00Z">
        <w:r>
          <w:rPr/>
          <w:t>20.1</w:t>
        </w:r>
      </w:ins>
      <w:ins w:id="3112" w:author="Dieball" w:date="2009-06-19T13:45:00Z">
        <w:r>
          <w:rPr/>
          <w:t>.</w:t>
          <w:tab/>
        </w:r>
      </w:ins>
      <w:ins w:id="3113" w:author="sdieball" w:date="2009-06-12T15:19:00Z">
        <w:del w:id="3114" w:author="Dieball" w:date="2009-06-19T13:45:00Z">
          <w:r>
            <w:rPr/>
            <w:tab/>
          </w:r>
        </w:del>
      </w:ins>
      <w:r>
        <w:rPr/>
        <w:t>Governing Law</w:t>
      </w:r>
      <w:r>
        <w:rPr>
          <w:u w:val="none"/>
        </w:rPr>
        <w:t>.</w:t>
      </w:r>
    </w:p>
    <w:p>
      <w:pPr>
        <w:pStyle w:val="TextBody"/>
        <w:rPr/>
      </w:pPr>
      <w:r>
        <w:rPr/>
        <w:t>This Contract shall be governed by, construed and enforced in accordance with, the laws of the United States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ins w:id="3115" w:author="sdieball" w:date="2009-06-12T15:20:00Z">
        <w:r>
          <w:rPr/>
          <w:t>20.2</w:t>
        </w:r>
      </w:ins>
      <w:ins w:id="3116" w:author="Dieball" w:date="2009-06-19T13:45:00Z">
        <w:r>
          <w:rPr/>
          <w:t>.</w:t>
          <w:tab/>
        </w:r>
      </w:ins>
      <w:ins w:id="3117" w:author="sdieball" w:date="2009-06-12T15:20:00Z">
        <w:del w:id="3118" w:author="Dieball" w:date="2009-06-19T13:45:00Z">
          <w:r>
            <w:rPr/>
            <w:tab/>
          </w:r>
        </w:del>
      </w:ins>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w:t>
      </w:r>
      <w:del w:id="3119" w:author="sdieball" w:date="2009-06-12T10:09:00Z">
        <w:r>
          <w:rPr/>
          <w:delText>OWNER</w:delText>
        </w:r>
      </w:del>
      <w:ins w:id="3120" w:author="sdieball" w:date="2009-06-12T10:11:00Z">
        <w:r>
          <w:rPr/>
          <w:t>Contractor</w:t>
        </w:r>
      </w:ins>
      <w:ins w:id="3121" w:author="sdieball" w:date="2009-06-12T15:27:00Z">
        <w:r>
          <w:rPr/>
          <w:t>:</w:t>
        </w:r>
      </w:ins>
      <w:r>
        <w:rPr/>
        <w:t xml:space="preserve"> </w:t>
      </w:r>
    </w:p>
    <w:p>
      <w:pPr>
        <w:pStyle w:val="Normal"/>
        <w:rPr/>
      </w:pPr>
      <w:r>
        <w:rPr/>
      </w:r>
    </w:p>
    <w:p>
      <w:pPr>
        <w:pStyle w:val="Normal"/>
        <w:rPr/>
      </w:pPr>
      <w:r>
        <w:rPr/>
        <w:tab/>
        <w:t xml:space="preserve">DERWICK ASSOCIATES </w:t>
      </w:r>
      <w:ins w:id="3122" w:author="sdieball" w:date="2009-06-12T15:27:00Z">
        <w:r>
          <w:rPr/>
          <w:t>CORPORATION</w:t>
        </w:r>
      </w:ins>
      <w:del w:id="3123" w:author="sdieball" w:date="2009-06-12T15:27:00Z">
        <w:r>
          <w:rPr/>
          <w:delText>S.A.</w:delText>
        </w:r>
      </w:del>
    </w:p>
    <w:p>
      <w:pPr>
        <w:pStyle w:val="Normal"/>
        <w:rPr/>
      </w:pPr>
      <w:r>
        <w:rPr/>
        <w:tab/>
      </w:r>
      <w:r>
        <w:rPr>
          <w:highlight w:val="yellow"/>
        </w:rPr>
        <w:t>_________________________</w:t>
      </w:r>
    </w:p>
    <w:p>
      <w:pPr>
        <w:pStyle w:val="Normal"/>
        <w:rPr/>
      </w:pPr>
      <w:r>
        <w:rPr/>
        <w:tab/>
      </w:r>
      <w:r>
        <w:rPr>
          <w:highlight w:val="yellow"/>
        </w:rPr>
        <w:t>_________________________</w:t>
      </w:r>
    </w:p>
    <w:p>
      <w:pPr>
        <w:pStyle w:val="Normal"/>
        <w:rPr/>
      </w:pPr>
      <w:r>
        <w:rPr/>
        <w:tab/>
      </w:r>
      <w:r>
        <w:rPr>
          <w:highlight w:val="yellow"/>
        </w:rPr>
        <w:t>_________________________</w:t>
      </w:r>
    </w:p>
    <w:p>
      <w:pPr>
        <w:pStyle w:val="Normal"/>
        <w:ind w:firstLine="720"/>
        <w:rPr/>
      </w:pPr>
      <w:r>
        <w:rPr/>
        <w:t xml:space="preserve">Attn: </w:t>
      </w:r>
      <w:r>
        <w:rPr>
          <w:highlight w:val="yellow"/>
        </w:rPr>
        <w:t>_____________________</w:t>
      </w:r>
      <w:r>
        <w:rPr/>
        <w:t xml:space="preserve"> </w:t>
      </w:r>
    </w:p>
    <w:p>
      <w:pPr>
        <w:pStyle w:val="Normal"/>
        <w:ind w:firstLine="720"/>
        <w:rPr/>
      </w:pPr>
      <w:r>
        <w:rPr/>
        <w:t xml:space="preserve">Telefax: </w:t>
      </w:r>
      <w:r>
        <w:rPr>
          <w:highlight w:val="yellow"/>
        </w:rPr>
        <w:t>__________________</w:t>
      </w:r>
      <w:r>
        <w:rPr/>
        <w:t xml:space="preserve"> </w:t>
      </w:r>
    </w:p>
    <w:p>
      <w:pPr>
        <w:pStyle w:val="BodyTextFirstIndent"/>
        <w:spacing w:before="0" w:after="0"/>
        <w:rPr/>
      </w:pPr>
      <w:r>
        <w:rPr/>
      </w:r>
    </w:p>
    <w:p>
      <w:pPr>
        <w:pStyle w:val="Normal"/>
        <w:rPr/>
      </w:pPr>
      <w:r>
        <w:rPr/>
        <w:t xml:space="preserve">To </w:t>
      </w:r>
      <w:del w:id="3124" w:author="sdieball" w:date="2009-06-12T10:10:00Z">
        <w:r>
          <w:rPr/>
          <w:delText>CONTRACTOR</w:delText>
        </w:r>
      </w:del>
      <w:ins w:id="3125" w:author="sdieball" w:date="2009-06-12T10:11:00Z">
        <w:r>
          <w:rPr/>
          <w:t>Subcontractor</w:t>
        </w:r>
      </w:ins>
      <w:r>
        <w:rPr/>
        <w:t>:</w:t>
      </w:r>
    </w:p>
    <w:p>
      <w:pPr>
        <w:pStyle w:val="Normal"/>
        <w:rPr/>
      </w:pPr>
      <w:r>
        <w:rPr/>
      </w:r>
    </w:p>
    <w:p>
      <w:pPr>
        <w:pStyle w:val="Normal"/>
        <w:ind w:left="720" w:hanging="0"/>
        <w:rPr/>
      </w:pPr>
      <w:r>
        <w:rPr/>
        <w:t>ProEnergy EPC Services LLC</w:t>
      </w:r>
    </w:p>
    <w:p>
      <w:pPr>
        <w:pStyle w:val="Level1text"/>
        <w:suppressAutoHyphens w:val="false"/>
        <w:spacing w:lineRule="auto" w:line="240" w:before="0" w:after="0"/>
        <w:rPr>
          <w:rFonts w:ascii="Arial" w:hAnsi="Arial" w:cs="Arial"/>
        </w:rPr>
      </w:pPr>
      <w:r>
        <w:rPr>
          <w:rFonts w:cs="Arial" w:ascii="Arial" w:hAnsi="Arial"/>
        </w:rPr>
        <w:t>2031 Adams Roa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Normal"/>
        <w:ind w:left="720" w:hanging="0"/>
        <w:rPr/>
      </w:pPr>
      <w:r>
        <w:rPr/>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ins w:id="3126" w:author="sdieball" w:date="2009-06-12T15:20:00Z">
        <w:r>
          <w:rPr/>
          <w:t>20.3</w:t>
        </w:r>
      </w:ins>
      <w:ins w:id="3127" w:author="Dieball" w:date="2009-06-19T13:46:00Z">
        <w:r>
          <w:rPr/>
          <w:t>.</w:t>
          <w:tab/>
        </w:r>
      </w:ins>
      <w:ins w:id="3128" w:author="sdieball" w:date="2009-06-12T15:20:00Z">
        <w:del w:id="3129" w:author="Dieball" w:date="2009-06-19T13:46:00Z">
          <w:r>
            <w:rPr/>
            <w:tab/>
          </w:r>
        </w:del>
      </w:ins>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del w:id="3130" w:author="sdieball" w:date="2009-06-12T10:10:00Z">
        <w:r>
          <w:rPr>
            <w:rFonts w:cs="Arial"/>
          </w:rPr>
          <w:delText>CONTRACTOR</w:delText>
        </w:r>
      </w:del>
      <w:ins w:id="3131" w:author="sdieball" w:date="2009-06-12T10:11:00Z">
        <w:r>
          <w:rPr>
            <w:rFonts w:cs="Arial"/>
          </w:rPr>
          <w:t>Subcontractor</w:t>
        </w:r>
      </w:ins>
      <w:r>
        <w:rPr/>
        <w:t xml:space="preserve"> may assign this Contract to any Affiliate of </w:t>
      </w:r>
      <w:del w:id="3132" w:author="sdieball" w:date="2009-06-12T10:10:00Z">
        <w:r>
          <w:rPr/>
          <w:delText>CONTRACTOR</w:delText>
        </w:r>
      </w:del>
      <w:ins w:id="3133" w:author="sdieball" w:date="2009-06-12T10:11:00Z">
        <w:r>
          <w:rPr/>
          <w:t>Subcontractor</w:t>
        </w:r>
      </w:ins>
      <w:r>
        <w:rPr/>
        <w:t xml:space="preserve">; </w:t>
      </w:r>
      <w:r>
        <w:rPr>
          <w:u w:val="single"/>
        </w:rPr>
        <w:t>provided</w:t>
      </w:r>
      <w:r>
        <w:rPr/>
        <w:t xml:space="preserve"> </w:t>
      </w:r>
      <w:r>
        <w:rPr>
          <w:u w:val="single"/>
        </w:rPr>
        <w:t>that</w:t>
      </w:r>
      <w:r>
        <w:rPr/>
        <w:t xml:space="preserve"> such Affiliate assumes </w:t>
      </w:r>
      <w:del w:id="3134" w:author="sdieball" w:date="2009-06-12T10:10:00Z">
        <w:r>
          <w:rPr>
            <w:rFonts w:cs="Arial"/>
          </w:rPr>
          <w:delText>CONTRACTOR</w:delText>
        </w:r>
      </w:del>
      <w:ins w:id="3135" w:author="sdieball" w:date="2009-06-12T10:11:00Z">
        <w:r>
          <w:rPr>
            <w:rFonts w:cs="Arial"/>
          </w:rPr>
          <w:t>Subcontractor</w:t>
        </w:r>
      </w:ins>
      <w:r>
        <w:rPr/>
        <w:t xml:space="preserve">’s obligations under this Contract and </w:t>
      </w:r>
      <w:del w:id="3136" w:author="sdieball" w:date="2009-06-12T10:10:00Z">
        <w:r>
          <w:rPr>
            <w:rFonts w:cs="Arial"/>
          </w:rPr>
          <w:delText>CONTRACTOR</w:delText>
        </w:r>
      </w:del>
      <w:ins w:id="3137" w:author="sdieball" w:date="2009-06-12T10:11:00Z">
        <w:r>
          <w:rPr>
            <w:rFonts w:cs="Arial"/>
          </w:rPr>
          <w:t>Subcontractor</w:t>
        </w:r>
      </w:ins>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ins w:id="3138" w:author="sdieball" w:date="2009-06-12T15:21:00Z">
        <w:r>
          <w:rPr/>
          <w:t>20.4</w:t>
        </w:r>
      </w:ins>
      <w:ins w:id="3139" w:author="Dieball" w:date="2009-06-19T13:46:00Z">
        <w:r>
          <w:rPr/>
          <w:t>.</w:t>
          <w:tab/>
        </w:r>
      </w:ins>
      <w:ins w:id="3140" w:author="sdieball" w:date="2009-06-12T15:21:00Z">
        <w:del w:id="3141" w:author="Dieball" w:date="2009-06-19T13:46:00Z">
          <w:r>
            <w:rPr/>
            <w:tab/>
          </w:r>
        </w:del>
      </w:ins>
      <w:r>
        <w:rPr/>
        <w:t>No Unlawful Payments</w:t>
      </w:r>
      <w:r>
        <w:rPr>
          <w:u w:val="none"/>
        </w:rPr>
        <w:t>.</w:t>
      </w:r>
    </w:p>
    <w:p>
      <w:pPr>
        <w:pStyle w:val="TextBody"/>
        <w:rPr/>
      </w:pPr>
      <w:del w:id="3142" w:author="sdieball" w:date="2009-06-12T10:10:00Z">
        <w:r>
          <w:rPr>
            <w:rFonts w:cs="Arial"/>
          </w:rPr>
          <w:delText>CONTRACTOR</w:delText>
        </w:r>
      </w:del>
      <w:ins w:id="3143" w:author="sdieball" w:date="2009-06-12T10:11:00Z">
        <w:r>
          <w:rPr>
            <w:rFonts w:cs="Arial"/>
          </w:rPr>
          <w:t>Subcontractor</w:t>
        </w:r>
      </w:ins>
      <w:r>
        <w:rPr/>
        <w:t xml:space="preserve"> and </w:t>
      </w:r>
      <w:del w:id="3144" w:author="sdieball" w:date="2009-06-12T10:09:00Z">
        <w:r>
          <w:rPr/>
          <w:delText>OWNER</w:delText>
        </w:r>
      </w:del>
      <w:ins w:id="3145" w:author="sdieball" w:date="2009-06-12T10:11:00Z">
        <w:r>
          <w:rPr/>
          <w:t>Contractor</w:t>
        </w:r>
      </w:ins>
      <w:r>
        <w:rPr/>
        <w:t xml:space="preserve">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del w:id="3146" w:author="sdieball" w:date="2009-06-12T10:10:00Z">
        <w:r>
          <w:rPr>
            <w:rFonts w:cs="Arial"/>
          </w:rPr>
          <w:delText>CONTRACTOR</w:delText>
        </w:r>
      </w:del>
      <w:ins w:id="3147" w:author="sdieball" w:date="2009-06-12T10:11:00Z">
        <w:r>
          <w:rPr>
            <w:rFonts w:cs="Arial"/>
          </w:rPr>
          <w:t>Subcontractor</w:t>
        </w:r>
      </w:ins>
      <w:r>
        <w:rPr/>
        <w:t xml:space="preserve"> agrees to indemnify, defend and hold harmless </w:t>
      </w:r>
      <w:del w:id="3148" w:author="sdieball" w:date="2009-06-12T10:09:00Z">
        <w:r>
          <w:rPr/>
          <w:delText>OWNER</w:delText>
        </w:r>
      </w:del>
      <w:ins w:id="3149" w:author="sdieball" w:date="2009-06-12T10:11:00Z">
        <w:r>
          <w:rPr/>
          <w:t>Contractor</w:t>
        </w:r>
      </w:ins>
      <w:r>
        <w:rPr/>
        <w:t xml:space="preserve"> Indemnitees from and against any and all fines, penalties, related costs and expenses, including reasonable legal expenses, attributable to any failure of </w:t>
      </w:r>
      <w:del w:id="3150" w:author="sdieball" w:date="2009-06-12T10:10:00Z">
        <w:r>
          <w:rPr>
            <w:rFonts w:cs="Arial"/>
          </w:rPr>
          <w:delText>CONTRACTOR</w:delText>
        </w:r>
      </w:del>
      <w:ins w:id="3151" w:author="sdieball" w:date="2009-06-12T10:11:00Z">
        <w:r>
          <w:rPr>
            <w:rFonts w:cs="Arial"/>
          </w:rPr>
          <w:t>Subcontractor</w:t>
        </w:r>
      </w:ins>
      <w:r>
        <w:rPr/>
        <w:t xml:space="preserve"> (including its Sub</w:t>
      </w:r>
      <w:del w:id="3152" w:author="sdieball" w:date="2009-06-12T10:10:00Z">
        <w:r>
          <w:rPr/>
          <w:delText>contractor</w:delText>
        </w:r>
      </w:del>
      <w:ins w:id="3153" w:author="sdieball" w:date="2009-06-12T10:11:00Z">
        <w:r>
          <w:rPr/>
          <w:t>Su</w:t>
        </w:r>
      </w:ins>
      <w:ins w:id="3154" w:author="sdieball" w:date="2009-06-12T15:28:00Z">
        <w:r>
          <w:rPr/>
          <w:t>pplier</w:t>
        </w:r>
      </w:ins>
      <w:r>
        <w:rPr/>
        <w:t xml:space="preserve">s and their officers, directors, and representatives) to comply with this Section.  </w:t>
      </w:r>
      <w:del w:id="3155" w:author="sdieball" w:date="2009-06-12T10:09:00Z">
        <w:r>
          <w:rPr/>
          <w:delText>OWNER</w:delText>
        </w:r>
      </w:del>
      <w:ins w:id="3156" w:author="sdieball" w:date="2009-06-12T10:11:00Z">
        <w:r>
          <w:rPr/>
          <w:t>Contractor</w:t>
        </w:r>
      </w:ins>
      <w:r>
        <w:rPr/>
        <w:t xml:space="preserve"> agrees to indemnify, defend and hold harmless </w:t>
      </w:r>
      <w:del w:id="3157" w:author="sdieball" w:date="2009-06-12T10:10:00Z">
        <w:r>
          <w:rPr>
            <w:rFonts w:cs="Arial"/>
          </w:rPr>
          <w:delText>CONTRACTOR</w:delText>
        </w:r>
      </w:del>
      <w:ins w:id="3158" w:author="sdieball" w:date="2009-06-12T10:11:00Z">
        <w:r>
          <w:rPr>
            <w:rFonts w:cs="Arial"/>
          </w:rPr>
          <w:t>Subcontractor</w:t>
        </w:r>
      </w:ins>
      <w:r>
        <w:rPr/>
        <w:t xml:space="preserve"> Indemnitees from and against any and all fines, penalties, related costs and expenses, including reasonable legal expenses, attributable to any failure of any of the </w:t>
      </w:r>
      <w:del w:id="3159" w:author="sdieball" w:date="2009-06-12T10:09:00Z">
        <w:r>
          <w:rPr/>
          <w:delText>OWNER</w:delText>
        </w:r>
      </w:del>
      <w:ins w:id="3160" w:author="sdieball" w:date="2009-06-12T10:11:00Z">
        <w:r>
          <w:rPr/>
          <w:t>Contractor</w:t>
        </w:r>
      </w:ins>
      <w:r>
        <w:rPr/>
        <w:t xml:space="preserve"> Indemnitees or any direct or indirect owners of or investors in </w:t>
      </w:r>
      <w:del w:id="3161" w:author="sdieball" w:date="2009-06-12T10:09:00Z">
        <w:r>
          <w:rPr/>
          <w:delText>OWNER</w:delText>
        </w:r>
      </w:del>
      <w:ins w:id="3162" w:author="sdieball" w:date="2009-06-12T10:11:00Z">
        <w:r>
          <w:rPr/>
          <w:t>Contractor</w:t>
        </w:r>
      </w:ins>
      <w:r>
        <w:rPr/>
        <w:t xml:space="preserve"> to comply with this Section.</w:t>
      </w:r>
    </w:p>
    <w:p>
      <w:pPr>
        <w:pStyle w:val="Heading2"/>
        <w:numPr>
          <w:ilvl w:val="0"/>
          <w:numId w:val="0"/>
        </w:numPr>
        <w:tabs>
          <w:tab w:val="clear" w:pos="432"/>
        </w:tabs>
        <w:ind w:left="900" w:firstLine="540"/>
        <w:rPr/>
      </w:pPr>
      <w:ins w:id="3163" w:author="sdieball" w:date="2009-06-12T15:21:00Z">
        <w:r>
          <w:rPr/>
          <w:t>20.5</w:t>
        </w:r>
      </w:ins>
      <w:ins w:id="3164" w:author="Dieball" w:date="2009-06-19T13:46:00Z">
        <w:r>
          <w:rPr/>
          <w:t>.</w:t>
          <w:tab/>
        </w:r>
      </w:ins>
      <w:ins w:id="3165" w:author="sdieball" w:date="2009-06-12T15:21:00Z">
        <w:del w:id="3166" w:author="Dieball" w:date="2009-06-19T13:46:00Z">
          <w:r>
            <w:rPr/>
            <w:tab/>
          </w:r>
        </w:del>
      </w:ins>
      <w:r>
        <w:rPr/>
        <w:t>Miscellaneous</w:t>
      </w:r>
      <w:r>
        <w:rPr>
          <w:u w:val="none"/>
        </w:rPr>
        <w:t>.</w:t>
      </w:r>
    </w:p>
    <w:p>
      <w:pPr>
        <w:pStyle w:val="Heading3"/>
        <w:numPr>
          <w:ilvl w:val="0"/>
          <w:numId w:val="0"/>
        </w:numPr>
        <w:ind w:left="1440" w:hanging="0"/>
        <w:rPr/>
      </w:pPr>
      <w:ins w:id="3167" w:author="sdieball" w:date="2009-06-12T15:22:00Z">
        <w:r>
          <w:rPr>
            <w:u w:val="single"/>
          </w:rPr>
          <w:t>20.5.1</w:t>
          <w:tab/>
        </w:r>
      </w:ins>
      <w:r>
        <w:rPr>
          <w:u w:val="single"/>
        </w:rPr>
        <w:t>Entire Agreement</w:t>
      </w:r>
      <w:r>
        <w:rPr/>
        <w:t xml:space="preserve">.  This Contract, and </w:t>
      </w:r>
      <w:ins w:id="3168" w:author="sdieball" w:date="2009-06-12T15:29:00Z">
        <w:r>
          <w:rPr/>
          <w:t xml:space="preserve">any </w:t>
        </w:r>
      </w:ins>
      <w:ins w:id="3169" w:author="sdieball" w:date="2009-06-12T17:49:00Z">
        <w:r>
          <w:rPr/>
          <w:t>provisions</w:t>
        </w:r>
      </w:ins>
      <w:ins w:id="3170" w:author="sdieball" w:date="2009-06-12T15:29:00Z">
        <w:r>
          <w:rPr/>
          <w:t xml:space="preserve"> of </w:t>
        </w:r>
      </w:ins>
      <w:r>
        <w:rPr/>
        <w:t xml:space="preserve">the EPC contract </w:t>
      </w:r>
      <w:ins w:id="3171" w:author="sdieball" w:date="2009-06-12T15:30:00Z">
        <w:r>
          <w:rPr/>
          <w:t>between Contractor and</w:t>
        </w:r>
      </w:ins>
      <w:del w:id="3172" w:author="sdieball" w:date="2009-06-12T15:30:00Z">
        <w:r>
          <w:rPr/>
          <w:delText>with</w:delText>
        </w:r>
      </w:del>
      <w:r>
        <w:rPr/>
        <w:t xml:space="preserve"> </w:t>
      </w:r>
      <w:ins w:id="3173" w:author="sdieball" w:date="2009-06-12T15:29:00Z">
        <w:r>
          <w:rPr/>
          <w:t>the Owner that by reference herein apply to Subcontractor,</w:t>
        </w:r>
      </w:ins>
      <w:del w:id="3174" w:author="sdieball" w:date="2009-06-12T15:30:00Z">
        <w:r>
          <w:rPr/>
          <w:delText>EDC</w:delText>
        </w:r>
      </w:del>
      <w:r>
        <w:rPr/>
        <w:t xml:space="preserve">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All communications, whether in writing or oral, between the Parties shall be in the English language. </w:t>
      </w:r>
    </w:p>
    <w:p>
      <w:pPr>
        <w:pStyle w:val="Heading3"/>
        <w:numPr>
          <w:ilvl w:val="0"/>
          <w:numId w:val="0"/>
        </w:numPr>
        <w:ind w:left="1440" w:hanging="0"/>
        <w:rPr/>
      </w:pPr>
      <w:ins w:id="3175" w:author="sdieball" w:date="2009-06-12T15:22:00Z">
        <w:r>
          <w:rPr>
            <w:u w:val="single"/>
          </w:rPr>
          <w:t>20.15.2</w:t>
          <w:tab/>
        </w:r>
      </w:ins>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ins w:id="3176" w:author="sdieball" w:date="2009-06-12T15:22:00Z">
        <w:r>
          <w:rPr>
            <w:u w:val="single"/>
          </w:rPr>
          <w:t>20.5.3</w:t>
          <w:tab/>
        </w:r>
      </w:ins>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ins w:id="3177" w:author="sdieball" w:date="2009-06-12T15:22:00Z">
        <w:r>
          <w:rPr>
            <w:u w:val="single"/>
          </w:rPr>
          <w:t>20.5.4</w:t>
          <w:tab/>
        </w:r>
      </w:ins>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ins w:id="3178" w:author="sdieball" w:date="2009-06-12T15:22:00Z">
        <w:r>
          <w:rPr>
            <w:u w:val="single"/>
          </w:rPr>
          <w:t>20.5.6</w:t>
          <w:tab/>
        </w:r>
      </w:ins>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ins w:id="3179" w:author="sdieball" w:date="2009-06-12T15:23:00Z">
        <w:r>
          <w:rPr>
            <w:u w:val="single"/>
          </w:rPr>
          <w:t>20.5.7</w:t>
          <w:tab/>
        </w:r>
      </w:ins>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ins w:id="3180" w:author="sdieball" w:date="2009-06-12T15:23:00Z">
        <w:r>
          <w:rPr>
            <w:u w:val="single"/>
          </w:rPr>
          <w:t>20.5.8</w:t>
          <w:tab/>
        </w:r>
      </w:ins>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ins w:id="3181" w:author="sdieball" w:date="2009-06-12T15:23:00Z">
        <w:r>
          <w:rPr>
            <w:u w:val="single"/>
          </w:rPr>
          <w:t>20.5.9</w:t>
          <w:tab/>
        </w:r>
      </w:ins>
      <w:r>
        <w:rPr>
          <w:u w:val="single"/>
        </w:rPr>
        <w:t>Obligations</w:t>
      </w:r>
      <w:r>
        <w:rPr/>
        <w:t xml:space="preserve">.  Nothing contained in this Contract shall be construed as constituting a joint venture or partnership between </w:t>
      </w:r>
      <w:del w:id="3182" w:author="sdieball" w:date="2009-06-12T10:10:00Z">
        <w:r>
          <w:rPr>
            <w:rFonts w:cs="Arial"/>
          </w:rPr>
          <w:delText>CONTRACTOR</w:delText>
        </w:r>
      </w:del>
      <w:ins w:id="3183" w:author="sdieball" w:date="2009-06-12T10:11:00Z">
        <w:r>
          <w:rPr>
            <w:rFonts w:cs="Arial"/>
          </w:rPr>
          <w:t>Subcontractor</w:t>
        </w:r>
      </w:ins>
      <w:r>
        <w:rPr/>
        <w:t xml:space="preserve"> and </w:t>
      </w:r>
      <w:del w:id="3184" w:author="sdieball" w:date="2009-06-12T10:09:00Z">
        <w:r>
          <w:rPr/>
          <w:delText>OWNER</w:delText>
        </w:r>
      </w:del>
      <w:ins w:id="3185" w:author="sdieball" w:date="2009-06-12T10:11:00Z">
        <w:r>
          <w:rPr/>
          <w:t>Contractor</w:t>
        </w:r>
      </w:ins>
      <w:r>
        <w:rPr/>
        <w:t>.</w:t>
      </w:r>
    </w:p>
    <w:p>
      <w:pPr>
        <w:pStyle w:val="Heading3"/>
        <w:numPr>
          <w:ilvl w:val="0"/>
          <w:numId w:val="0"/>
        </w:numPr>
        <w:spacing w:before="0" w:after="0"/>
        <w:ind w:left="1440" w:hanging="0"/>
        <w:rPr/>
      </w:pPr>
      <w:ins w:id="3186" w:author="sdieball" w:date="2009-06-12T15:23:00Z">
        <w:r>
          <w:rPr>
            <w:u w:val="single"/>
          </w:rPr>
          <w:t>20.5.10</w:t>
          <w:tab/>
        </w:r>
      </w:ins>
      <w:r>
        <w:rPr>
          <w:u w:val="single"/>
        </w:rPr>
        <w:t>Further Assurances</w:t>
      </w:r>
      <w:r>
        <w:rPr/>
        <w:t>.  </w:t>
      </w:r>
      <w:del w:id="3187" w:author="sdieball" w:date="2009-06-12T10:10:00Z">
        <w:r>
          <w:rPr>
            <w:rFonts w:cs="Arial"/>
          </w:rPr>
          <w:delText>CONTRACTOR</w:delText>
        </w:r>
      </w:del>
      <w:ins w:id="3188" w:author="sdieball" w:date="2009-06-12T10:11:00Z">
        <w:r>
          <w:rPr>
            <w:rFonts w:cs="Arial"/>
          </w:rPr>
          <w:t>Subcontractor</w:t>
        </w:r>
      </w:ins>
      <w:r>
        <w:rPr/>
        <w:t xml:space="preserve"> and </w:t>
      </w:r>
      <w:del w:id="3189" w:author="sdieball" w:date="2009-06-12T10:09:00Z">
        <w:r>
          <w:rPr/>
          <w:delText>OWNER</w:delText>
        </w:r>
      </w:del>
      <w:ins w:id="3190" w:author="sdieball" w:date="2009-06-12T10:11:00Z">
        <w:r>
          <w:rPr/>
          <w:t>Contractor</w:t>
        </w:r>
      </w:ins>
      <w:r>
        <w:rPr/>
        <w:t xml:space="preserve">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w:t>
      </w:r>
      <w:ins w:id="3191" w:author="sdieball" w:date="2009-06-12T15:23:00Z">
        <w:r>
          <w:rPr/>
          <w:t>1</w:t>
        </w:r>
      </w:ins>
      <w:del w:id="3192" w:author="sdieball" w:date="2009-06-12T15:23:00Z">
        <w:r>
          <w:rPr/>
          <w:delText>0</w:delText>
        </w:r>
      </w:del>
      <w:r>
        <w:rPr/>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ins w:id="3193" w:author="sdieball" w:date="2009-06-12T15:24:00Z">
        <w:r>
          <w:rPr>
            <w:u w:val="single"/>
          </w:rPr>
          <w:t>20.5.12</w:t>
          <w:tab/>
        </w:r>
      </w:ins>
      <w:r>
        <w:rPr>
          <w:u w:val="single"/>
        </w:rPr>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ins w:id="3194" w:author="sdieball" w:date="2009-06-12T15:25:00Z">
        <w:r>
          <w:rPr>
            <w:u w:val="single"/>
          </w:rPr>
          <w:t>20.5.13</w:t>
          <w:tab/>
        </w:r>
      </w:ins>
      <w:r>
        <w:rPr>
          <w:u w:val="single"/>
        </w:rPr>
        <w:t>Priority</w:t>
      </w:r>
      <w:r>
        <w:rPr/>
        <w:t>.  In the event of any conflict or inconsistency between the body of this Contract and the exhibits, attachments and schedules incorporated herein or any other incorporated or associated documentation</w:t>
      </w:r>
      <w:ins w:id="3195" w:author="sdieball" w:date="2009-06-12T15:31:00Z">
        <w:r>
          <w:rPr/>
          <w:t xml:space="preserve"> including the </w:t>
        </w:r>
      </w:ins>
      <w:ins w:id="3196" w:author="sdieball" w:date="2009-06-12T17:49:00Z">
        <w:r>
          <w:rPr/>
          <w:t>provisions</w:t>
        </w:r>
      </w:ins>
      <w:ins w:id="3197" w:author="sdieball" w:date="2009-06-12T15:31:00Z">
        <w:r>
          <w:rPr/>
          <w:t xml:space="preserve"> of the EPC contract between Owner and Contractor</w:t>
        </w:r>
      </w:ins>
      <w:r>
        <w:rPr/>
        <w:t xml:space="preserve">,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ins w:id="3198" w:author="sdieball" w:date="2009-06-12T15:25:00Z">
        <w:r>
          <w:rPr>
            <w:u w:val="single"/>
          </w:rPr>
          <w:t>20.5.14</w:t>
          <w:tab/>
        </w:r>
      </w:ins>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w:t>
      </w:r>
      <w:ins w:id="3199" w:author="sdieball" w:date="2009-06-12T15:26:00Z">
        <w:r>
          <w:rPr/>
          <w:t>5</w:t>
        </w:r>
      </w:ins>
      <w:del w:id="3200" w:author="sdieball" w:date="2009-06-12T15:26:00Z">
        <w:r>
          <w:rPr/>
          <w:delText>4</w:delText>
        </w:r>
      </w:del>
      <w:r>
        <w:rPr/>
        <w:t xml:space="preserve">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w:t>
      </w:r>
      <w:del w:id="3201" w:author="sdieball" w:date="2009-06-12T10:09:00Z">
        <w:r>
          <w:rPr/>
          <w:delText>OWNER</w:delText>
        </w:r>
      </w:del>
      <w:ins w:id="3202" w:author="sdieball" w:date="2009-06-12T10:11:00Z">
        <w:r>
          <w:rPr/>
          <w:t>Contractor</w:t>
        </w:r>
      </w:ins>
      <w:r>
        <w:rPr/>
        <w:t xml:space="preserve"> and </w:t>
      </w:r>
      <w:del w:id="3203" w:author="sdieball" w:date="2009-06-12T10:10:00Z">
        <w:r>
          <w:rPr>
            <w:rFonts w:cs="Arial"/>
          </w:rPr>
          <w:delText>CONTRACTOR</w:delText>
        </w:r>
      </w:del>
      <w:ins w:id="3204" w:author="sdieball" w:date="2009-06-12T10:11:00Z">
        <w:r>
          <w:rPr>
            <w:rFonts w:cs="Arial"/>
          </w:rPr>
          <w:t>Subcontractor</w:t>
        </w:r>
      </w:ins>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 xml:space="preserve">IN WITNESS WHEREOF, </w:t>
      </w:r>
      <w:del w:id="3205" w:author="sdieball" w:date="2009-06-12T10:09:00Z">
        <w:r>
          <w:rPr/>
          <w:delText>OWNER</w:delText>
        </w:r>
      </w:del>
      <w:ins w:id="3206" w:author="sdieball" w:date="2009-06-12T10:11:00Z">
        <w:r>
          <w:rPr/>
          <w:t>Contractor</w:t>
        </w:r>
      </w:ins>
      <w:r>
        <w:rPr/>
        <w:t xml:space="preserve"> and </w:t>
      </w:r>
      <w:del w:id="3207" w:author="sdieball" w:date="2009-06-12T10:10:00Z">
        <w:r>
          <w:rPr/>
          <w:delText>CONTRACTOR</w:delText>
        </w:r>
      </w:del>
      <w:ins w:id="3208" w:author="sdieball" w:date="2009-06-12T10:11:00Z">
        <w:r>
          <w:rPr/>
          <w:t>Subcontractor</w:t>
        </w:r>
      </w:ins>
      <w:r>
        <w:rPr/>
        <w:t xml:space="preserve">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del w:id="3209" w:author="sdieball" w:date="2009-06-12T10:09:00Z">
        <w:r>
          <w:rPr/>
          <w:delText>OWNER</w:delText>
        </w:r>
      </w:del>
      <w:ins w:id="3210" w:author="sdieball" w:date="2009-06-12T10:11:00Z">
        <w:r>
          <w:rPr/>
          <w:t>Contractor</w:t>
        </w:r>
      </w:ins>
      <w:r>
        <w:rPr/>
        <w:t>:</w:t>
      </w:r>
    </w:p>
    <w:p>
      <w:pPr>
        <w:pStyle w:val="Normal"/>
        <w:tabs>
          <w:tab w:val="clear" w:pos="720"/>
          <w:tab w:val="left" w:pos="0" w:leader="none"/>
        </w:tabs>
        <w:rPr/>
      </w:pPr>
      <w:r>
        <w:rPr/>
      </w:r>
    </w:p>
    <w:p>
      <w:pPr>
        <w:pStyle w:val="Normal"/>
        <w:tabs>
          <w:tab w:val="clear" w:pos="720"/>
          <w:tab w:val="left" w:pos="0" w:leader="none"/>
        </w:tabs>
        <w:rPr>
          <w:b/>
          <w:b/>
        </w:rPr>
      </w:pPr>
      <w:r>
        <w:rPr>
          <w:b/>
        </w:rPr>
        <w:t>DERWICK ASSOCIATES CORPORATION</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del w:id="3211" w:author="sdieball" w:date="2009-06-12T10:10:00Z">
        <w:r>
          <w:rPr>
            <w:rFonts w:cs="Arial"/>
          </w:rPr>
          <w:delText>CONTRACTOR</w:delText>
        </w:r>
      </w:del>
      <w:ins w:id="3212" w:author="sdieball" w:date="2009-06-12T10:11:00Z">
        <w:r>
          <w:rPr>
            <w:rFonts w:cs="Arial"/>
          </w:rPr>
          <w:t>Subcontractor</w:t>
        </w:r>
      </w:ins>
      <w:r>
        <w:rPr/>
        <w:t>:</w:t>
      </w:r>
    </w:p>
    <w:p>
      <w:pPr>
        <w:pStyle w:val="Normal"/>
        <w:tabs>
          <w:tab w:val="clear" w:pos="720"/>
          <w:tab w:val="left" w:pos="0" w:leader="none"/>
        </w:tabs>
        <w:rPr/>
      </w:pPr>
      <w:r>
        <w:rPr/>
      </w:r>
    </w:p>
    <w:p>
      <w:pPr>
        <w:pStyle w:val="Normal"/>
        <w:tabs>
          <w:tab w:val="clear" w:pos="720"/>
          <w:tab w:val="left" w:pos="0" w:leader="none"/>
        </w:tabs>
        <w:rPr>
          <w:b/>
          <w:b/>
        </w:rPr>
      </w:pPr>
      <w:r>
        <w:rPr>
          <w:b/>
        </w:rPr>
        <w:t>PROENERGY EPC SERVICES LL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del w:id="3213" w:author="sdieball" w:date="2009-06-12T15:26:00Z">
        <w:r>
          <w:rPr/>
          <w:tab/>
        </w:r>
      </w:del>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del w:id="3214" w:author="sdieball" w:date="2009-06-12T15:26:00Z">
        <w:r>
          <w:rPr/>
          <w:tab/>
        </w:r>
      </w:del>
      <w:r>
        <w:rPr/>
        <w:t>Name:_____________________</w:t>
      </w:r>
    </w:p>
    <w:p>
      <w:pPr>
        <w:pStyle w:val="Normal"/>
        <w:tabs>
          <w:tab w:val="clear" w:pos="720"/>
          <w:tab w:val="left" w:pos="0" w:leader="none"/>
        </w:tabs>
        <w:rPr/>
      </w:pPr>
      <w:r>
        <w:rPr/>
      </w:r>
    </w:p>
    <w:p>
      <w:pPr>
        <w:pStyle w:val="Normal"/>
        <w:tabs>
          <w:tab w:val="clear" w:pos="720"/>
          <w:tab w:val="left" w:pos="0" w:leader="none"/>
        </w:tabs>
        <w:rPr/>
      </w:pPr>
      <w:del w:id="3215" w:author="sdieball" w:date="2009-06-12T15:26:00Z">
        <w:r>
          <w:rPr/>
          <w:tab/>
        </w:r>
      </w:del>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r>
        <w:br w:type="page"/>
      </w:r>
    </w:p>
    <w:p>
      <w:pPr>
        <w:pStyle w:val="TextBody"/>
        <w:jc w:val="center"/>
        <w:rPr>
          <w:b/>
          <w:b/>
          <w:lang w:val="en-US" w:eastAsia="en-US"/>
        </w:rPr>
      </w:pPr>
      <w:r>
        <w:rPr>
          <w:b/>
          <w:lang w:val="en-US" w:eastAsia="en-US"/>
        </w:rPr>
        <w:t>EXHIBIT A-1</w:t>
      </w:r>
    </w:p>
    <w:p>
      <w:pPr>
        <w:pStyle w:val="TextBody"/>
        <w:jc w:val="center"/>
        <w:rPr>
          <w:u w:val="single"/>
          <w:lang w:val="en-US" w:eastAsia="en-US"/>
        </w:rPr>
      </w:pPr>
      <w:r>
        <w:rPr>
          <w:b/>
          <w:u w:val="single"/>
          <w:lang w:val="en-US" w:eastAsia="en-US"/>
        </w:rPr>
        <w:t>TSD FOR LM2500 GAS TURBINES</w:t>
      </w:r>
      <w:r>
        <w:br w:type="page"/>
      </w:r>
    </w:p>
    <w:p>
      <w:pPr>
        <w:pStyle w:val="TextBody"/>
        <w:jc w:val="center"/>
        <w:rPr>
          <w:b/>
          <w:b/>
          <w:lang w:val="en-US" w:eastAsia="en-US"/>
        </w:rPr>
      </w:pPr>
      <w:r>
        <w:rPr>
          <w:b/>
          <w:lang w:val="en-US" w:eastAsia="en-US"/>
        </w:rPr>
        <w:t>EXHIBIT A-2</w:t>
      </w:r>
    </w:p>
    <w:p>
      <w:pPr>
        <w:pStyle w:val="TextBody"/>
        <w:jc w:val="center"/>
        <w:rPr>
          <w:u w:val="single"/>
          <w:lang w:val="en-US" w:eastAsia="en-US"/>
        </w:rPr>
      </w:pPr>
      <w:r>
        <w:rPr>
          <w:b/>
          <w:u w:val="single"/>
          <w:lang w:val="en-US" w:eastAsia="en-US"/>
        </w:rPr>
        <w:t>TSD FOR LM6000 GAS TURBINES</w:t>
      </w:r>
      <w:r>
        <w:br w:type="page"/>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r>
        <w:br w:type="page"/>
      </w:r>
    </w:p>
    <w:p>
      <w:pPr>
        <w:pStyle w:val="TextBody"/>
        <w:jc w:val="center"/>
        <w:rPr>
          <w:b/>
          <w:b/>
          <w:lang w:val="en-US" w:eastAsia="en-US"/>
        </w:rPr>
      </w:pPr>
      <w:r>
        <w:rPr>
          <w:b/>
          <w:lang w:val="en-US" w:eastAsia="en-US"/>
        </w:rPr>
        <w:t>EXHIBIT B-1</w:t>
      </w:r>
    </w:p>
    <w:p>
      <w:pPr>
        <w:pStyle w:val="TextBody"/>
        <w:jc w:val="center"/>
        <w:rPr>
          <w:b/>
          <w:b/>
          <w:u w:val="single"/>
          <w:lang w:val="en-US" w:eastAsia="en-US"/>
        </w:rPr>
      </w:pPr>
      <w:r>
        <w:rPr>
          <w:b/>
          <w:u w:val="single"/>
          <w:lang w:val="en-US" w:eastAsia="en-US"/>
        </w:rPr>
        <w:t>PAYMENT SCHEDULE FOR LM2500 GAS TURBINES</w:t>
      </w:r>
      <w:r>
        <w:br w:type="page"/>
      </w:r>
    </w:p>
    <w:p>
      <w:pPr>
        <w:pStyle w:val="TextBody"/>
        <w:jc w:val="center"/>
        <w:rPr>
          <w:b/>
          <w:b/>
          <w:lang w:val="en-US" w:eastAsia="en-US"/>
        </w:rPr>
      </w:pPr>
      <w:r>
        <w:rPr>
          <w:b/>
          <w:lang w:val="en-US" w:eastAsia="en-US"/>
        </w:rPr>
        <w:t>EXHIBIT B-2</w:t>
      </w:r>
    </w:p>
    <w:p>
      <w:pPr>
        <w:pStyle w:val="TextBody"/>
        <w:jc w:val="center"/>
        <w:rPr>
          <w:b/>
          <w:b/>
          <w:u w:val="single"/>
          <w:lang w:val="en-US" w:eastAsia="en-US"/>
        </w:rPr>
      </w:pPr>
      <w:r>
        <w:rPr>
          <w:b/>
          <w:u w:val="single"/>
          <w:lang w:val="en-US" w:eastAsia="en-US"/>
        </w:rPr>
        <w:t>PAYMENT SCHEDULE FOR LM6000 GAS TURBINES</w:t>
      </w:r>
    </w:p>
    <w:p>
      <w:pPr>
        <w:pStyle w:val="TextBody"/>
        <w:jc w:val="center"/>
        <w:rPr>
          <w:b/>
          <w:b/>
          <w:u w:val="single"/>
          <w:lang w:val="en-US" w:eastAsia="en-US"/>
        </w:rPr>
      </w:pPr>
      <w:r>
        <w:rPr>
          <w:b/>
          <w:u w:val="single"/>
          <w:lang w:val="en-US" w:eastAsia="en-US"/>
        </w:rPr>
      </w:r>
      <w:r>
        <w:br w:type="page"/>
      </w:r>
    </w:p>
    <w:p>
      <w:pPr>
        <w:pStyle w:val="TextBody"/>
        <w:jc w:val="center"/>
        <w:rPr>
          <w:b/>
          <w:b/>
          <w:u w:val="single"/>
          <w:lang w:val="en-US" w:eastAsia="en-US"/>
        </w:rPr>
      </w:pPr>
      <w:r>
        <w:rPr>
          <w:b/>
          <w:u w:val="single"/>
          <w:lang w:val="en-US" w:eastAsia="en-US"/>
        </w:rPr>
      </w:r>
    </w:p>
    <w:p>
      <w:pPr>
        <w:pStyle w:val="CommentText"/>
        <w:tabs>
          <w:tab w:val="clear" w:pos="720"/>
          <w:tab w:val="left" w:pos="0" w:leader="none"/>
        </w:tabs>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del w:id="3216" w:author="sdieball" w:date="2009-06-12T10:10:00Z">
        <w:r>
          <w:rPr>
            <w:u w:val="single"/>
          </w:rPr>
          <w:delText>CONTRACTOR</w:delText>
        </w:r>
      </w:del>
      <w:ins w:id="3217" w:author="sdieball" w:date="2009-06-12T10:11:00Z">
        <w:r>
          <w:rPr>
            <w:u w:val="single"/>
          </w:rPr>
          <w:t>Subcontractor</w:t>
        </w:r>
      </w:ins>
      <w:r>
        <w:rPr>
          <w:u w:val="single"/>
        </w:rPr>
        <w:t>’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xml:space="preserve">.  </w:t>
      </w:r>
      <w:del w:id="3218" w:author="sdieball" w:date="2009-06-12T10:10:00Z">
        <w:r>
          <w:rPr/>
          <w:delText>CONTRACTOR</w:delText>
        </w:r>
      </w:del>
      <w:ins w:id="3219" w:author="sdieball" w:date="2009-06-12T10:11:00Z">
        <w:r>
          <w:rPr/>
          <w:t>Subcontractor</w:t>
        </w:r>
      </w:ins>
      <w:r>
        <w:rPr/>
        <w:t xml:space="preserve">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del w:id="3220" w:author="sdieball" w:date="2009-06-12T10:10:00Z">
        <w:r>
          <w:rPr>
            <w:rFonts w:cs="Arial"/>
          </w:rPr>
          <w:delText>CONTRACTOR</w:delText>
        </w:r>
      </w:del>
      <w:ins w:id="3221" w:author="sdieball" w:date="2009-06-12T10:11:00Z">
        <w:r>
          <w:rPr>
            <w:rFonts w:cs="Arial"/>
          </w:rPr>
          <w:t>Subcontractor</w:t>
        </w:r>
      </w:ins>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del w:id="3222" w:author="sdieball" w:date="2009-06-12T10:10:00Z">
        <w:r>
          <w:rPr>
            <w:rFonts w:cs="Arial"/>
          </w:rPr>
          <w:delText>CONTRACTOR</w:delText>
        </w:r>
      </w:del>
      <w:ins w:id="3223" w:author="sdieball" w:date="2009-06-12T10:11:00Z">
        <w:r>
          <w:rPr>
            <w:rFonts w:cs="Arial"/>
          </w:rPr>
          <w:t>Subcontractor</w:t>
        </w:r>
      </w:ins>
      <w:r>
        <w:rPr/>
        <w:t xml:space="preserve"> shall procure and carry liability insurance against claims for personal injury (including bodily injury and death) and property damage covering all vehicles owned, leased or non-owned and hired by the </w:t>
      </w:r>
      <w:del w:id="3224" w:author="sdieball" w:date="2009-06-12T10:10:00Z">
        <w:r>
          <w:rPr>
            <w:rFonts w:cs="Arial"/>
          </w:rPr>
          <w:delText>CONTRACTOR</w:delText>
        </w:r>
      </w:del>
      <w:ins w:id="3225" w:author="sdieball" w:date="2009-06-12T10:11:00Z">
        <w:r>
          <w:rPr>
            <w:rFonts w:cs="Arial"/>
          </w:rPr>
          <w:t>Subcontractor</w:t>
        </w:r>
      </w:ins>
      <w:r>
        <w:rPr/>
        <w:t xml:space="preserve">, including loading and unloading, with a $1,000,000 minimum limit per occurrence. </w:t>
      </w:r>
    </w:p>
    <w:p>
      <w:pPr>
        <w:pStyle w:val="TextBodyIndent"/>
        <w:numPr>
          <w:ilvl w:val="1"/>
          <w:numId w:val="4"/>
        </w:numPr>
        <w:tabs>
          <w:tab w:val="clear" w:pos="720"/>
          <w:tab w:val="left" w:pos="810" w:leader="none"/>
          <w:tab w:val="center" w:pos="2160" w:leader="none"/>
        </w:tabs>
        <w:spacing w:before="0" w:after="0"/>
        <w:ind w:left="0" w:hanging="0"/>
        <w:rPr/>
      </w:pPr>
      <w:r>
        <w:rPr>
          <w:u w:val="single"/>
        </w:rPr>
        <w:t>Excess Liability Insurance</w:t>
      </w:r>
      <w:r>
        <w:rPr/>
        <w:t xml:space="preserve">.  </w:t>
      </w:r>
      <w:del w:id="3226" w:author="sdieball" w:date="2009-06-12T10:10:00Z">
        <w:r>
          <w:rPr>
            <w:rFonts w:cs="Arial"/>
          </w:rPr>
          <w:delText>CONTRACTOR</w:delText>
        </w:r>
      </w:del>
      <w:ins w:id="3227" w:author="sdieball" w:date="2009-06-12T10:11:00Z">
        <w:r>
          <w:rPr>
            <w:rFonts w:cs="Arial"/>
          </w:rPr>
          <w:t>Subcontractor</w:t>
        </w:r>
      </w:ins>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w:t>
      </w:r>
      <w:del w:id="3228" w:author="Dieball" w:date="2009-06-19T15:19:00Z">
        <w:r>
          <w:rPr/>
          <w:delText>1.3 .</w:delText>
        </w:r>
      </w:del>
      <w:ins w:id="3229" w:author="Dieball" w:date="2009-06-19T15:19:00Z">
        <w:r>
          <w:rPr/>
          <w:t>1.3.</w:t>
        </w:r>
      </w:ins>
      <w:r>
        <w:rPr/>
        <w:t xml:space="preserv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7"/>
      <w:numFmt w:val="decimal"/>
      <w:lvlText w:val="%1"/>
      <w:lvlJc w:val="left"/>
      <w:pPr>
        <w:tabs>
          <w:tab w:val="num" w:pos="375"/>
        </w:tabs>
        <w:ind w:left="375" w:hanging="375"/>
      </w:pPr>
      <w:rPr>
        <w:u w:val="single"/>
      </w:rPr>
    </w:lvl>
    <w:lvl w:ilvl="1">
      <w:start w:val="1"/>
      <w:numFmt w:val="decimal"/>
      <w:lvlText w:val="%1.%2"/>
      <w:lvlJc w:val="left"/>
      <w:pPr>
        <w:tabs>
          <w:tab w:val="num" w:pos="1815"/>
        </w:tabs>
        <w:ind w:left="1815" w:hanging="375"/>
      </w:pPr>
      <w:rPr>
        <w:u w:val="single"/>
      </w:rPr>
    </w:lvl>
    <w:lvl w:ilvl="2">
      <w:start w:val="1"/>
      <w:numFmt w:val="decimal"/>
      <w:lvlText w:val="%1.%2.%3"/>
      <w:lvlJc w:val="left"/>
      <w:pPr>
        <w:tabs>
          <w:tab w:val="num" w:pos="3600"/>
        </w:tabs>
        <w:ind w:left="3600" w:hanging="720"/>
      </w:pPr>
      <w:rPr>
        <w:u w:val="single"/>
      </w:rPr>
    </w:lvl>
    <w:lvl w:ilvl="3">
      <w:start w:val="1"/>
      <w:numFmt w:val="upperLetter"/>
      <w:lvlText w:val="%1.%2.%3.%4"/>
      <w:lvlJc w:val="left"/>
      <w:pPr>
        <w:tabs>
          <w:tab w:val="num" w:pos="5040"/>
        </w:tabs>
        <w:ind w:left="5040" w:hanging="720"/>
      </w:pPr>
      <w:rPr>
        <w:u w:val="single"/>
      </w:rPr>
    </w:lvl>
    <w:lvl w:ilvl="4">
      <w:start w:val="1"/>
      <w:numFmt w:val="decimal"/>
      <w:lvlText w:val="%1.%2.%3.%4.%5"/>
      <w:lvlJc w:val="left"/>
      <w:pPr>
        <w:tabs>
          <w:tab w:val="num" w:pos="6840"/>
        </w:tabs>
        <w:ind w:left="6840" w:hanging="1080"/>
      </w:pPr>
      <w:rPr>
        <w:u w:val="single"/>
      </w:rPr>
    </w:lvl>
    <w:lvl w:ilvl="5">
      <w:start w:val="1"/>
      <w:numFmt w:val="decimal"/>
      <w:lvlText w:val="%1.%2.%3.%4.%5.%6"/>
      <w:lvlJc w:val="left"/>
      <w:pPr>
        <w:tabs>
          <w:tab w:val="num" w:pos="8280"/>
        </w:tabs>
        <w:ind w:left="8280" w:hanging="1080"/>
      </w:pPr>
      <w:rPr>
        <w:u w:val="single"/>
      </w:rPr>
    </w:lvl>
    <w:lvl w:ilvl="6">
      <w:start w:val="1"/>
      <w:numFmt w:val="decimal"/>
      <w:lvlText w:val="%1.%2.%3.%4.%5.%6.%7"/>
      <w:lvlJc w:val="left"/>
      <w:pPr>
        <w:tabs>
          <w:tab w:val="num" w:pos="10080"/>
        </w:tabs>
        <w:ind w:left="10080" w:hanging="1440"/>
      </w:pPr>
      <w:rPr>
        <w:u w:val="single"/>
      </w:rPr>
    </w:lvl>
    <w:lvl w:ilvl="7">
      <w:start w:val="1"/>
      <w:numFmt w:val="decimal"/>
      <w:lvlText w:val="%1.%2.%3.%4.%5.%6.%7.%8"/>
      <w:lvlJc w:val="left"/>
      <w:pPr>
        <w:tabs>
          <w:tab w:val="num" w:pos="11520"/>
        </w:tabs>
        <w:ind w:left="11520" w:hanging="1440"/>
      </w:pPr>
      <w:rPr>
        <w:u w:val="single"/>
      </w:rPr>
    </w:lvl>
    <w:lvl w:ilvl="8">
      <w:start w:val="1"/>
      <w:numFmt w:val="decimal"/>
      <w:lvlText w:val="%1.%2.%3.%4.%5.%6.%7.%8.%9"/>
      <w:lvlJc w:val="left"/>
      <w:pPr>
        <w:tabs>
          <w:tab w:val="num" w:pos="13320"/>
        </w:tabs>
        <w:ind w:left="13320" w:hanging="1800"/>
      </w:pPr>
      <w:rPr>
        <w:u w:val="single"/>
      </w:r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80"/>
        </w:tabs>
        <w:ind w:left="1080" w:hanging="360"/>
      </w:pPr>
      <w:rPr>
        <w:u w:val="single"/>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u w:val="single"/>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u w:val="single"/>
    </w:rPr>
  </w:style>
  <w:style w:type="character" w:styleId="WW8Num8z1">
    <w:name w:val="WW8Num8z1"/>
    <w:qFormat/>
    <w:rPr>
      <w:u w:val="none"/>
    </w:rPr>
  </w:style>
  <w:style w:type="character" w:styleId="WW8Num9z0">
    <w:name w:val="WW8Num9z0"/>
    <w:qFormat/>
    <w:rPr>
      <w:rFonts w:ascii="Arial" w:hAnsi="Arial" w:cs="Arial"/>
      <w:sz w:val="20"/>
      <w:u w:val="single"/>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u w:val="single"/>
    </w:rPr>
  </w:style>
  <w:style w:type="character" w:styleId="WW8Num13z1">
    <w:name w:val="WW8Num13z1"/>
    <w:qFormat/>
    <w:rPr/>
  </w:style>
  <w:style w:type="character" w:styleId="WW8Num14z0">
    <w:name w:val="WW8Num14z0"/>
    <w:qFormat/>
    <w:rPr>
      <w:rFonts w:ascii="Arial" w:hAnsi="Arial" w:cs="Arial"/>
      <w:sz w:val="20"/>
      <w:u w:val="single"/>
    </w:rPr>
  </w:style>
  <w:style w:type="character" w:styleId="WW8Num14z1">
    <w:name w:val="WW8Num14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3"/>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1:37:00Z</dcterms:created>
  <dc:creator>lcuervo</dc:creator>
  <dc:description/>
  <dc:language>en-US</dc:language>
  <cp:lastModifiedBy>Dieball</cp:lastModifiedBy>
  <cp:lastPrinted>2009-06-10T10:58:00Z</cp:lastPrinted>
  <dcterms:modified xsi:type="dcterms:W3CDTF">2009-06-21T01:37:00Z</dcterms:modified>
  <cp:revision>2</cp:revision>
  <dc:subject/>
  <dc:title>ENGINEERING, PROCUREMENT AND CONSTRUCTION SERVICES AGREEMENT</dc:title>
</cp:coreProperties>
</file>